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filo di valutazione</w:t>
      </w:r>
    </w:p>
    <w:p>
      <w:pPr>
        <w:pStyle w:val="Bemerkungenerst"/>
        <w:tabs>
          <w:tab w:val="clear" w:pos="567"/>
          <w:tab w:val="left" w:pos="2835" w:leader="none"/>
          <w:tab w:val="right" w:pos="8364" w:leader="none"/>
        </w:tabs>
        <w:rPr>
          <w:rFonts w:ascii="Arial" w:hAnsi="Arial" w:cs="Arial"/>
          <w:i w:val="false"/>
          <w:i w:val="false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omento della valutazione:</w:t>
      </w:r>
      <w:r>
        <w:rPr>
          <w:rFonts w:cs="Arial" w:ascii="Arial" w:hAnsi="Arial"/>
          <w:i w:val="false"/>
          <w:sz w:val="20"/>
          <w:lang w:val="it-IT"/>
        </w:rPr>
        <w:tab/>
        <w:t xml:space="preserve">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0" w:name="__Fieldmark__0_2833522042"/>
      <w:bookmarkStart w:id="1" w:name="__Fieldmark__0_2833522042"/>
      <w:bookmarkEnd w:id="1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rPr>
          <w:rFonts w:eastAsia="Arial Unicode MS" w:cs="Arial" w:ascii="Arial" w:hAnsi="Arial"/>
          <w:color w:val="000000"/>
          <w:sz w:val="22"/>
          <w:lang w:val="fr-CH"/>
        </w:rPr>
        <w:t xml:space="preserve">Concezione    </w:t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2" w:name="__Fieldmark__1_2833522042"/>
      <w:bookmarkStart w:id="3" w:name="__Fieldmark__1_2833522042"/>
      <w:bookmarkEnd w:id="3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Implementazione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4" w:name="__Fieldmark__2_2833522042"/>
      <w:bookmarkStart w:id="5" w:name="__Fieldmark__2_2833522042"/>
      <w:bookmarkEnd w:id="5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Valorizzazione</w:t>
      </w:r>
    </w:p>
    <w:p>
      <w:pPr>
        <w:pStyle w:val="Normal"/>
        <w:rPr>
          <w:rFonts w:ascii="Arial" w:hAnsi="Arial" w:eastAsia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496"/>
        <w:gridCol w:w="496"/>
        <w:gridCol w:w="496"/>
        <w:gridCol w:w="496"/>
      </w:tblGrid>
      <w:tr>
        <w:trPr/>
        <w:tc>
          <w:tcPr>
            <w:tcW w:w="6946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Rilevanza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Valutazione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b w:val="false"/>
                <w:b w:val="false"/>
                <w:color w:val="993300"/>
                <w:sz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lang w:val="it-IT"/>
              </w:rPr>
              <w:t>per il momento non rilevante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+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.</w:t>
              <w:tab/>
              <w:t>Concetti di promozione della salute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1</w:t>
              <w:tab/>
              <w:t xml:space="preserve">Equità nella salute </w:t>
            </w:r>
            <w:r>
              <w:rPr>
                <w:rFonts w:cs="Arial" w:ascii="Arial" w:hAnsi="Arial"/>
                <w:i/>
              </w:rPr>
              <w:t>(Eq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Kontrollkästchen6"/>
            <w:bookmarkStart w:id="7" w:name="__Fieldmark__3_2833522042"/>
            <w:bookmarkStart w:id="8" w:name="__Fieldmark__3_2833522042"/>
            <w:bookmarkEnd w:id="6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" w:name="__Fieldmark__4_2833522042"/>
            <w:bookmarkStart w:id="10" w:name="__Fieldmark__4_2833522042"/>
            <w:bookmarkEnd w:id="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" w:name="__Fieldmark__5_2833522042"/>
            <w:bookmarkStart w:id="12" w:name="__Fieldmark__5_2833522042"/>
            <w:bookmarkEnd w:id="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" w:name="__Fieldmark__6_2833522042"/>
            <w:bookmarkStart w:id="14" w:name="__Fieldmark__6_2833522042"/>
            <w:bookmarkEnd w:id="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" w:name="__Fieldmark__7_2833522042"/>
            <w:bookmarkStart w:id="16" w:name="__Fieldmark__7_2833522042"/>
            <w:bookmarkEnd w:id="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2</w:t>
              <w:tab/>
              <w:t xml:space="preserve">Orientamento verso le risorse ed empowerment </w:t>
            </w:r>
            <w:r>
              <w:rPr>
                <w:rFonts w:cs="Arial" w:ascii="Arial" w:hAnsi="Arial"/>
                <w:i/>
              </w:rPr>
              <w:t>(Empowerment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8_2833522042"/>
            <w:bookmarkStart w:id="18" w:name="__Fieldmark__8_2833522042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" w:name="__Fieldmark__9_2833522042"/>
            <w:bookmarkStart w:id="20" w:name="__Fieldmark__9_2833522042"/>
            <w:bookmarkEnd w:id="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" w:name="__Fieldmark__10_2833522042"/>
            <w:bookmarkStart w:id="22" w:name="__Fieldmark__10_2833522042"/>
            <w:bookmarkEnd w:id="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" w:name="__Fieldmark__11_2833522042"/>
            <w:bookmarkStart w:id="24" w:name="__Fieldmark__11_2833522042"/>
            <w:bookmarkEnd w:id="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5" w:name="__Fieldmark__12_2833522042"/>
            <w:bookmarkStart w:id="26" w:name="__Fieldmark__12_2833522042"/>
            <w:bookmarkEnd w:id="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i/>
                <w:i/>
                <w:color w:val="800000"/>
              </w:rPr>
            </w:pPr>
            <w:r>
              <w:rPr>
                <w:rFonts w:cs="Arial" w:ascii="Arial" w:hAnsi="Arial"/>
              </w:rPr>
              <w:t>1.3</w:t>
              <w:tab/>
              <w:t xml:space="preserve">Interventi incentrati sui setting </w:t>
            </w:r>
            <w:r>
              <w:rPr>
                <w:rFonts w:cs="Arial" w:ascii="Arial" w:hAnsi="Arial"/>
                <w:i/>
              </w:rPr>
              <w:t>(Sett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13_2833522042"/>
            <w:bookmarkStart w:id="28" w:name="__Fieldmark__13_2833522042"/>
            <w:bookmarkEnd w:id="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9" w:name="__Fieldmark__14_2833522042"/>
            <w:bookmarkStart w:id="30" w:name="__Fieldmark__14_2833522042"/>
            <w:bookmarkEnd w:id="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1" w:name="__Fieldmark__15_2833522042"/>
            <w:bookmarkStart w:id="32" w:name="__Fieldmark__15_2833522042"/>
            <w:bookmarkEnd w:id="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3" w:name="__Fieldmark__16_2833522042"/>
            <w:bookmarkStart w:id="34" w:name="__Fieldmark__16_2833522042"/>
            <w:bookmarkEnd w:id="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5" w:name="__Fieldmark__17_2833522042"/>
            <w:bookmarkStart w:id="36" w:name="__Fieldmark__17_2833522042"/>
            <w:bookmarkEnd w:id="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4</w:t>
              <w:tab/>
              <w:t xml:space="preserve">Partecipazione degli attori del setting </w:t>
            </w:r>
            <w:r>
              <w:rPr>
                <w:rFonts w:cs="Arial" w:ascii="Arial" w:hAnsi="Arial"/>
                <w:i/>
              </w:rPr>
              <w:t>(Partecip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18_2833522042"/>
            <w:bookmarkStart w:id="38" w:name="__Fieldmark__18_2833522042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9" w:name="__Fieldmark__19_2833522042"/>
            <w:bookmarkStart w:id="40" w:name="__Fieldmark__19_2833522042"/>
            <w:bookmarkEnd w:id="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1" w:name="__Fieldmark__20_2833522042"/>
            <w:bookmarkStart w:id="42" w:name="__Fieldmark__20_2833522042"/>
            <w:bookmarkEnd w:id="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3" w:name="__Fieldmark__21_2833522042"/>
            <w:bookmarkStart w:id="44" w:name="__Fieldmark__21_2833522042"/>
            <w:bookmarkEnd w:id="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5" w:name="__Fieldmark__22_2833522042"/>
            <w:bookmarkStart w:id="46" w:name="__Fieldmark__22_2833522042"/>
            <w:bookmarkEnd w:id="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</w:t>
              <w:tab/>
              <w:t>Motiv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1</w:t>
              <w:tab/>
              <w:t xml:space="preserve">Dimostrazione della necessità del progetto </w:t>
            </w:r>
            <w:r>
              <w:rPr>
                <w:rFonts w:cs="Arial" w:ascii="Arial" w:hAnsi="Arial"/>
                <w:i/>
              </w:rPr>
              <w:t>(Necess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" w:name="__Fieldmark__23_2833522042"/>
            <w:bookmarkStart w:id="48" w:name="__Fieldmark__23_2833522042"/>
            <w:bookmarkEnd w:id="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9" w:name="__Fieldmark__24_2833522042"/>
            <w:bookmarkStart w:id="50" w:name="__Fieldmark__24_2833522042"/>
            <w:bookmarkEnd w:id="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1" w:name="__Fieldmark__25_2833522042"/>
            <w:bookmarkStart w:id="52" w:name="__Fieldmark__25_2833522042"/>
            <w:bookmarkEnd w:id="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3" w:name="__Fieldmark__26_2833522042"/>
            <w:bookmarkStart w:id="54" w:name="__Fieldmark__26_2833522042"/>
            <w:bookmarkEnd w:id="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5" w:name="__Fieldmark__27_2833522042"/>
            <w:bookmarkStart w:id="56" w:name="__Fieldmark__27_2833522042"/>
            <w:bookmarkEnd w:id="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2</w:t>
              <w:tab/>
              <w:t>Esigenze di gruppi target e di riferimento</w:t>
            </w:r>
            <w:r>
              <w:rPr>
                <w:rFonts w:cs="Arial" w:ascii="Arial" w:hAnsi="Arial"/>
                <w:i/>
              </w:rPr>
              <w:t>(Esigenz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7" w:name="__Fieldmark__28_2833522042"/>
            <w:bookmarkStart w:id="58" w:name="__Fieldmark__28_2833522042"/>
            <w:bookmarkEnd w:id="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9" w:name="__Fieldmark__29_2833522042"/>
            <w:bookmarkStart w:id="60" w:name="__Fieldmark__29_2833522042"/>
            <w:bookmarkEnd w:id="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1" w:name="__Fieldmark__30_2833522042"/>
            <w:bookmarkStart w:id="62" w:name="__Fieldmark__30_2833522042"/>
            <w:bookmarkEnd w:id="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3" w:name="__Fieldmark__31_2833522042"/>
            <w:bookmarkStart w:id="64" w:name="__Fieldmark__31_2833522042"/>
            <w:bookmarkEnd w:id="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5" w:name="__Fieldmark__32_2833522042"/>
            <w:bookmarkStart w:id="66" w:name="__Fieldmark__32_2833522042"/>
            <w:bookmarkEnd w:id="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3</w:t>
              <w:tab/>
              <w:t xml:space="preserve">Collocamento del progetto in strategie più ampie </w:t>
            </w:r>
            <w:r>
              <w:rPr>
                <w:rFonts w:cs="Arial" w:ascii="Arial" w:hAnsi="Arial"/>
                <w:i/>
              </w:rPr>
              <w:t>(Collocament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7" w:name="__Fieldmark__33_2833522042"/>
            <w:bookmarkStart w:id="68" w:name="__Fieldmark__33_2833522042"/>
            <w:bookmarkEnd w:id="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9" w:name="__Fieldmark__34_2833522042"/>
            <w:bookmarkStart w:id="70" w:name="__Fieldmark__34_2833522042"/>
            <w:bookmarkEnd w:id="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1" w:name="__Fieldmark__35_2833522042"/>
            <w:bookmarkStart w:id="72" w:name="__Fieldmark__35_2833522042"/>
            <w:bookmarkEnd w:id="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3" w:name="__Fieldmark__36_2833522042"/>
            <w:bookmarkStart w:id="74" w:name="__Fieldmark__36_2833522042"/>
            <w:bookmarkEnd w:id="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5" w:name="__Fieldmark__37_2833522042"/>
            <w:bookmarkStart w:id="76" w:name="__Fieldmark__37_2833522042"/>
            <w:bookmarkEnd w:id="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4</w:t>
              <w:tab/>
              <w:t>Condizioni quadro e contesto del progetto (</w:t>
            </w:r>
            <w:r>
              <w:rPr>
                <w:rFonts w:cs="Arial" w:ascii="Arial" w:hAnsi="Arial"/>
                <w:i/>
              </w:rPr>
              <w:t>Condizioni quadr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7" w:name="__Fieldmark__38_2833522042"/>
            <w:bookmarkStart w:id="78" w:name="__Fieldmark__38_2833522042"/>
            <w:bookmarkEnd w:id="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9" w:name="__Fieldmark__39_2833522042"/>
            <w:bookmarkStart w:id="80" w:name="__Fieldmark__39_2833522042"/>
            <w:bookmarkEnd w:id="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1" w:name="__Fieldmark__40_2833522042"/>
            <w:bookmarkStart w:id="82" w:name="__Fieldmark__40_2833522042"/>
            <w:bookmarkEnd w:id="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3" w:name="__Fieldmark__41_2833522042"/>
            <w:bookmarkStart w:id="84" w:name="__Fieldmark__41_2833522042"/>
            <w:bookmarkEnd w:id="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5" w:name="__Fieldmark__42_2833522042"/>
            <w:bookmarkStart w:id="86" w:name="__Fieldmark__42_2833522042"/>
            <w:bookmarkEnd w:id="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5</w:t>
              <w:tab/>
              <w:t xml:space="preserve">Trarre insegnamento dagli altri progetti </w:t>
            </w:r>
            <w:r>
              <w:rPr>
                <w:rFonts w:cs="Arial" w:ascii="Arial" w:hAnsi="Arial"/>
                <w:i/>
              </w:rPr>
              <w:t>(Insegname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7" w:name="__Fieldmark__43_2833522042"/>
            <w:bookmarkStart w:id="88" w:name="__Fieldmark__43_2833522042"/>
            <w:bookmarkEnd w:id="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9" w:name="__Fieldmark__44_2833522042"/>
            <w:bookmarkStart w:id="90" w:name="__Fieldmark__44_2833522042"/>
            <w:bookmarkEnd w:id="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1" w:name="__Fieldmark__45_2833522042"/>
            <w:bookmarkStart w:id="92" w:name="__Fieldmark__45_2833522042"/>
            <w:bookmarkEnd w:id="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3" w:name="__Fieldmark__46_2833522042"/>
            <w:bookmarkStart w:id="94" w:name="__Fieldmark__46_2833522042"/>
            <w:bookmarkEnd w:id="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5" w:name="__Fieldmark__47_2833522042"/>
            <w:bookmarkStart w:id="96" w:name="__Fieldmark__47_2833522042"/>
            <w:bookmarkEnd w:id="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</w:t>
              <w:tab/>
              <w:t>Pianific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1</w:t>
              <w:tab/>
            </w:r>
            <w:r>
              <w:rPr>
                <w:rFonts w:cs="Arial" w:ascii="Arial" w:hAnsi="Arial"/>
                <w:lang w:val="en-US"/>
              </w:rPr>
              <w:t>Definizione e formulazione degli obiettivi del proget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Obiettiv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7" w:name="__Fieldmark__48_2833522042"/>
            <w:bookmarkStart w:id="98" w:name="__Fieldmark__48_2833522042"/>
            <w:bookmarkEnd w:id="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9" w:name="__Fieldmark__49_2833522042"/>
            <w:bookmarkStart w:id="100" w:name="__Fieldmark__49_2833522042"/>
            <w:bookmarkEnd w:id="1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1" w:name="__Fieldmark__50_2833522042"/>
            <w:bookmarkStart w:id="102" w:name="__Fieldmark__50_2833522042"/>
            <w:bookmarkEnd w:id="1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3" w:name="__Fieldmark__51_2833522042"/>
            <w:bookmarkStart w:id="104" w:name="__Fieldmark__51_2833522042"/>
            <w:bookmarkEnd w:id="1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5" w:name="__Fieldmark__52_2833522042"/>
            <w:bookmarkStart w:id="106" w:name="__Fieldmark__52_2833522042"/>
            <w:bookmarkEnd w:id="1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2</w:t>
              <w:tab/>
              <w:t xml:space="preserve">Motivazione della procedura </w:t>
            </w:r>
            <w:r>
              <w:rPr>
                <w:rFonts w:cs="Arial" w:ascii="Arial" w:hAnsi="Arial"/>
                <w:i/>
              </w:rPr>
              <w:t>(Procedura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7" w:name="__Fieldmark__53_2833522042"/>
            <w:bookmarkStart w:id="108" w:name="__Fieldmark__53_2833522042"/>
            <w:bookmarkEnd w:id="1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9" w:name="__Fieldmark__54_2833522042"/>
            <w:bookmarkStart w:id="110" w:name="__Fieldmark__54_2833522042"/>
            <w:bookmarkEnd w:id="1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1" w:name="__Fieldmark__55_2833522042"/>
            <w:bookmarkStart w:id="112" w:name="__Fieldmark__55_2833522042"/>
            <w:bookmarkEnd w:id="1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3" w:name="__Fieldmark__56_2833522042"/>
            <w:bookmarkStart w:id="114" w:name="__Fieldmark__56_2833522042"/>
            <w:bookmarkEnd w:id="1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5" w:name="__Fieldmark__57_2833522042"/>
            <w:bookmarkStart w:id="116" w:name="__Fieldmark__57_2833522042"/>
            <w:bookmarkEnd w:id="1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3</w:t>
              <w:tab/>
              <w:t xml:space="preserve">Suddivisione del progetto in tappe </w:t>
            </w:r>
            <w:r>
              <w:rPr>
                <w:rFonts w:cs="Arial" w:ascii="Arial" w:hAnsi="Arial"/>
                <w:i/>
              </w:rPr>
              <w:t>(Suddivisione in tapp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7" w:name="__Fieldmark__58_2833522042"/>
            <w:bookmarkStart w:id="118" w:name="__Fieldmark__58_2833522042"/>
            <w:bookmarkEnd w:id="1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9" w:name="__Fieldmark__59_2833522042"/>
            <w:bookmarkStart w:id="120" w:name="__Fieldmark__59_2833522042"/>
            <w:bookmarkEnd w:id="1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1" w:name="__Fieldmark__60_2833522042"/>
            <w:bookmarkStart w:id="122" w:name="__Fieldmark__60_2833522042"/>
            <w:bookmarkEnd w:id="1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3" w:name="__Fieldmark__61_2833522042"/>
            <w:bookmarkStart w:id="124" w:name="__Fieldmark__61_2833522042"/>
            <w:bookmarkEnd w:id="1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5" w:name="__Fieldmark__62_2833522042"/>
            <w:bookmarkStart w:id="126" w:name="__Fieldmark__62_2833522042"/>
            <w:bookmarkEnd w:id="1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4</w:t>
              <w:tab/>
              <w:t xml:space="preserve">Garanzia delle risorse </w:t>
            </w:r>
            <w:r>
              <w:rPr>
                <w:rFonts w:cs="Arial" w:ascii="Arial" w:hAnsi="Arial"/>
                <w:i/>
              </w:rPr>
              <w:t>(Risors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7" w:name="__Fieldmark__63_2833522042"/>
            <w:bookmarkStart w:id="128" w:name="__Fieldmark__63_2833522042"/>
            <w:bookmarkEnd w:id="1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9" w:name="__Fieldmark__64_2833522042"/>
            <w:bookmarkStart w:id="130" w:name="__Fieldmark__64_2833522042"/>
            <w:bookmarkEnd w:id="1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1" w:name="__Fieldmark__65_2833522042"/>
            <w:bookmarkStart w:id="132" w:name="__Fieldmark__65_2833522042"/>
            <w:bookmarkEnd w:id="1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3" w:name="__Fieldmark__66_2833522042"/>
            <w:bookmarkStart w:id="134" w:name="__Fieldmark__66_2833522042"/>
            <w:bookmarkEnd w:id="1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5" w:name="__Fieldmark__67_2833522042"/>
            <w:bookmarkStart w:id="136" w:name="__Fieldmark__67_2833522042"/>
            <w:bookmarkEnd w:id="1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</w:t>
              <w:tab/>
              <w:t>Organizz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1</w:t>
              <w:tab/>
              <w:t xml:space="preserve">Struttura progettuale adeguata </w:t>
            </w:r>
            <w:r>
              <w:rPr>
                <w:rFonts w:cs="Arial" w:ascii="Arial" w:hAnsi="Arial"/>
                <w:i/>
              </w:rPr>
              <w:t>(Struttura progettual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7" w:name="__Fieldmark__68_2833522042"/>
            <w:bookmarkStart w:id="138" w:name="__Fieldmark__68_2833522042"/>
            <w:bookmarkEnd w:id="1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9" w:name="__Fieldmark__69_2833522042"/>
            <w:bookmarkStart w:id="140" w:name="__Fieldmark__69_2833522042"/>
            <w:bookmarkEnd w:id="1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1" w:name="__Fieldmark__70_2833522042"/>
            <w:bookmarkStart w:id="142" w:name="__Fieldmark__70_2833522042"/>
            <w:bookmarkEnd w:id="1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3" w:name="__Fieldmark__71_2833522042"/>
            <w:bookmarkStart w:id="144" w:name="__Fieldmark__71_2833522042"/>
            <w:bookmarkEnd w:id="1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5" w:name="__Fieldmark__72_2833522042"/>
            <w:bookmarkStart w:id="146" w:name="__Fieldmark__72_2833522042"/>
            <w:bookmarkEnd w:id="1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2</w:t>
              <w:tab/>
              <w:t xml:space="preserve">Qualifiche e richieste </w:t>
            </w:r>
            <w:r>
              <w:rPr>
                <w:rFonts w:cs="Arial" w:ascii="Arial" w:hAnsi="Arial"/>
                <w:i/>
              </w:rPr>
              <w:t>(Qualifich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7" w:name="__Fieldmark__73_2833522042"/>
            <w:bookmarkStart w:id="148" w:name="__Fieldmark__73_2833522042"/>
            <w:bookmarkEnd w:id="1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9" w:name="__Fieldmark__74_2833522042"/>
            <w:bookmarkStart w:id="150" w:name="__Fieldmark__74_2833522042"/>
            <w:bookmarkEnd w:id="1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1" w:name="__Fieldmark__75_2833522042"/>
            <w:bookmarkStart w:id="152" w:name="__Fieldmark__75_2833522042"/>
            <w:bookmarkEnd w:id="1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3" w:name="__Fieldmark__76_2833522042"/>
            <w:bookmarkStart w:id="154" w:name="__Fieldmark__76_2833522042"/>
            <w:bookmarkEnd w:id="1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5" w:name="__Fieldmark__77_2833522042"/>
            <w:bookmarkStart w:id="156" w:name="__Fieldmark__77_2833522042"/>
            <w:bookmarkEnd w:id="1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tabs>
                <w:tab w:val="clear" w:pos="497"/>
              </w:tabs>
              <w:spacing w:before="20" w:after="20"/>
              <w:rPr/>
            </w:pPr>
            <w:r>
              <w:rPr>
                <w:rFonts w:cs="Arial" w:ascii="Arial" w:hAnsi="Arial"/>
              </w:rPr>
              <w:t>4.3</w:t>
              <w:tab/>
              <w:t xml:space="preserve">Correlazioni finalizzate agli obiettivi </w:t>
            </w:r>
            <w:r>
              <w:rPr>
                <w:rFonts w:cs="Arial" w:ascii="Arial" w:hAnsi="Arial"/>
                <w:i/>
              </w:rPr>
              <w:t>(Correlazion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7" w:name="__Fieldmark__78_2833522042"/>
            <w:bookmarkStart w:id="158" w:name="__Fieldmark__78_2833522042"/>
            <w:bookmarkEnd w:id="1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9" w:name="__Fieldmark__79_2833522042"/>
            <w:bookmarkStart w:id="160" w:name="__Fieldmark__79_2833522042"/>
            <w:bookmarkEnd w:id="1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1" w:name="__Fieldmark__80_2833522042"/>
            <w:bookmarkStart w:id="162" w:name="__Fieldmark__80_2833522042"/>
            <w:bookmarkEnd w:id="1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3" w:name="__Fieldmark__81_2833522042"/>
            <w:bookmarkStart w:id="164" w:name="__Fieldmark__81_2833522042"/>
            <w:bookmarkEnd w:id="1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5" w:name="__Fieldmark__82_2833522042"/>
            <w:bookmarkStart w:id="166" w:name="__Fieldmark__82_2833522042"/>
            <w:bookmarkEnd w:id="1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.</w:t>
              <w:tab/>
              <w:t>Condu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1</w:t>
              <w:tab/>
              <w:t xml:space="preserve">Controllo del progetto </w:t>
            </w:r>
            <w:r>
              <w:rPr>
                <w:rFonts w:cs="Arial" w:ascii="Arial" w:hAnsi="Arial"/>
                <w:i/>
              </w:rPr>
              <w:t>(Controll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7" w:name="__Fieldmark__83_2833522042"/>
            <w:bookmarkStart w:id="168" w:name="__Fieldmark__83_2833522042"/>
            <w:bookmarkEnd w:id="1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9" w:name="__Fieldmark__84_2833522042"/>
            <w:bookmarkStart w:id="170" w:name="__Fieldmark__84_2833522042"/>
            <w:bookmarkEnd w:id="1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1" w:name="__Fieldmark__85_2833522042"/>
            <w:bookmarkStart w:id="172" w:name="__Fieldmark__85_2833522042"/>
            <w:bookmarkEnd w:id="1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3" w:name="__Fieldmark__86_2833522042"/>
            <w:bookmarkStart w:id="174" w:name="__Fieldmark__86_2833522042"/>
            <w:bookmarkEnd w:id="1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5" w:name="__Fieldmark__87_2833522042"/>
            <w:bookmarkStart w:id="176" w:name="__Fieldmark__87_2833522042"/>
            <w:bookmarkEnd w:id="1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2</w:t>
              <w:tab/>
              <w:t xml:space="preserve">Valutazione formativa e sommativa </w:t>
            </w:r>
            <w:r>
              <w:rPr>
                <w:rFonts w:cs="Arial" w:ascii="Arial" w:hAnsi="Arial"/>
                <w:i/>
              </w:rPr>
              <w:t>(Valu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7" w:name="__Fieldmark__88_2833522042"/>
            <w:bookmarkStart w:id="178" w:name="__Fieldmark__88_2833522042"/>
            <w:bookmarkEnd w:id="1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9" w:name="__Fieldmark__89_2833522042"/>
            <w:bookmarkStart w:id="180" w:name="__Fieldmark__89_2833522042"/>
            <w:bookmarkEnd w:id="1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1" w:name="__Fieldmark__90_2833522042"/>
            <w:bookmarkStart w:id="182" w:name="__Fieldmark__90_2833522042"/>
            <w:bookmarkEnd w:id="1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3" w:name="__Fieldmark__91_2833522042"/>
            <w:bookmarkStart w:id="184" w:name="__Fieldmark__91_2833522042"/>
            <w:bookmarkEnd w:id="1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5" w:name="__Fieldmark__92_2833522042"/>
            <w:bookmarkStart w:id="186" w:name="__Fieldmark__92_2833522042"/>
            <w:bookmarkEnd w:id="1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3</w:t>
              <w:tab/>
              <w:t xml:space="preserve">Documentazione del progetto </w:t>
            </w:r>
            <w:r>
              <w:rPr>
                <w:rFonts w:cs="Arial" w:ascii="Arial" w:hAnsi="Arial"/>
                <w:i/>
              </w:rPr>
              <w:t>(Documen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7" w:name="__Fieldmark__93_2833522042"/>
            <w:bookmarkStart w:id="188" w:name="__Fieldmark__93_2833522042"/>
            <w:bookmarkEnd w:id="1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9" w:name="__Fieldmark__94_2833522042"/>
            <w:bookmarkStart w:id="190" w:name="__Fieldmark__94_2833522042"/>
            <w:bookmarkEnd w:id="1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1" w:name="__Fieldmark__95_2833522042"/>
            <w:bookmarkStart w:id="192" w:name="__Fieldmark__95_2833522042"/>
            <w:bookmarkEnd w:id="1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3" w:name="__Fieldmark__96_2833522042"/>
            <w:bookmarkStart w:id="194" w:name="__Fieldmark__96_2833522042"/>
            <w:bookmarkEnd w:id="1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5" w:name="__Fieldmark__97_2833522042"/>
            <w:bookmarkStart w:id="196" w:name="__Fieldmark__97_2833522042"/>
            <w:bookmarkEnd w:id="1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4</w:t>
              <w:tab/>
              <w:t xml:space="preserve">Comunicazione all’interno dell’organizzazione del progetto </w:t>
            </w:r>
            <w:r>
              <w:rPr>
                <w:rFonts w:cs="Arial" w:ascii="Arial" w:hAnsi="Arial"/>
                <w:i/>
              </w:rPr>
              <w:t>(Comunic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7" w:name="__Fieldmark__98_2833522042"/>
            <w:bookmarkStart w:id="198" w:name="__Fieldmark__98_2833522042"/>
            <w:bookmarkEnd w:id="1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9" w:name="__Fieldmark__99_2833522042"/>
            <w:bookmarkStart w:id="200" w:name="__Fieldmark__99_2833522042"/>
            <w:bookmarkEnd w:id="2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1" w:name="__Fieldmark__100_2833522042"/>
            <w:bookmarkStart w:id="202" w:name="__Fieldmark__100_2833522042"/>
            <w:bookmarkEnd w:id="2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3" w:name="__Fieldmark__101_2833522042"/>
            <w:bookmarkStart w:id="204" w:name="__Fieldmark__101_2833522042"/>
            <w:bookmarkEnd w:id="2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5" w:name="__Fieldmark__102_2833522042"/>
            <w:bookmarkStart w:id="206" w:name="__Fieldmark__102_2833522042"/>
            <w:bookmarkEnd w:id="2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5</w:t>
              <w:tab/>
              <w:t xml:space="preserve">Motivazione e soddisfazione degli attori </w:t>
            </w:r>
            <w:r>
              <w:rPr>
                <w:rFonts w:cs="Arial" w:ascii="Arial" w:hAnsi="Arial"/>
                <w:i/>
              </w:rPr>
              <w:t>(Motiv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7" w:name="__Fieldmark__103_2833522042"/>
            <w:bookmarkStart w:id="208" w:name="__Fieldmark__103_2833522042"/>
            <w:bookmarkEnd w:id="2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9" w:name="__Fieldmark__104_2833522042"/>
            <w:bookmarkStart w:id="210" w:name="__Fieldmark__104_2833522042"/>
            <w:bookmarkEnd w:id="2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1" w:name="__Fieldmark__105_2833522042"/>
            <w:bookmarkStart w:id="212" w:name="__Fieldmark__105_2833522042"/>
            <w:bookmarkEnd w:id="2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3" w:name="__Fieldmark__106_2833522042"/>
            <w:bookmarkStart w:id="214" w:name="__Fieldmark__106_2833522042"/>
            <w:bookmarkEnd w:id="2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5" w:name="__Fieldmark__107_2833522042"/>
            <w:bookmarkStart w:id="216" w:name="__Fieldmark__107_2833522042"/>
            <w:bookmarkEnd w:id="2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</w:t>
              <w:tab/>
              <w:t>Estiti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1</w:t>
              <w:tab/>
              <w:t xml:space="preserve">Raggiungimento degli obiettivi del progetto </w:t>
            </w:r>
            <w:r>
              <w:rPr>
                <w:rFonts w:cs="Arial" w:ascii="Arial" w:hAnsi="Arial"/>
                <w:i/>
              </w:rPr>
              <w:t>(Obiettivi raggiu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7" w:name="__Fieldmark__108_2833522042"/>
            <w:bookmarkStart w:id="218" w:name="__Fieldmark__108_2833522042"/>
            <w:bookmarkEnd w:id="2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9" w:name="__Fieldmark__109_2833522042"/>
            <w:bookmarkStart w:id="220" w:name="__Fieldmark__109_2833522042"/>
            <w:bookmarkEnd w:id="2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1" w:name="__Fieldmark__110_2833522042"/>
            <w:bookmarkStart w:id="222" w:name="__Fieldmark__110_2833522042"/>
            <w:bookmarkEnd w:id="2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3" w:name="__Fieldmark__111_2833522042"/>
            <w:bookmarkStart w:id="224" w:name="__Fieldmark__111_2833522042"/>
            <w:bookmarkEnd w:id="2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5" w:name="__Fieldmark__112_2833522042"/>
            <w:bookmarkStart w:id="226" w:name="__Fieldmark__112_2833522042"/>
            <w:bookmarkEnd w:id="2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2</w:t>
              <w:tab/>
              <w:t xml:space="preserve">Continuità dei cambiamenti </w:t>
            </w:r>
            <w:r>
              <w:rPr>
                <w:rFonts w:cs="Arial" w:ascii="Arial" w:hAnsi="Arial"/>
                <w:i/>
              </w:rPr>
              <w:t>(Contin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7" w:name="__Fieldmark__113_2833522042"/>
            <w:bookmarkStart w:id="228" w:name="__Fieldmark__113_2833522042"/>
            <w:bookmarkEnd w:id="2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9" w:name="__Fieldmark__114_2833522042"/>
            <w:bookmarkStart w:id="230" w:name="__Fieldmark__114_2833522042"/>
            <w:bookmarkEnd w:id="2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1" w:name="__Fieldmark__115_2833522042"/>
            <w:bookmarkStart w:id="232" w:name="__Fieldmark__115_2833522042"/>
            <w:bookmarkEnd w:id="2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3" w:name="__Fieldmark__116_2833522042"/>
            <w:bookmarkStart w:id="234" w:name="__Fieldmark__116_2833522042"/>
            <w:bookmarkEnd w:id="2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5" w:name="__Fieldmark__117_2833522042"/>
            <w:bookmarkStart w:id="236" w:name="__Fieldmark__117_2833522042"/>
            <w:bookmarkEnd w:id="2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3</w:t>
              <w:tab/>
              <w:t xml:space="preserve">Informazioni e valorizzazione </w:t>
            </w:r>
            <w:r>
              <w:rPr>
                <w:rFonts w:cs="Arial" w:ascii="Arial" w:hAnsi="Arial"/>
                <w:i/>
              </w:rPr>
              <w:t>(Valorizz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7" w:name="__Fieldmark__118_2833522042"/>
            <w:bookmarkStart w:id="238" w:name="__Fieldmark__118_2833522042"/>
            <w:bookmarkEnd w:id="2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9" w:name="__Fieldmark__119_2833522042"/>
            <w:bookmarkStart w:id="240" w:name="__Fieldmark__119_2833522042"/>
            <w:bookmarkEnd w:id="2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1" w:name="__Fieldmark__120_2833522042"/>
            <w:bookmarkStart w:id="242" w:name="__Fieldmark__120_2833522042"/>
            <w:bookmarkEnd w:id="2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3" w:name="__Fieldmark__121_2833522042"/>
            <w:bookmarkStart w:id="244" w:name="__Fieldmark__121_2833522042"/>
            <w:bookmarkEnd w:id="2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5" w:name="__Fieldmark__122_2833522042"/>
            <w:bookmarkStart w:id="246" w:name="__Fieldmark__122_2833522042"/>
            <w:bookmarkEnd w:id="2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tout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tenziali di miglioramento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biettivi qualitative &amp; misure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2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Arial" w:hAnsi="Arial" w:eastAsia="Times New Roman" w:cs="Arial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tabs>
        <w:tab w:val="clear" w:pos="567"/>
        <w:tab w:val="left" w:pos="497" w:leader="none"/>
      </w:tabs>
      <w:spacing w:before="20" w:after="20"/>
      <w:ind w:left="567" w:hanging="567"/>
    </w:pPr>
    <w:rPr>
      <w:rFonts w:ascii="Garamond" w:hAnsi="Garamond" w:cs="Garamond"/>
      <w:sz w:val="22"/>
      <w:lang w:val="it-IT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993300"/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i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53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25:00Z</dcterms:modified>
  <cp:revision>8</cp:revision>
  <dc:subject/>
  <dc:title>Name Instrument</dc:title>
</cp:coreProperties>
</file>