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954446746"/>
            <w:bookmarkStart w:id="1" w:name="__Fieldmark__0_954446746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954446746"/>
            <w:bookmarkStart w:id="3" w:name="__Fieldmark__1_954446746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954446746"/>
            <w:bookmarkStart w:id="5" w:name="__Fieldmark__2_954446746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954446746"/>
            <w:bookmarkStart w:id="7" w:name="__Fieldmark__3_954446746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954446746"/>
            <w:bookmarkStart w:id="9" w:name="__Fieldmark__4_954446746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954446746"/>
            <w:bookmarkStart w:id="11" w:name="__Fieldmark__5_954446746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954446746"/>
            <w:bookmarkStart w:id="13" w:name="__Fieldmark__6_954446746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954446746"/>
            <w:bookmarkStart w:id="15" w:name="__Fieldmark__7_954446746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954446746"/>
            <w:bookmarkStart w:id="17" w:name="__Fieldmark__8_954446746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954446746"/>
            <w:bookmarkStart w:id="19" w:name="__Fieldmark__9_954446746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954446746"/>
            <w:bookmarkStart w:id="21" w:name="__Fieldmark__10_954446746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954446746"/>
            <w:bookmarkStart w:id="23" w:name="__Fieldmark__11_954446746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954446746"/>
            <w:bookmarkStart w:id="25" w:name="__Fieldmark__12_954446746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954446746"/>
            <w:bookmarkStart w:id="27" w:name="__Fieldmark__13_954446746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954446746"/>
            <w:bookmarkStart w:id="29" w:name="__Fieldmark__14_954446746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954446746"/>
            <w:bookmarkStart w:id="31" w:name="__Fieldmark__15_954446746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954446746"/>
            <w:bookmarkStart w:id="33" w:name="__Fieldmark__16_954446746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954446746"/>
            <w:bookmarkStart w:id="35" w:name="__Fieldmark__17_954446746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954446746"/>
            <w:bookmarkStart w:id="37" w:name="__Fieldmark__18_954446746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954446746"/>
            <w:bookmarkStart w:id="39" w:name="__Fieldmark__19_954446746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954446746"/>
            <w:bookmarkStart w:id="41" w:name="__Fieldmark__20_954446746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954446746"/>
            <w:bookmarkStart w:id="43" w:name="__Fieldmark__21_954446746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954446746"/>
            <w:bookmarkStart w:id="45" w:name="__Fieldmark__22_954446746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954446746"/>
            <w:bookmarkStart w:id="47" w:name="__Fieldmark__23_954446746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954446746"/>
            <w:bookmarkStart w:id="49" w:name="__Fieldmark__24_954446746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954446746"/>
            <w:bookmarkStart w:id="51" w:name="__Fieldmark__25_954446746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954446746"/>
            <w:bookmarkStart w:id="53" w:name="__Fieldmark__26_954446746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954446746"/>
            <w:bookmarkStart w:id="55" w:name="__Fieldmark__27_954446746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954446746"/>
            <w:bookmarkStart w:id="57" w:name="__Fieldmark__28_954446746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954446746"/>
            <w:bookmarkStart w:id="59" w:name="__Fieldmark__29_954446746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954446746"/>
            <w:bookmarkStart w:id="61" w:name="__Fieldmark__30_954446746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954446746"/>
            <w:bookmarkStart w:id="63" w:name="__Fieldmark__31_954446746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954446746"/>
            <w:bookmarkStart w:id="65" w:name="__Fieldmark__32_954446746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954446746"/>
            <w:bookmarkStart w:id="67" w:name="__Fieldmark__33_954446746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954446746"/>
            <w:bookmarkStart w:id="69" w:name="__Fieldmark__34_954446746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954446746"/>
            <w:bookmarkStart w:id="71" w:name="__Fieldmark__35_954446746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954446746"/>
            <w:bookmarkStart w:id="73" w:name="__Fieldmark__36_954446746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954446746"/>
            <w:bookmarkStart w:id="75" w:name="__Fieldmark__37_954446746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954446746"/>
            <w:bookmarkStart w:id="77" w:name="__Fieldmark__38_954446746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954446746"/>
            <w:bookmarkStart w:id="79" w:name="__Fieldmark__39_954446746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954446746"/>
            <w:bookmarkStart w:id="81" w:name="__Fieldmark__40_954446746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954446746"/>
            <w:bookmarkStart w:id="83" w:name="__Fieldmark__41_954446746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954446746"/>
            <w:bookmarkStart w:id="85" w:name="__Fieldmark__42_954446746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954446746"/>
            <w:bookmarkStart w:id="87" w:name="__Fieldmark__43_954446746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954446746"/>
            <w:bookmarkStart w:id="89" w:name="__Fieldmark__44_954446746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954446746"/>
            <w:bookmarkStart w:id="91" w:name="__Fieldmark__45_954446746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954446746"/>
            <w:bookmarkStart w:id="93" w:name="__Fieldmark__46_954446746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954446746"/>
            <w:bookmarkStart w:id="95" w:name="__Fieldmark__47_954446746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954446746"/>
            <w:bookmarkStart w:id="97" w:name="__Fieldmark__48_954446746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954446746"/>
            <w:bookmarkStart w:id="99" w:name="__Fieldmark__49_954446746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954446746"/>
            <w:bookmarkStart w:id="101" w:name="__Fieldmark__50_954446746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954446746"/>
            <w:bookmarkStart w:id="103" w:name="__Fieldmark__51_954446746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954446746"/>
            <w:bookmarkStart w:id="105" w:name="__Fieldmark__52_954446746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954446746"/>
            <w:bookmarkStart w:id="107" w:name="__Fieldmark__53_954446746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954446746"/>
            <w:bookmarkStart w:id="109" w:name="__Fieldmark__54_954446746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954446746"/>
            <w:bookmarkStart w:id="111" w:name="__Fieldmark__55_954446746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954446746"/>
            <w:bookmarkStart w:id="113" w:name="__Fieldmark__56_954446746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954446746"/>
            <w:bookmarkStart w:id="115" w:name="__Fieldmark__57_954446746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954446746"/>
            <w:bookmarkStart w:id="117" w:name="__Fieldmark__58_954446746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954446746"/>
            <w:bookmarkStart w:id="119" w:name="__Fieldmark__59_954446746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954446746"/>
            <w:bookmarkStart w:id="121" w:name="__Fieldmark__60_954446746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954446746"/>
            <w:bookmarkStart w:id="123" w:name="__Fieldmark__61_954446746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954446746"/>
            <w:bookmarkStart w:id="125" w:name="__Fieldmark__62_954446746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954446746"/>
            <w:bookmarkStart w:id="127" w:name="__Fieldmark__63_954446746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954446746"/>
            <w:bookmarkStart w:id="129" w:name="__Fieldmark__64_954446746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954446746"/>
            <w:bookmarkStart w:id="131" w:name="__Fieldmark__65_954446746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954446746"/>
            <w:bookmarkStart w:id="133" w:name="__Fieldmark__66_954446746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954446746"/>
            <w:bookmarkStart w:id="135" w:name="__Fieldmark__67_954446746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954446746"/>
            <w:bookmarkStart w:id="137" w:name="__Fieldmark__68_954446746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954446746"/>
            <w:bookmarkStart w:id="139" w:name="__Fieldmark__69_954446746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954446746"/>
            <w:bookmarkStart w:id="141" w:name="__Fieldmark__70_954446746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954446746"/>
            <w:bookmarkStart w:id="143" w:name="__Fieldmark__71_954446746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954446746"/>
            <w:bookmarkStart w:id="145" w:name="__Fieldmark__72_954446746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954446746"/>
            <w:bookmarkStart w:id="147" w:name="__Fieldmark__73_954446746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954446746"/>
            <w:bookmarkStart w:id="149" w:name="__Fieldmark__74_954446746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954446746"/>
            <w:bookmarkStart w:id="151" w:name="__Fieldmark__75_954446746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954446746"/>
            <w:bookmarkStart w:id="153" w:name="__Fieldmark__76_954446746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954446746"/>
            <w:bookmarkStart w:id="155" w:name="__Fieldmark__77_954446746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954446746"/>
            <w:bookmarkStart w:id="157" w:name="__Fieldmark__78_954446746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954446746"/>
            <w:bookmarkStart w:id="159" w:name="__Fieldmark__79_954446746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954446746"/>
            <w:bookmarkStart w:id="161" w:name="__Fieldmark__80_954446746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954446746"/>
            <w:bookmarkStart w:id="163" w:name="__Fieldmark__81_954446746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954446746"/>
            <w:bookmarkStart w:id="165" w:name="__Fieldmark__82_954446746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954446746"/>
            <w:bookmarkStart w:id="167" w:name="__Fieldmark__83_954446746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954446746"/>
            <w:bookmarkStart w:id="169" w:name="__Fieldmark__84_954446746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954446746"/>
            <w:bookmarkStart w:id="171" w:name="__Fieldmark__85_954446746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954446746"/>
            <w:bookmarkStart w:id="173" w:name="__Fieldmark__86_954446746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954446746"/>
            <w:bookmarkStart w:id="175" w:name="__Fieldmark__87_954446746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954446746"/>
            <w:bookmarkStart w:id="177" w:name="__Fieldmark__88_954446746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954446746"/>
            <w:bookmarkStart w:id="179" w:name="__Fieldmark__89_954446746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954446746"/>
            <w:bookmarkStart w:id="181" w:name="__Fieldmark__90_954446746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954446746"/>
            <w:bookmarkStart w:id="183" w:name="__Fieldmark__91_954446746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954446746"/>
            <w:bookmarkStart w:id="185" w:name="__Fieldmark__92_954446746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954446746"/>
            <w:bookmarkStart w:id="187" w:name="__Fieldmark__93_954446746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954446746"/>
            <w:bookmarkStart w:id="189" w:name="__Fieldmark__94_954446746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954446746"/>
            <w:bookmarkStart w:id="191" w:name="__Fieldmark__95_954446746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