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Rapporto conclusivo del progetto: …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i fondamentali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Titolo (progetto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Responsabile(i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Numero di telefono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ndirizzo e-mai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stituzione preposta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Data/Numero della versi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Osservazioni complementari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ituazione iniziale e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ituazione inizial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Breve descrizione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pianificazione del progetto e la realizzazione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ruppi target e setti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biettivi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Strategi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Misure d’intervento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Consuntivo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 bilancio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ffettive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Usci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ntra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Total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’organizza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truttura del proget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Interconnession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condu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Dati risultanti dalla valut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Domande di valutazione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Risposte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>
          <w:color w:val="7F7F7F"/>
          <w:sz w:val="20"/>
        </w:rPr>
        <w:t>*il raggiungimento degli obiettivi è valutato al punto 5.2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sultati ed esiti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Raggiungimento dei gruppi target e coinvolgimento de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Raggiungimento degli obiettivi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lassi di obiettivi e obiettivi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it-IT"/>
              </w:rPr>
              <w:t>RO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Motivazione/Commenti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ltri risultat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tinuità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i principi di promozione della salute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quità nella salut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Gruppi target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riazioni in termini di equità nella salute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rientamento verso 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Partecip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Gruppi target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lutazione del coinvolgi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Conclusioni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iudizio complessivo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tout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Lacune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Fattori d’incentivazione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Ostacoli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seguenze e suggerimenti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Valorizzazione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Profilo di valutazion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/>
            </w:pPr>
            <w:r>
              <w:rPr/>
              <w:t>Valutazione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1.</w:t>
              <w:tab/>
              <w:t>Concetti di promozione della salut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1</w:t>
              <w:tab/>
              <w:t xml:space="preserve">Equità nella salute </w:t>
            </w:r>
            <w:r>
              <w:rPr>
                <w:i/>
              </w:rPr>
              <w:t>(Eq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3292871882"/>
            <w:bookmarkStart w:id="1" w:name="__Fieldmark__0_3292871882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3292871882"/>
            <w:bookmarkStart w:id="3" w:name="__Fieldmark__1_3292871882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3292871882"/>
            <w:bookmarkStart w:id="5" w:name="__Fieldmark__2_3292871882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3292871882"/>
            <w:bookmarkStart w:id="7" w:name="__Fieldmark__3_3292871882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2</w:t>
              <w:tab/>
              <w:t xml:space="preserve">Orientamento verso le risorse ed empowerment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3292871882"/>
            <w:bookmarkStart w:id="9" w:name="__Fieldmark__4_3292871882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3292871882"/>
            <w:bookmarkStart w:id="11" w:name="__Fieldmark__5_3292871882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3292871882"/>
            <w:bookmarkStart w:id="13" w:name="__Fieldmark__6_3292871882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3292871882"/>
            <w:bookmarkStart w:id="15" w:name="__Fieldmark__7_3292871882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color w:val="800000"/>
              </w:rPr>
            </w:pPr>
            <w:r>
              <w:rPr/>
              <w:t>1.3</w:t>
              <w:tab/>
              <w:t xml:space="preserve">Interventi incentrati sui setting </w:t>
            </w:r>
            <w:r>
              <w:rPr>
                <w:i/>
              </w:rPr>
              <w:t>(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3292871882"/>
            <w:bookmarkStart w:id="17" w:name="__Fieldmark__8_3292871882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3292871882"/>
            <w:bookmarkStart w:id="19" w:name="__Fieldmark__9_3292871882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3292871882"/>
            <w:bookmarkStart w:id="21" w:name="__Fieldmark__10_3292871882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3292871882"/>
            <w:bookmarkStart w:id="23" w:name="__Fieldmark__11_3292871882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4</w:t>
              <w:tab/>
              <w:t xml:space="preserve">Partecipazione degli attori del setting </w:t>
            </w:r>
            <w:r>
              <w:rPr>
                <w:i/>
              </w:rPr>
              <w:t>(Partecip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3292871882"/>
            <w:bookmarkStart w:id="25" w:name="__Fieldmark__12_3292871882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3292871882"/>
            <w:bookmarkStart w:id="27" w:name="__Fieldmark__13_3292871882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3292871882"/>
            <w:bookmarkStart w:id="29" w:name="__Fieldmark__14_3292871882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3292871882"/>
            <w:bookmarkStart w:id="31" w:name="__Fieldmark__15_3292871882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2.</w:t>
              <w:tab/>
              <w:t>Motiv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1</w:t>
              <w:tab/>
              <w:t xml:space="preserve">Dimostrazione della necessità del progetto </w:t>
            </w:r>
            <w:r>
              <w:rPr>
                <w:i/>
              </w:rPr>
              <w:t>(Necess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3292871882"/>
            <w:bookmarkStart w:id="33" w:name="__Fieldmark__16_3292871882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3292871882"/>
            <w:bookmarkStart w:id="35" w:name="__Fieldmark__17_3292871882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3292871882"/>
            <w:bookmarkStart w:id="37" w:name="__Fieldmark__18_3292871882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3292871882"/>
            <w:bookmarkStart w:id="39" w:name="__Fieldmark__19_3292871882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2</w:t>
              <w:tab/>
              <w:t>Esigenze di gruppi target e di riferimento</w:t>
            </w:r>
            <w:r>
              <w:rPr>
                <w:i/>
              </w:rPr>
              <w:t>(Esigenz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3292871882"/>
            <w:bookmarkStart w:id="41" w:name="__Fieldmark__20_3292871882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3292871882"/>
            <w:bookmarkStart w:id="43" w:name="__Fieldmark__21_3292871882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3292871882"/>
            <w:bookmarkStart w:id="45" w:name="__Fieldmark__22_3292871882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3292871882"/>
            <w:bookmarkStart w:id="47" w:name="__Fieldmark__23_3292871882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3</w:t>
              <w:tab/>
              <w:t xml:space="preserve">Collocamento del progetto in strategie più ampie </w:t>
            </w:r>
            <w:r>
              <w:rPr>
                <w:i/>
              </w:rPr>
              <w:t>(Collocament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3292871882"/>
            <w:bookmarkStart w:id="49" w:name="__Fieldmark__24_3292871882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3292871882"/>
            <w:bookmarkStart w:id="51" w:name="__Fieldmark__25_3292871882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3292871882"/>
            <w:bookmarkStart w:id="53" w:name="__Fieldmark__26_3292871882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3292871882"/>
            <w:bookmarkStart w:id="55" w:name="__Fieldmark__27_3292871882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4</w:t>
              <w:tab/>
              <w:t>Condizioni quadro e contesto del progetto (</w:t>
            </w:r>
            <w:r>
              <w:rPr>
                <w:i/>
              </w:rPr>
              <w:t>Condizioni quadr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3292871882"/>
            <w:bookmarkStart w:id="57" w:name="__Fieldmark__28_3292871882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3292871882"/>
            <w:bookmarkStart w:id="59" w:name="__Fieldmark__29_3292871882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3292871882"/>
            <w:bookmarkStart w:id="61" w:name="__Fieldmark__30_3292871882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3292871882"/>
            <w:bookmarkStart w:id="63" w:name="__Fieldmark__31_3292871882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5</w:t>
              <w:tab/>
              <w:t xml:space="preserve">Trarre insegnamento dagli altri progetti </w:t>
            </w:r>
            <w:r>
              <w:rPr>
                <w:i/>
              </w:rPr>
              <w:t>(Insegname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3292871882"/>
            <w:bookmarkStart w:id="65" w:name="__Fieldmark__32_3292871882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3292871882"/>
            <w:bookmarkStart w:id="67" w:name="__Fieldmark__33_3292871882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3292871882"/>
            <w:bookmarkStart w:id="69" w:name="__Fieldmark__34_3292871882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3292871882"/>
            <w:bookmarkStart w:id="71" w:name="__Fieldmark__35_3292871882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3.</w:t>
              <w:tab/>
              <w:t>Pianific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1</w:t>
              <w:tab/>
              <w:t xml:space="preserve">Definizione e formulazione degli obiettivi del progetto </w:t>
            </w:r>
            <w:r>
              <w:rPr>
                <w:i/>
              </w:rPr>
              <w:t>(Obiettiv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3292871882"/>
            <w:bookmarkStart w:id="73" w:name="__Fieldmark__36_3292871882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3292871882"/>
            <w:bookmarkStart w:id="75" w:name="__Fieldmark__37_3292871882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3292871882"/>
            <w:bookmarkStart w:id="77" w:name="__Fieldmark__38_3292871882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3292871882"/>
            <w:bookmarkStart w:id="79" w:name="__Fieldmark__39_3292871882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2</w:t>
              <w:tab/>
              <w:t xml:space="preserve">Motivazione della procedura </w:t>
            </w:r>
            <w:r>
              <w:rPr>
                <w:i/>
              </w:rPr>
              <w:t>(Procedura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3292871882"/>
            <w:bookmarkStart w:id="81" w:name="__Fieldmark__40_3292871882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3292871882"/>
            <w:bookmarkStart w:id="83" w:name="__Fieldmark__41_3292871882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3292871882"/>
            <w:bookmarkStart w:id="85" w:name="__Fieldmark__42_3292871882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3292871882"/>
            <w:bookmarkStart w:id="87" w:name="__Fieldmark__43_3292871882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3</w:t>
              <w:tab/>
              <w:t xml:space="preserve">Suddivisione del progetto in tappe </w:t>
            </w:r>
            <w:r>
              <w:rPr>
                <w:i/>
              </w:rPr>
              <w:t>(Suddivisione in tapp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3292871882"/>
            <w:bookmarkStart w:id="89" w:name="__Fieldmark__44_3292871882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3292871882"/>
            <w:bookmarkStart w:id="91" w:name="__Fieldmark__45_3292871882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3292871882"/>
            <w:bookmarkStart w:id="93" w:name="__Fieldmark__46_3292871882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3292871882"/>
            <w:bookmarkStart w:id="95" w:name="__Fieldmark__47_3292871882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4</w:t>
              <w:tab/>
              <w:t xml:space="preserve">Garanzia delle risorse </w:t>
            </w:r>
            <w:r>
              <w:rPr>
                <w:i/>
              </w:rPr>
              <w:t>(Risor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3292871882"/>
            <w:bookmarkStart w:id="97" w:name="__Fieldmark__48_3292871882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3292871882"/>
            <w:bookmarkStart w:id="99" w:name="__Fieldmark__49_3292871882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3292871882"/>
            <w:bookmarkStart w:id="101" w:name="__Fieldmark__50_3292871882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3292871882"/>
            <w:bookmarkStart w:id="103" w:name="__Fieldmark__51_3292871882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4.</w:t>
              <w:tab/>
              <w:t>Organizz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4.1</w:t>
              <w:tab/>
              <w:t xml:space="preserve">Struttura progettuale adeguata </w:t>
            </w:r>
            <w:r>
              <w:rPr>
                <w:i/>
              </w:rPr>
              <w:t>(Struttura progettual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3292871882"/>
            <w:bookmarkStart w:id="105" w:name="__Fieldmark__52_3292871882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3292871882"/>
            <w:bookmarkStart w:id="107" w:name="__Fieldmark__53_3292871882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3292871882"/>
            <w:bookmarkStart w:id="109" w:name="__Fieldmark__54_3292871882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3292871882"/>
            <w:bookmarkStart w:id="111" w:name="__Fieldmark__55_3292871882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2</w:t>
              <w:tab/>
              <w:t xml:space="preserve">Qualifiche e richieste </w:t>
            </w:r>
            <w:r>
              <w:rPr>
                <w:i/>
                <w:color w:val="000000"/>
              </w:rPr>
              <w:t>(Qualifich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3292871882"/>
            <w:bookmarkStart w:id="113" w:name="__Fieldmark__56_3292871882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3292871882"/>
            <w:bookmarkStart w:id="115" w:name="__Fieldmark__57_3292871882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3292871882"/>
            <w:bookmarkStart w:id="117" w:name="__Fieldmark__58_3292871882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3292871882"/>
            <w:bookmarkStart w:id="119" w:name="__Fieldmark__59_3292871882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3</w:t>
              <w:tab/>
              <w:t xml:space="preserve">Interconnessioni finalizzate agli obiettivi </w:t>
            </w:r>
            <w:r>
              <w:rPr>
                <w:i/>
                <w:color w:val="000000"/>
              </w:rPr>
              <w:t>(Interconnession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3292871882"/>
            <w:bookmarkStart w:id="121" w:name="__Fieldmark__60_3292871882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3292871882"/>
            <w:bookmarkStart w:id="123" w:name="__Fieldmark__61_3292871882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3292871882"/>
            <w:bookmarkStart w:id="125" w:name="__Fieldmark__62_3292871882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3292871882"/>
            <w:bookmarkStart w:id="127" w:name="__Fieldmark__63_3292871882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5.</w:t>
              <w:tab/>
              <w:t>Condu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1</w:t>
              <w:tab/>
              <w:t xml:space="preserve">Controllo del progetto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3292871882"/>
            <w:bookmarkStart w:id="129" w:name="__Fieldmark__64_3292871882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3292871882"/>
            <w:bookmarkStart w:id="131" w:name="__Fieldmark__65_3292871882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3292871882"/>
            <w:bookmarkStart w:id="133" w:name="__Fieldmark__66_3292871882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3292871882"/>
            <w:bookmarkStart w:id="135" w:name="__Fieldmark__67_3292871882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2</w:t>
              <w:tab/>
              <w:t xml:space="preserve">Valutazione formativa e sommativa </w:t>
            </w:r>
            <w:r>
              <w:rPr>
                <w:i/>
              </w:rPr>
              <w:t>(Valu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3292871882"/>
            <w:bookmarkStart w:id="137" w:name="__Fieldmark__68_3292871882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3292871882"/>
            <w:bookmarkStart w:id="139" w:name="__Fieldmark__69_3292871882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3292871882"/>
            <w:bookmarkStart w:id="141" w:name="__Fieldmark__70_3292871882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3292871882"/>
            <w:bookmarkStart w:id="143" w:name="__Fieldmark__71_3292871882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3</w:t>
              <w:tab/>
              <w:t xml:space="preserve">Documentazione del progetto </w:t>
            </w:r>
            <w:r>
              <w:rPr>
                <w:i/>
              </w:rPr>
              <w:t>(Documen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3292871882"/>
            <w:bookmarkStart w:id="145" w:name="__Fieldmark__72_3292871882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3292871882"/>
            <w:bookmarkStart w:id="147" w:name="__Fieldmark__73_3292871882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3292871882"/>
            <w:bookmarkStart w:id="149" w:name="__Fieldmark__74_3292871882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3292871882"/>
            <w:bookmarkStart w:id="151" w:name="__Fieldmark__75_3292871882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4</w:t>
              <w:tab/>
              <w:t xml:space="preserve">Comunicazione all’interno dell’organizzazione del progetto </w:t>
              <w:br/>
              <w:t xml:space="preserve">         </w:t>
            </w:r>
            <w:r>
              <w:rPr>
                <w:i/>
              </w:rPr>
              <w:t>(Comunic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3292871882"/>
            <w:bookmarkStart w:id="153" w:name="__Fieldmark__76_3292871882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3292871882"/>
            <w:bookmarkStart w:id="155" w:name="__Fieldmark__77_3292871882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3292871882"/>
            <w:bookmarkStart w:id="157" w:name="__Fieldmark__78_3292871882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3292871882"/>
            <w:bookmarkStart w:id="159" w:name="__Fieldmark__79_3292871882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5</w:t>
              <w:tab/>
              <w:t xml:space="preserve">Motivazione e soddisfazione degli attori </w:t>
            </w:r>
            <w:r>
              <w:rPr>
                <w:i/>
              </w:rPr>
              <w:t>(Motiv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3292871882"/>
            <w:bookmarkStart w:id="161" w:name="__Fieldmark__80_3292871882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3292871882"/>
            <w:bookmarkStart w:id="163" w:name="__Fieldmark__81_3292871882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3292871882"/>
            <w:bookmarkStart w:id="165" w:name="__Fieldmark__82_3292871882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3292871882"/>
            <w:bookmarkStart w:id="167" w:name="__Fieldmark__83_3292871882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6.</w:t>
              <w:tab/>
              <w:t>Esiti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1</w:t>
              <w:tab/>
              <w:t xml:space="preserve">Raggiungimento degli obiettivi del progetto </w:t>
            </w:r>
            <w:r>
              <w:rPr>
                <w:i/>
              </w:rPr>
              <w:t>(Obiettivi raggiu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3292871882"/>
            <w:bookmarkStart w:id="169" w:name="__Fieldmark__84_3292871882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3292871882"/>
            <w:bookmarkStart w:id="171" w:name="__Fieldmark__85_3292871882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3292871882"/>
            <w:bookmarkStart w:id="173" w:name="__Fieldmark__86_3292871882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3292871882"/>
            <w:bookmarkStart w:id="175" w:name="__Fieldmark__87_3292871882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2</w:t>
              <w:tab/>
              <w:t xml:space="preserve">Continuità dei cambiamenti </w:t>
            </w:r>
            <w:r>
              <w:rPr>
                <w:i/>
              </w:rPr>
              <w:t>(Contin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3292871882"/>
            <w:bookmarkStart w:id="177" w:name="__Fieldmark__88_3292871882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3292871882"/>
            <w:bookmarkStart w:id="179" w:name="__Fieldmark__89_3292871882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3292871882"/>
            <w:bookmarkStart w:id="181" w:name="__Fieldmark__90_3292871882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3292871882"/>
            <w:bookmarkStart w:id="183" w:name="__Fieldmark__91_3292871882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3</w:t>
              <w:tab/>
              <w:t xml:space="preserve">Informazioni e valorizzazione </w:t>
            </w:r>
            <w:r>
              <w:rPr>
                <w:i/>
              </w:rPr>
              <w:t>(Valorizz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3292871882"/>
            <w:bookmarkStart w:id="185" w:name="__Fieldmark__92_3292871882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3292871882"/>
            <w:bookmarkStart w:id="187" w:name="__Fieldmark__93_3292871882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3292871882"/>
            <w:bookmarkStart w:id="189" w:name="__Fieldmark__94_3292871882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3292871882"/>
            <w:bookmarkStart w:id="191" w:name="__Fieldmark__95_3292871882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it-IT"/>
        </w:rPr>
      </w:pPr>
      <w:r>
        <w:rPr>
          <w:lang w:val="it-IT"/>
        </w:rPr>
        <w:t xml:space="preserve">Principali atout e potenziali di miglioramento </w:t>
      </w:r>
      <w:r>
        <w:rPr>
          <w:color w:val="000000"/>
          <w:lang w:val="it-IT"/>
        </w:rPr>
        <w:t>del progetto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tout</w:t>
        <w:tab/>
      </w:r>
    </w:p>
    <w:p>
      <w:pPr>
        <w:pStyle w:val="Normal"/>
        <w:spacing w:before="60" w:after="240"/>
        <w:rPr/>
      </w:pPr>
      <w:bookmarkStart w:id="192" w:name="OLE_LINK26"/>
      <w:bookmarkEnd w:id="192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bookmarkStart w:id="193" w:name="OLE_LINK26"/>
      <w:bookmarkEnd w:id="193"/>
      <w:r>
        <w:rPr>
          <w:lang w:val="it-IT"/>
        </w:rPr>
        <w:t xml:space="preserve">Potenziali di miglioramen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Quali suggerimenti ne possono derivare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 [Progetto], [Autore/Autrice], [Data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21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38:00Z</dcterms:modified>
  <cp:revision>9</cp:revision>
  <dc:subject/>
  <dc:title>Name Instrument</dc:title>
</cp:coreProperties>
</file>