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</w:rPr>
      </w:pPr>
      <w:r>
        <w:rPr>
          <w:b/>
          <w:sz w:val="32"/>
        </w:rPr>
        <w:t>Rapporto conclusivo del progetto: …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i fondamentali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Titolo (progetto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Responsabile(i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Numero di telefono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Indirizzo e-mail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Istituzione preposta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Data/Numero della version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Osservazioni complementari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Situazione iniziale e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Situazione inizial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Breve descrizione del progetto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a pianificazione del progetto e la realizzazione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Gruppi target e setting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Obiettivi del progetto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Strategi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Misure d’intervento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Consuntivo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a bilancio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effettive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Uscit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Entrat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Total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’organizzazione del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Struttura del progetto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Interconnessioni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a conduzione del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Dati risultanti dalla valutazion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662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it-IT"/>
              </w:rPr>
              <w:t xml:space="preserve">Domande di valutazione*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Risposte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/>
      </w:pPr>
      <w:r>
        <w:rPr>
          <w:color w:val="7F7F7F"/>
          <w:sz w:val="20"/>
        </w:rPr>
        <w:t>*il raggiungimento degli obiettivi è valutato al punto 5.2</w:t>
      </w:r>
    </w:p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sultati ed esiti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Raggiungimento dei gruppi target e coinvolgimento dei setti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Raggiungimento degli obiettivi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Classi di obiettivi e obiettivi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/>
            </w:pPr>
            <w:r>
              <w:rPr>
                <w:color w:val="000000"/>
                <w:sz w:val="20"/>
                <w:lang w:val="it-IT"/>
              </w:rPr>
              <w:t>RO i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Motivazione/Commenti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Altri risultati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Continuità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i principi di promozione della salute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Equità nella salut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Gruppi target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Variazioni in termini di equità nella salute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it-IT"/>
        </w:rPr>
      </w:pPr>
      <w:r>
        <w:rPr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Empowermen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Orientamento verso i setti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Partecipazion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it-IT"/>
              </w:rPr>
              <w:t xml:space="preserve">Gruppi target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Valutazione del coinvolgimento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Conclusioni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Giudizio complessivo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Atout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Lacune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Fattori d’incentivazione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Ostacoli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Conseguenze e suggerimenti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Valorizzazione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Eingabe"/>
        <w:rPr>
          <w:sz w:val="6"/>
          <w:lang w:val="it-IT"/>
        </w:rPr>
      </w:pPr>
      <w:r>
        <w:rPr>
          <w:sz w:val="6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Profilo di valutazion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/>
            </w:pPr>
            <w:r>
              <w:rPr/>
              <w:t>Valutazione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1.</w:t>
              <w:tab/>
              <w:t>Concetti di promozione della salute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1</w:t>
              <w:tab/>
              <w:t xml:space="preserve">Equità nella salute </w:t>
            </w:r>
            <w:r>
              <w:rPr>
                <w:i/>
              </w:rPr>
              <w:t>(Equ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0" w:name="__Fieldmark__0_53340944"/>
            <w:bookmarkStart w:id="1" w:name="__Fieldmark__0_53340944"/>
            <w:bookmarkEnd w:id="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" w:name="__Fieldmark__1_53340944"/>
            <w:bookmarkStart w:id="3" w:name="__Fieldmark__1_53340944"/>
            <w:bookmarkEnd w:id="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" w:name="__Fieldmark__2_53340944"/>
            <w:bookmarkStart w:id="5" w:name="__Fieldmark__2_53340944"/>
            <w:bookmarkEnd w:id="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" w:name="__Fieldmark__3_53340944"/>
            <w:bookmarkStart w:id="7" w:name="__Fieldmark__3_53340944"/>
            <w:bookmarkEnd w:id="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2</w:t>
              <w:tab/>
              <w:t xml:space="preserve">Orientamento verso le risorse ed empowerment </w:t>
            </w:r>
            <w:r>
              <w:rPr>
                <w:i/>
              </w:rPr>
              <w:t>(Empo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" w:name="__Fieldmark__4_53340944"/>
            <w:bookmarkStart w:id="9" w:name="__Fieldmark__4_53340944"/>
            <w:bookmarkEnd w:id="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" w:name="__Fieldmark__5_53340944"/>
            <w:bookmarkStart w:id="11" w:name="__Fieldmark__5_53340944"/>
            <w:bookmarkEnd w:id="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" w:name="__Fieldmark__6_53340944"/>
            <w:bookmarkStart w:id="13" w:name="__Fieldmark__6_53340944"/>
            <w:bookmarkEnd w:id="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" w:name="__Fieldmark__7_53340944"/>
            <w:bookmarkStart w:id="15" w:name="__Fieldmark__7_53340944"/>
            <w:bookmarkEnd w:id="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i/>
                <w:i/>
                <w:color w:val="800000"/>
              </w:rPr>
            </w:pPr>
            <w:r>
              <w:rPr/>
              <w:t>1.3</w:t>
              <w:tab/>
              <w:t xml:space="preserve">Interventi incentrati sui setting </w:t>
            </w:r>
            <w:r>
              <w:rPr>
                <w:i/>
              </w:rPr>
              <w:t>(Sett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" w:name="__Fieldmark__8_53340944"/>
            <w:bookmarkStart w:id="17" w:name="__Fieldmark__8_53340944"/>
            <w:bookmarkEnd w:id="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" w:name="__Fieldmark__9_53340944"/>
            <w:bookmarkStart w:id="19" w:name="__Fieldmark__9_53340944"/>
            <w:bookmarkEnd w:id="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0" w:name="__Fieldmark__10_53340944"/>
            <w:bookmarkStart w:id="21" w:name="__Fieldmark__10_53340944"/>
            <w:bookmarkEnd w:id="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2" w:name="__Fieldmark__11_53340944"/>
            <w:bookmarkStart w:id="23" w:name="__Fieldmark__11_53340944"/>
            <w:bookmarkEnd w:id="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4</w:t>
              <w:tab/>
              <w:t xml:space="preserve">Partecipazione degli attori del setting </w:t>
            </w:r>
            <w:r>
              <w:rPr>
                <w:i/>
              </w:rPr>
              <w:t>(Partecip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4" w:name="__Fieldmark__12_53340944"/>
            <w:bookmarkStart w:id="25" w:name="__Fieldmark__12_53340944"/>
            <w:bookmarkEnd w:id="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6" w:name="__Fieldmark__13_53340944"/>
            <w:bookmarkStart w:id="27" w:name="__Fieldmark__13_53340944"/>
            <w:bookmarkEnd w:id="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8" w:name="__Fieldmark__14_53340944"/>
            <w:bookmarkStart w:id="29" w:name="__Fieldmark__14_53340944"/>
            <w:bookmarkEnd w:id="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0" w:name="__Fieldmark__15_53340944"/>
            <w:bookmarkStart w:id="31" w:name="__Fieldmark__15_53340944"/>
            <w:bookmarkEnd w:id="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2.</w:t>
              <w:tab/>
              <w:t>Motiv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1</w:t>
              <w:tab/>
              <w:t xml:space="preserve">Dimostrazione della necessità del progetto </w:t>
            </w:r>
            <w:r>
              <w:rPr>
                <w:i/>
              </w:rPr>
              <w:t>(Necess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2" w:name="__Fieldmark__16_53340944"/>
            <w:bookmarkStart w:id="33" w:name="__Fieldmark__16_53340944"/>
            <w:bookmarkEnd w:id="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4" w:name="__Fieldmark__17_53340944"/>
            <w:bookmarkStart w:id="35" w:name="__Fieldmark__17_53340944"/>
            <w:bookmarkEnd w:id="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6" w:name="__Fieldmark__18_53340944"/>
            <w:bookmarkStart w:id="37" w:name="__Fieldmark__18_53340944"/>
            <w:bookmarkEnd w:id="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8" w:name="__Fieldmark__19_53340944"/>
            <w:bookmarkStart w:id="39" w:name="__Fieldmark__19_53340944"/>
            <w:bookmarkEnd w:id="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2</w:t>
              <w:tab/>
              <w:t>Esigenze di gruppi target e di riferimento</w:t>
            </w:r>
            <w:r>
              <w:rPr>
                <w:i/>
              </w:rPr>
              <w:t>(Esigenz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0" w:name="__Fieldmark__20_53340944"/>
            <w:bookmarkStart w:id="41" w:name="__Fieldmark__20_53340944"/>
            <w:bookmarkEnd w:id="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2" w:name="__Fieldmark__21_53340944"/>
            <w:bookmarkStart w:id="43" w:name="__Fieldmark__21_53340944"/>
            <w:bookmarkEnd w:id="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4" w:name="__Fieldmark__22_53340944"/>
            <w:bookmarkStart w:id="45" w:name="__Fieldmark__22_53340944"/>
            <w:bookmarkEnd w:id="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6" w:name="__Fieldmark__23_53340944"/>
            <w:bookmarkStart w:id="47" w:name="__Fieldmark__23_53340944"/>
            <w:bookmarkEnd w:id="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3</w:t>
              <w:tab/>
              <w:t xml:space="preserve">Collocamento del progetto in strategie più ampie </w:t>
            </w:r>
            <w:r>
              <w:rPr>
                <w:i/>
              </w:rPr>
              <w:t>(Collocamento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8" w:name="__Fieldmark__24_53340944"/>
            <w:bookmarkStart w:id="49" w:name="__Fieldmark__24_53340944"/>
            <w:bookmarkEnd w:id="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0" w:name="__Fieldmark__25_53340944"/>
            <w:bookmarkStart w:id="51" w:name="__Fieldmark__25_53340944"/>
            <w:bookmarkEnd w:id="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2" w:name="__Fieldmark__26_53340944"/>
            <w:bookmarkStart w:id="53" w:name="__Fieldmark__26_53340944"/>
            <w:bookmarkEnd w:id="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4" w:name="__Fieldmark__27_53340944"/>
            <w:bookmarkStart w:id="55" w:name="__Fieldmark__27_53340944"/>
            <w:bookmarkEnd w:id="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4</w:t>
              <w:tab/>
              <w:t>Condizioni quadro e contesto del progetto (</w:t>
            </w:r>
            <w:r>
              <w:rPr>
                <w:i/>
              </w:rPr>
              <w:t>Condizioni quadro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6" w:name="__Fieldmark__28_53340944"/>
            <w:bookmarkStart w:id="57" w:name="__Fieldmark__28_53340944"/>
            <w:bookmarkEnd w:id="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8" w:name="__Fieldmark__29_53340944"/>
            <w:bookmarkStart w:id="59" w:name="__Fieldmark__29_53340944"/>
            <w:bookmarkEnd w:id="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0" w:name="__Fieldmark__30_53340944"/>
            <w:bookmarkStart w:id="61" w:name="__Fieldmark__30_53340944"/>
            <w:bookmarkEnd w:id="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2" w:name="__Fieldmark__31_53340944"/>
            <w:bookmarkStart w:id="63" w:name="__Fieldmark__31_53340944"/>
            <w:bookmarkEnd w:id="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5</w:t>
              <w:tab/>
              <w:t xml:space="preserve">Trarre insegnamento dagli altri progetti </w:t>
            </w:r>
            <w:r>
              <w:rPr>
                <w:i/>
              </w:rPr>
              <w:t>(Insegnament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4" w:name="__Fieldmark__32_53340944"/>
            <w:bookmarkStart w:id="65" w:name="__Fieldmark__32_53340944"/>
            <w:bookmarkEnd w:id="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6" w:name="__Fieldmark__33_53340944"/>
            <w:bookmarkStart w:id="67" w:name="__Fieldmark__33_53340944"/>
            <w:bookmarkEnd w:id="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8" w:name="__Fieldmark__34_53340944"/>
            <w:bookmarkStart w:id="69" w:name="__Fieldmark__34_53340944"/>
            <w:bookmarkEnd w:id="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0" w:name="__Fieldmark__35_53340944"/>
            <w:bookmarkStart w:id="71" w:name="__Fieldmark__35_53340944"/>
            <w:bookmarkEnd w:id="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3.</w:t>
              <w:tab/>
              <w:t>Pianific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1</w:t>
              <w:tab/>
              <w:t xml:space="preserve">Definizione e formulazione degli obiettivi del progetto </w:t>
            </w:r>
            <w:r>
              <w:rPr>
                <w:i/>
              </w:rPr>
              <w:t>(Obiettiv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2" w:name="__Fieldmark__36_53340944"/>
            <w:bookmarkStart w:id="73" w:name="__Fieldmark__36_53340944"/>
            <w:bookmarkEnd w:id="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4" w:name="__Fieldmark__37_53340944"/>
            <w:bookmarkStart w:id="75" w:name="__Fieldmark__37_53340944"/>
            <w:bookmarkEnd w:id="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6" w:name="__Fieldmark__38_53340944"/>
            <w:bookmarkStart w:id="77" w:name="__Fieldmark__38_53340944"/>
            <w:bookmarkEnd w:id="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8" w:name="__Fieldmark__39_53340944"/>
            <w:bookmarkStart w:id="79" w:name="__Fieldmark__39_53340944"/>
            <w:bookmarkEnd w:id="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2</w:t>
              <w:tab/>
              <w:t xml:space="preserve">Motivazione della procedura </w:t>
            </w:r>
            <w:r>
              <w:rPr>
                <w:i/>
              </w:rPr>
              <w:t>(Procedura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0" w:name="__Fieldmark__40_53340944"/>
            <w:bookmarkStart w:id="81" w:name="__Fieldmark__40_53340944"/>
            <w:bookmarkEnd w:id="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2" w:name="__Fieldmark__41_53340944"/>
            <w:bookmarkStart w:id="83" w:name="__Fieldmark__41_53340944"/>
            <w:bookmarkEnd w:id="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4" w:name="__Fieldmark__42_53340944"/>
            <w:bookmarkStart w:id="85" w:name="__Fieldmark__42_53340944"/>
            <w:bookmarkEnd w:id="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6" w:name="__Fieldmark__43_53340944"/>
            <w:bookmarkStart w:id="87" w:name="__Fieldmark__43_53340944"/>
            <w:bookmarkEnd w:id="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3</w:t>
              <w:tab/>
              <w:t xml:space="preserve">Suddivisione del progetto in tappe </w:t>
            </w:r>
            <w:r>
              <w:rPr>
                <w:i/>
              </w:rPr>
              <w:t>(Suddivisione in tapp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8" w:name="__Fieldmark__44_53340944"/>
            <w:bookmarkStart w:id="89" w:name="__Fieldmark__44_53340944"/>
            <w:bookmarkEnd w:id="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0" w:name="__Fieldmark__45_53340944"/>
            <w:bookmarkStart w:id="91" w:name="__Fieldmark__45_53340944"/>
            <w:bookmarkEnd w:id="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2" w:name="__Fieldmark__46_53340944"/>
            <w:bookmarkStart w:id="93" w:name="__Fieldmark__46_53340944"/>
            <w:bookmarkEnd w:id="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4" w:name="__Fieldmark__47_53340944"/>
            <w:bookmarkStart w:id="95" w:name="__Fieldmark__47_53340944"/>
            <w:bookmarkEnd w:id="9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4</w:t>
              <w:tab/>
              <w:t xml:space="preserve">Garanzia delle risorse </w:t>
            </w:r>
            <w:r>
              <w:rPr>
                <w:i/>
              </w:rPr>
              <w:t>(Risor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6" w:name="__Fieldmark__48_53340944"/>
            <w:bookmarkStart w:id="97" w:name="__Fieldmark__48_53340944"/>
            <w:bookmarkEnd w:id="9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8" w:name="__Fieldmark__49_53340944"/>
            <w:bookmarkStart w:id="99" w:name="__Fieldmark__49_53340944"/>
            <w:bookmarkEnd w:id="9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0" w:name="__Fieldmark__50_53340944"/>
            <w:bookmarkStart w:id="101" w:name="__Fieldmark__50_53340944"/>
            <w:bookmarkEnd w:id="10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2" w:name="__Fieldmark__51_53340944"/>
            <w:bookmarkStart w:id="103" w:name="__Fieldmark__51_53340944"/>
            <w:bookmarkEnd w:id="10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4.</w:t>
              <w:tab/>
              <w:t>Organizz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4.1</w:t>
              <w:tab/>
              <w:t xml:space="preserve">Struttura progettuale adeguata </w:t>
            </w:r>
            <w:r>
              <w:rPr>
                <w:i/>
              </w:rPr>
              <w:t>(Struttura progettual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4" w:name="__Fieldmark__52_53340944"/>
            <w:bookmarkStart w:id="105" w:name="__Fieldmark__52_53340944"/>
            <w:bookmarkEnd w:id="10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6" w:name="__Fieldmark__53_53340944"/>
            <w:bookmarkStart w:id="107" w:name="__Fieldmark__53_53340944"/>
            <w:bookmarkEnd w:id="10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8" w:name="__Fieldmark__54_53340944"/>
            <w:bookmarkStart w:id="109" w:name="__Fieldmark__54_53340944"/>
            <w:bookmarkEnd w:id="10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0" w:name="__Fieldmark__55_53340944"/>
            <w:bookmarkStart w:id="111" w:name="__Fieldmark__55_53340944"/>
            <w:bookmarkEnd w:id="1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color w:val="000000"/>
              </w:rPr>
              <w:t>4.2</w:t>
              <w:tab/>
              <w:t xml:space="preserve">Qualifiche e richieste </w:t>
            </w:r>
            <w:r>
              <w:rPr>
                <w:i/>
                <w:color w:val="000000"/>
              </w:rPr>
              <w:t>(Qualifich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2" w:name="__Fieldmark__56_53340944"/>
            <w:bookmarkStart w:id="113" w:name="__Fieldmark__56_53340944"/>
            <w:bookmarkEnd w:id="1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4" w:name="__Fieldmark__57_53340944"/>
            <w:bookmarkStart w:id="115" w:name="__Fieldmark__57_53340944"/>
            <w:bookmarkEnd w:id="1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6" w:name="__Fieldmark__58_53340944"/>
            <w:bookmarkStart w:id="117" w:name="__Fieldmark__58_53340944"/>
            <w:bookmarkEnd w:id="1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8" w:name="__Fieldmark__59_53340944"/>
            <w:bookmarkStart w:id="119" w:name="__Fieldmark__59_53340944"/>
            <w:bookmarkEnd w:id="1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color w:val="000000"/>
              </w:rPr>
              <w:t>4.3</w:t>
              <w:tab/>
              <w:t xml:space="preserve">Interconnessioni finalizzate agli obiettivi </w:t>
            </w:r>
            <w:r>
              <w:rPr>
                <w:i/>
                <w:color w:val="000000"/>
              </w:rPr>
              <w:t>(Interconnession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0" w:name="__Fieldmark__60_53340944"/>
            <w:bookmarkStart w:id="121" w:name="__Fieldmark__60_53340944"/>
            <w:bookmarkEnd w:id="1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2" w:name="__Fieldmark__61_53340944"/>
            <w:bookmarkStart w:id="123" w:name="__Fieldmark__61_53340944"/>
            <w:bookmarkEnd w:id="1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4" w:name="__Fieldmark__62_53340944"/>
            <w:bookmarkStart w:id="125" w:name="__Fieldmark__62_53340944"/>
            <w:bookmarkEnd w:id="1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6" w:name="__Fieldmark__63_53340944"/>
            <w:bookmarkStart w:id="127" w:name="__Fieldmark__63_53340944"/>
            <w:bookmarkEnd w:id="1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5.</w:t>
              <w:tab/>
              <w:t>Condu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1</w:t>
              <w:tab/>
              <w:t xml:space="preserve">Controllo del progetto </w:t>
            </w:r>
            <w:r>
              <w:rPr>
                <w:i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8" w:name="__Fieldmark__64_53340944"/>
            <w:bookmarkStart w:id="129" w:name="__Fieldmark__64_53340944"/>
            <w:bookmarkEnd w:id="1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0" w:name="__Fieldmark__65_53340944"/>
            <w:bookmarkStart w:id="131" w:name="__Fieldmark__65_53340944"/>
            <w:bookmarkEnd w:id="1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2" w:name="__Fieldmark__66_53340944"/>
            <w:bookmarkStart w:id="133" w:name="__Fieldmark__66_53340944"/>
            <w:bookmarkEnd w:id="1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4" w:name="__Fieldmark__67_53340944"/>
            <w:bookmarkStart w:id="135" w:name="__Fieldmark__67_53340944"/>
            <w:bookmarkEnd w:id="1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2</w:t>
              <w:tab/>
              <w:t xml:space="preserve">Valutazione formativa e sommativa </w:t>
            </w:r>
            <w:r>
              <w:rPr>
                <w:i/>
              </w:rPr>
              <w:t>(Valut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6" w:name="__Fieldmark__68_53340944"/>
            <w:bookmarkStart w:id="137" w:name="__Fieldmark__68_53340944"/>
            <w:bookmarkEnd w:id="1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8" w:name="__Fieldmark__69_53340944"/>
            <w:bookmarkStart w:id="139" w:name="__Fieldmark__69_53340944"/>
            <w:bookmarkEnd w:id="1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0" w:name="__Fieldmark__70_53340944"/>
            <w:bookmarkStart w:id="141" w:name="__Fieldmark__70_53340944"/>
            <w:bookmarkEnd w:id="1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2" w:name="__Fieldmark__71_53340944"/>
            <w:bookmarkStart w:id="143" w:name="__Fieldmark__71_53340944"/>
            <w:bookmarkEnd w:id="1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3</w:t>
              <w:tab/>
              <w:t xml:space="preserve">Documentazione del progetto </w:t>
            </w:r>
            <w:r>
              <w:rPr>
                <w:i/>
              </w:rPr>
              <w:t>(Document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4" w:name="__Fieldmark__72_53340944"/>
            <w:bookmarkStart w:id="145" w:name="__Fieldmark__72_53340944"/>
            <w:bookmarkEnd w:id="1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6" w:name="__Fieldmark__73_53340944"/>
            <w:bookmarkStart w:id="147" w:name="__Fieldmark__73_53340944"/>
            <w:bookmarkEnd w:id="1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8" w:name="__Fieldmark__74_53340944"/>
            <w:bookmarkStart w:id="149" w:name="__Fieldmark__74_53340944"/>
            <w:bookmarkEnd w:id="1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0" w:name="__Fieldmark__75_53340944"/>
            <w:bookmarkStart w:id="151" w:name="__Fieldmark__75_53340944"/>
            <w:bookmarkEnd w:id="1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4</w:t>
              <w:tab/>
              <w:t xml:space="preserve">Comunicazione all’interno dell’organizzazione del progetto </w:t>
              <w:br/>
              <w:t xml:space="preserve">         </w:t>
            </w:r>
            <w:r>
              <w:rPr>
                <w:i/>
              </w:rPr>
              <w:t>(Comunic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2" w:name="__Fieldmark__76_53340944"/>
            <w:bookmarkStart w:id="153" w:name="__Fieldmark__76_53340944"/>
            <w:bookmarkEnd w:id="1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4" w:name="__Fieldmark__77_53340944"/>
            <w:bookmarkStart w:id="155" w:name="__Fieldmark__77_53340944"/>
            <w:bookmarkEnd w:id="1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6" w:name="__Fieldmark__78_53340944"/>
            <w:bookmarkStart w:id="157" w:name="__Fieldmark__78_53340944"/>
            <w:bookmarkEnd w:id="1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8" w:name="__Fieldmark__79_53340944"/>
            <w:bookmarkStart w:id="159" w:name="__Fieldmark__79_53340944"/>
            <w:bookmarkEnd w:id="1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5</w:t>
              <w:tab/>
              <w:t xml:space="preserve">Motivazione e soddisfazione degli attori </w:t>
            </w:r>
            <w:r>
              <w:rPr>
                <w:i/>
              </w:rPr>
              <w:t>(Motiv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0" w:name="__Fieldmark__80_53340944"/>
            <w:bookmarkStart w:id="161" w:name="__Fieldmark__80_53340944"/>
            <w:bookmarkEnd w:id="1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2" w:name="__Fieldmark__81_53340944"/>
            <w:bookmarkStart w:id="163" w:name="__Fieldmark__81_53340944"/>
            <w:bookmarkEnd w:id="1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4" w:name="__Fieldmark__82_53340944"/>
            <w:bookmarkStart w:id="165" w:name="__Fieldmark__82_53340944"/>
            <w:bookmarkEnd w:id="1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6" w:name="__Fieldmark__83_53340944"/>
            <w:bookmarkStart w:id="167" w:name="__Fieldmark__83_53340944"/>
            <w:bookmarkEnd w:id="1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6.</w:t>
              <w:tab/>
              <w:t>Esiti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1</w:t>
              <w:tab/>
              <w:t xml:space="preserve">Raggiungimento degli obiettivi del progetto </w:t>
            </w:r>
            <w:r>
              <w:rPr>
                <w:i/>
              </w:rPr>
              <w:t>(Obiettivi raggiunt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8" w:name="__Fieldmark__84_53340944"/>
            <w:bookmarkStart w:id="169" w:name="__Fieldmark__84_53340944"/>
            <w:bookmarkEnd w:id="1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0" w:name="__Fieldmark__85_53340944"/>
            <w:bookmarkStart w:id="171" w:name="__Fieldmark__85_53340944"/>
            <w:bookmarkEnd w:id="1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2" w:name="__Fieldmark__86_53340944"/>
            <w:bookmarkStart w:id="173" w:name="__Fieldmark__86_53340944"/>
            <w:bookmarkEnd w:id="1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4" w:name="__Fieldmark__87_53340944"/>
            <w:bookmarkStart w:id="175" w:name="__Fieldmark__87_53340944"/>
            <w:bookmarkEnd w:id="1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2</w:t>
              <w:tab/>
              <w:t xml:space="preserve">Continuità dei cambiamenti </w:t>
            </w:r>
            <w:r>
              <w:rPr>
                <w:i/>
              </w:rPr>
              <w:t>(Continu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6" w:name="__Fieldmark__88_53340944"/>
            <w:bookmarkStart w:id="177" w:name="__Fieldmark__88_53340944"/>
            <w:bookmarkEnd w:id="1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8" w:name="__Fieldmark__89_53340944"/>
            <w:bookmarkStart w:id="179" w:name="__Fieldmark__89_53340944"/>
            <w:bookmarkEnd w:id="1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0" w:name="__Fieldmark__90_53340944"/>
            <w:bookmarkStart w:id="181" w:name="__Fieldmark__90_53340944"/>
            <w:bookmarkEnd w:id="1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2" w:name="__Fieldmark__91_53340944"/>
            <w:bookmarkStart w:id="183" w:name="__Fieldmark__91_53340944"/>
            <w:bookmarkEnd w:id="1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3</w:t>
              <w:tab/>
              <w:t xml:space="preserve">Informazioni e valorizzazione </w:t>
            </w:r>
            <w:r>
              <w:rPr>
                <w:i/>
              </w:rPr>
              <w:t>(Valorizz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4" w:name="__Fieldmark__92_53340944"/>
            <w:bookmarkStart w:id="185" w:name="__Fieldmark__92_53340944"/>
            <w:bookmarkEnd w:id="1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6" w:name="__Fieldmark__93_53340944"/>
            <w:bookmarkStart w:id="187" w:name="__Fieldmark__93_53340944"/>
            <w:bookmarkEnd w:id="1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8" w:name="__Fieldmark__94_53340944"/>
            <w:bookmarkStart w:id="189" w:name="__Fieldmark__94_53340944"/>
            <w:bookmarkEnd w:id="1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0" w:name="__Fieldmark__95_53340944"/>
            <w:bookmarkStart w:id="191" w:name="__Fieldmark__95_53340944"/>
            <w:bookmarkEnd w:id="1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720" w:hanging="720"/>
        <w:rPr>
          <w:lang w:val="it-IT"/>
        </w:rPr>
      </w:pPr>
      <w:r>
        <w:rPr>
          <w:lang w:val="it-IT"/>
        </w:rPr>
        <w:t xml:space="preserve">Principali atout e potenziali di miglioramento </w:t>
      </w:r>
      <w:r>
        <w:rPr>
          <w:color w:val="000000"/>
          <w:lang w:val="it-IT"/>
        </w:rPr>
        <w:t>del progetto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Atout</w:t>
        <w:tab/>
      </w:r>
    </w:p>
    <w:p>
      <w:pPr>
        <w:pStyle w:val="Normal"/>
        <w:spacing w:before="60" w:after="240"/>
        <w:rPr/>
      </w:pPr>
      <w:bookmarkStart w:id="192" w:name="OLE_LINK26"/>
      <w:bookmarkEnd w:id="192"/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bookmarkStart w:id="193" w:name="OLE_LINK26"/>
      <w:bookmarkEnd w:id="193"/>
      <w:r>
        <w:rPr>
          <w:lang w:val="it-IT"/>
        </w:rPr>
        <w:t xml:space="preserve">Potenziali di miglioramento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Quali suggerimenti ne possono derivare?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Normal"/>
        <w:widowControl/>
        <w:suppressAutoHyphens w:val="false"/>
        <w:bidi w:val="0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lang w:val="fr-CH"/>
      </w:rPr>
      <w:t xml:space="preserve">, </w:t>
    </w:r>
    <w:r>
      <w:rPr>
        <w:color w:val="7F7F7F"/>
        <w:lang w:val="fr-CH"/>
      </w:rPr>
      <w:t>un’offerta di Promozione Salute Svizzera</w:t>
      <w:br/>
      <w:t>Rapporto conclusivo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6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lang w:val="fr-CH"/>
      </w:rPr>
      <w:t xml:space="preserve">, </w:t>
    </w:r>
    <w:r>
      <w:rPr>
        <w:color w:val="7F7F7F"/>
        <w:lang w:val="fr-CH"/>
      </w:rPr>
      <w:t>un’offerta di Promozione Salute Svizzera</w:t>
      <w:br/>
      <w:t>Rapporto conclusivo [Progetto], [Autore/Autrice], [Data]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0:21:00Z</dcterms:created>
  <dc:creator>Your User Name</dc:creator>
  <dc:description/>
  <cp:keywords/>
  <dc:language>en-US</dc:language>
  <cp:lastModifiedBy>Karin Clemann</cp:lastModifiedBy>
  <cp:lastPrinted>2014-06-16T11:29:00Z</cp:lastPrinted>
  <dcterms:modified xsi:type="dcterms:W3CDTF">2014-09-05T12:38:00Z</dcterms:modified>
  <cp:revision>9</cp:revision>
  <dc:subject/>
  <dc:title>Name Instrument</dc:title>
</cp:coreProperties>
</file>