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  <w:lang w:val="fr-CH"/>
        </w:rPr>
      </w:pPr>
      <w:r>
        <w:rPr>
          <w:rFonts w:cs="Arial" w:ascii="Arial" w:hAnsi="Arial"/>
        </w:rPr>
        <w:t>Profil de qualité</w:t>
      </w:r>
      <w:r>
        <w:rPr>
          <w:rFonts w:cs="Arial" w:ascii="Arial" w:hAnsi="Arial"/>
          <w:color w:val="FFFFFF"/>
        </w:rPr>
        <w:t xml:space="preserve"> appréciation</w:t>
      </w:r>
    </w:p>
    <w:p>
      <w:pPr>
        <w:pStyle w:val="Normal"/>
        <w:rPr>
          <w:rFonts w:ascii="Arial" w:hAnsi="Arial" w:cs="Arial"/>
          <w:i/>
          <w:i/>
          <w:sz w:val="22"/>
          <w:szCs w:val="24"/>
          <w:lang w:val="fr-FR"/>
        </w:rPr>
      </w:pPr>
      <w:r>
        <w:rPr>
          <w:rFonts w:cs="Arial" w:ascii="Arial" w:hAnsi="Arial"/>
          <w:sz w:val="22"/>
          <w:szCs w:val="24"/>
          <w:lang w:val="fr-FR"/>
        </w:rPr>
        <w:t xml:space="preserve">Moment de l'évaluation: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Arial" w:hAnsi="Arial"/>
        </w:rPr>
        <w:instrText xml:space="preserve"> FORMCHECKBOX </w:instrText>
      </w:r>
      <w:r>
        <w:rPr>
          <w:sz w:val="22"/>
          <w:szCs w:val="24"/>
          <w:rFonts w:cs="Arial" w:ascii="Arial" w:hAnsi="Arial"/>
        </w:rPr>
        <w:fldChar w:fldCharType="separate"/>
      </w:r>
      <w:bookmarkStart w:id="0" w:name="__Fieldmark__0_122963957"/>
      <w:bookmarkStart w:id="1" w:name="__Fieldmark__0_122963957"/>
      <w:bookmarkEnd w:id="1"/>
      <w:r>
        <w:rPr>
          <w:rFonts w:cs="Arial" w:ascii="Arial" w:hAnsi="Arial"/>
          <w:sz w:val="22"/>
          <w:szCs w:val="24"/>
        </w:rPr>
      </w:r>
      <w:r>
        <w:rPr>
          <w:sz w:val="22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4"/>
          <w:lang w:val="fr-CH"/>
        </w:rPr>
        <w:t xml:space="preserve"> </w:t>
      </w:r>
      <w:r>
        <w:rPr>
          <w:rFonts w:cs="Arial" w:ascii="Arial" w:hAnsi="Arial"/>
          <w:sz w:val="22"/>
          <w:szCs w:val="24"/>
          <w:lang w:val="fr-FR"/>
        </w:rPr>
        <w:t xml:space="preserve">Conception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Arial" w:hAnsi="Arial"/>
        </w:rPr>
        <w:instrText xml:space="preserve"> FORMCHECKBOX </w:instrText>
      </w:r>
      <w:r>
        <w:rPr>
          <w:sz w:val="22"/>
          <w:szCs w:val="24"/>
          <w:rFonts w:cs="Arial" w:ascii="Arial" w:hAnsi="Arial"/>
        </w:rPr>
        <w:fldChar w:fldCharType="separate"/>
      </w:r>
      <w:bookmarkStart w:id="2" w:name="__Fieldmark__1_122963957"/>
      <w:bookmarkStart w:id="3" w:name="__Fieldmark__1_122963957"/>
      <w:bookmarkEnd w:id="3"/>
      <w:r>
        <w:rPr>
          <w:rFonts w:cs="Arial" w:ascii="Arial" w:hAnsi="Arial"/>
          <w:sz w:val="22"/>
          <w:szCs w:val="24"/>
        </w:rPr>
      </w:r>
      <w:r>
        <w:rPr>
          <w:sz w:val="22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4"/>
          <w:lang w:val="fr-FR"/>
        </w:rPr>
        <w:t xml:space="preserve"> Implémentation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Arial" w:hAnsi="Arial"/>
        </w:rPr>
        <w:instrText xml:space="preserve"> FORMCHECKBOX </w:instrText>
      </w:r>
      <w:r>
        <w:rPr>
          <w:sz w:val="22"/>
          <w:szCs w:val="24"/>
          <w:rFonts w:cs="Arial" w:ascii="Arial" w:hAnsi="Arial"/>
        </w:rPr>
        <w:fldChar w:fldCharType="separate"/>
      </w:r>
      <w:bookmarkStart w:id="4" w:name="__Fieldmark__2_122963957"/>
      <w:bookmarkStart w:id="5" w:name="__Fieldmark__2_122963957"/>
      <w:bookmarkEnd w:id="5"/>
      <w:r>
        <w:rPr>
          <w:rFonts w:cs="Arial" w:ascii="Arial" w:hAnsi="Arial"/>
          <w:sz w:val="22"/>
          <w:szCs w:val="24"/>
        </w:rPr>
      </w:r>
      <w:r>
        <w:rPr>
          <w:sz w:val="22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4"/>
          <w:lang w:val="fr-CH"/>
        </w:rPr>
        <w:t xml:space="preserve"> </w:t>
      </w:r>
      <w:r>
        <w:rPr>
          <w:rFonts w:cs="Arial" w:ascii="Arial" w:hAnsi="Arial"/>
          <w:sz w:val="22"/>
          <w:szCs w:val="24"/>
          <w:lang w:val="fr-FR"/>
        </w:rPr>
        <w:t xml:space="preserve">Valorisation  </w:t>
      </w:r>
    </w:p>
    <w:p>
      <w:pPr>
        <w:pStyle w:val="Normal"/>
        <w:rPr>
          <w:rFonts w:ascii="Arial" w:hAnsi="Arial" w:cs="Arial"/>
          <w:i/>
          <w:i/>
          <w:sz w:val="22"/>
          <w:szCs w:val="24"/>
          <w:lang w:val="fr-CH"/>
        </w:rPr>
      </w:pPr>
      <w:r>
        <w:rPr>
          <w:rFonts w:cs="Arial" w:ascii="Arial" w:hAnsi="Arial"/>
          <w:i/>
          <w:sz w:val="22"/>
          <w:szCs w:val="24"/>
          <w:lang w:val="fr-CH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496"/>
        <w:gridCol w:w="496"/>
        <w:gridCol w:w="496"/>
        <w:gridCol w:w="496"/>
      </w:tblGrid>
      <w:tr>
        <w:trPr/>
        <w:tc>
          <w:tcPr>
            <w:tcW w:w="6804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</w:r>
          </w:p>
        </w:tc>
        <w:tc>
          <w:tcPr>
            <w:tcW w:w="1560" w:type="dxa"/>
            <w:tcBorders/>
          </w:tcPr>
          <w:p>
            <w:pPr>
              <w:pStyle w:val="Balkenerst"/>
              <w:shd w:fill="993300" w:val="clear"/>
              <w:spacing w:before="120" w:after="12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val="fr-FR"/>
              </w:rPr>
              <w:t>pertinence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val="fr-FR"/>
              </w:rPr>
              <w:t>appréciation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sz w:val="20"/>
                <w:szCs w:val="24"/>
                <w:lang w:val="de-CH"/>
              </w:rPr>
            </w:pPr>
            <w:r>
              <w:rPr>
                <w:rFonts w:cs="Arial" w:ascii="Arial" w:hAnsi="Arial"/>
                <w:sz w:val="20"/>
                <w:szCs w:val="24"/>
                <w:lang w:val="de-CH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ZelleTitelzentr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993300"/>
                <w:sz w:val="18"/>
                <w:szCs w:val="24"/>
                <w:lang w:val="fr-FR"/>
              </w:rPr>
              <w:t xml:space="preserve">actuellement </w:t>
              <w:br/>
              <w:t>non pertinent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</w:rPr>
              <w:t>++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1.</w:t>
              <w:tab/>
              <w:t>Concepts de promotion de la santé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1.1</w:t>
              <w:tab/>
              <w:t xml:space="preserve">Egalité des chances en matière de santé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Egalité des chance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6" w:name="Kontrollkästchen1"/>
            <w:bookmarkStart w:id="7" w:name="__Fieldmark__3_122963957"/>
            <w:bookmarkStart w:id="8" w:name="__Fieldmark__3_122963957"/>
            <w:bookmarkEnd w:id="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  <w:bookmarkEnd w:id="6"/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" w:name="__Fieldmark__4_122963957"/>
            <w:bookmarkStart w:id="10" w:name="__Fieldmark__4_122963957"/>
            <w:bookmarkEnd w:id="1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" w:name="__Fieldmark__5_122963957"/>
            <w:bookmarkStart w:id="12" w:name="__Fieldmark__5_122963957"/>
            <w:bookmarkEnd w:id="1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" w:name="__Fieldmark__6_122963957"/>
            <w:bookmarkStart w:id="14" w:name="__Fieldmark__6_122963957"/>
            <w:bookmarkEnd w:id="1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" w:name="__Fieldmark__7_122963957"/>
            <w:bookmarkStart w:id="16" w:name="__Fieldmark__7_122963957"/>
            <w:bookmarkEnd w:id="1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1.2</w:t>
              <w:tab/>
              <w:t xml:space="preserve">Renforcement des ressources (salutogenèse) et empowermen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Empowerment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7" w:name="__Fieldmark__8_122963957"/>
            <w:bookmarkStart w:id="18" w:name="__Fieldmark__8_122963957"/>
            <w:bookmarkEnd w:id="1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" w:name="__Fieldmark__9_122963957"/>
            <w:bookmarkStart w:id="20" w:name="__Fieldmark__9_122963957"/>
            <w:bookmarkEnd w:id="2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" w:name="__Fieldmark__10_122963957"/>
            <w:bookmarkStart w:id="22" w:name="__Fieldmark__10_122963957"/>
            <w:bookmarkEnd w:id="2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" w:name="__Fieldmark__11_122963957"/>
            <w:bookmarkStart w:id="24" w:name="__Fieldmark__11_122963957"/>
            <w:bookmarkEnd w:id="2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5" w:name="__Fieldmark__12_122963957"/>
            <w:bookmarkStart w:id="26" w:name="__Fieldmark__12_122963957"/>
            <w:bookmarkEnd w:id="2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.3</w:t>
              <w:tab/>
              <w:t xml:space="preserve">Intervention en setting </w:t>
            </w:r>
            <w:r>
              <w:rPr>
                <w:rFonts w:cs="Arial" w:ascii="Arial" w:hAnsi="Arial"/>
                <w:i/>
                <w:sz w:val="20"/>
                <w:szCs w:val="24"/>
              </w:rPr>
              <w:t>(Démarche setting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7" w:name="__Fieldmark__13_122963957"/>
            <w:bookmarkStart w:id="28" w:name="__Fieldmark__13_122963957"/>
            <w:bookmarkEnd w:id="2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9" w:name="__Fieldmark__14_122963957"/>
            <w:bookmarkStart w:id="30" w:name="__Fieldmark__14_122963957"/>
            <w:bookmarkEnd w:id="3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31" w:name="__Fieldmark__15_122963957"/>
            <w:bookmarkStart w:id="32" w:name="__Fieldmark__15_122963957"/>
            <w:bookmarkEnd w:id="3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33" w:name="__Fieldmark__16_122963957"/>
            <w:bookmarkStart w:id="34" w:name="__Fieldmark__16_122963957"/>
            <w:bookmarkEnd w:id="3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35" w:name="__Fieldmark__17_122963957"/>
            <w:bookmarkStart w:id="36" w:name="__Fieldmark__17_122963957"/>
            <w:bookmarkEnd w:id="3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1.4</w:t>
              <w:tab/>
              <w:t xml:space="preserve">Participation des acteurs du setting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Particip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37" w:name="__Fieldmark__18_122963957"/>
            <w:bookmarkStart w:id="38" w:name="__Fieldmark__18_122963957"/>
            <w:bookmarkEnd w:id="3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39" w:name="__Fieldmark__19_122963957"/>
            <w:bookmarkStart w:id="40" w:name="__Fieldmark__19_122963957"/>
            <w:bookmarkEnd w:id="4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41" w:name="__Fieldmark__20_122963957"/>
            <w:bookmarkStart w:id="42" w:name="__Fieldmark__20_122963957"/>
            <w:bookmarkEnd w:id="4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43" w:name="__Fieldmark__21_122963957"/>
            <w:bookmarkStart w:id="44" w:name="__Fieldmark__21_122963957"/>
            <w:bookmarkEnd w:id="4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45" w:name="__Fieldmark__22_122963957"/>
            <w:bookmarkStart w:id="46" w:name="__Fieldmark__22_122963957"/>
            <w:bookmarkEnd w:id="4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2.</w:t>
              <w:tab/>
              <w:t>Justification du projet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1</w:t>
              <w:tab/>
              <w:t xml:space="preserve">Le projet répond à un besoin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Besoi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47" w:name="__Fieldmark__23_122963957"/>
            <w:bookmarkStart w:id="48" w:name="__Fieldmark__23_122963957"/>
            <w:bookmarkEnd w:id="4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49" w:name="__Fieldmark__24_122963957"/>
            <w:bookmarkStart w:id="50" w:name="__Fieldmark__24_122963957"/>
            <w:bookmarkEnd w:id="5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51" w:name="__Fieldmark__25_122963957"/>
            <w:bookmarkStart w:id="52" w:name="__Fieldmark__25_122963957"/>
            <w:bookmarkEnd w:id="5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53" w:name="__Fieldmark__26_122963957"/>
            <w:bookmarkStart w:id="54" w:name="__Fieldmark__26_122963957"/>
            <w:bookmarkEnd w:id="5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55" w:name="__Fieldmark__27_122963957"/>
            <w:bookmarkStart w:id="56" w:name="__Fieldmark__27_122963957"/>
            <w:bookmarkEnd w:id="5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2</w:t>
              <w:tab/>
              <w:t xml:space="preserve">Besoins ressentis par les groupes-cible et autres parties prenantes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Besoins ressenti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57" w:name="__Fieldmark__28_122963957"/>
            <w:bookmarkStart w:id="58" w:name="__Fieldmark__28_122963957"/>
            <w:bookmarkEnd w:id="5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59" w:name="__Fieldmark__29_122963957"/>
            <w:bookmarkStart w:id="60" w:name="__Fieldmark__29_122963957"/>
            <w:bookmarkEnd w:id="6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61" w:name="__Fieldmark__30_122963957"/>
            <w:bookmarkStart w:id="62" w:name="__Fieldmark__30_122963957"/>
            <w:bookmarkEnd w:id="6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63" w:name="__Fieldmark__31_122963957"/>
            <w:bookmarkStart w:id="64" w:name="__Fieldmark__31_122963957"/>
            <w:bookmarkEnd w:id="6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65" w:name="__Fieldmark__32_122963957"/>
            <w:bookmarkStart w:id="66" w:name="__Fieldmark__32_122963957"/>
            <w:bookmarkEnd w:id="6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3</w:t>
              <w:tab/>
              <w:t xml:space="preserve">Insertion dans une stratégie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Inser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67" w:name="__Fieldmark__33_122963957"/>
            <w:bookmarkStart w:id="68" w:name="__Fieldmark__33_122963957"/>
            <w:bookmarkEnd w:id="6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69" w:name="__Fieldmark__34_122963957"/>
            <w:bookmarkStart w:id="70" w:name="__Fieldmark__34_122963957"/>
            <w:bookmarkEnd w:id="7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71" w:name="__Fieldmark__35_122963957"/>
            <w:bookmarkStart w:id="72" w:name="__Fieldmark__35_122963957"/>
            <w:bookmarkEnd w:id="7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73" w:name="__Fieldmark__36_122963957"/>
            <w:bookmarkStart w:id="74" w:name="__Fieldmark__36_122963957"/>
            <w:bookmarkEnd w:id="7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75" w:name="__Fieldmark__37_122963957"/>
            <w:bookmarkStart w:id="76" w:name="__Fieldmark__37_122963957"/>
            <w:bookmarkEnd w:id="7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4</w:t>
              <w:tab/>
              <w:t xml:space="preserve">Contexte et environnement du proje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Contexte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77" w:name="__Fieldmark__38_122963957"/>
            <w:bookmarkStart w:id="78" w:name="__Fieldmark__38_122963957"/>
            <w:bookmarkEnd w:id="7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79" w:name="__Fieldmark__39_122963957"/>
            <w:bookmarkStart w:id="80" w:name="__Fieldmark__39_122963957"/>
            <w:bookmarkEnd w:id="8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81" w:name="__Fieldmark__40_122963957"/>
            <w:bookmarkStart w:id="82" w:name="__Fieldmark__40_122963957"/>
            <w:bookmarkEnd w:id="8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83" w:name="__Fieldmark__41_122963957"/>
            <w:bookmarkStart w:id="84" w:name="__Fieldmark__41_122963957"/>
            <w:bookmarkEnd w:id="8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85" w:name="__Fieldmark__42_122963957"/>
            <w:bookmarkStart w:id="86" w:name="__Fieldmark__42_122963957"/>
            <w:bookmarkEnd w:id="8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5</w:t>
              <w:tab/>
              <w:t xml:space="preserve">Apprendre à partir d'autres projets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Apprendre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87" w:name="__Fieldmark__43_122963957"/>
            <w:bookmarkStart w:id="88" w:name="__Fieldmark__43_122963957"/>
            <w:bookmarkEnd w:id="8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89" w:name="__Fieldmark__44_122963957"/>
            <w:bookmarkStart w:id="90" w:name="__Fieldmark__44_122963957"/>
            <w:bookmarkEnd w:id="9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1" w:name="__Fieldmark__45_122963957"/>
            <w:bookmarkStart w:id="92" w:name="__Fieldmark__45_122963957"/>
            <w:bookmarkEnd w:id="9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3" w:name="__Fieldmark__46_122963957"/>
            <w:bookmarkStart w:id="94" w:name="__Fieldmark__46_122963957"/>
            <w:bookmarkEnd w:id="9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5" w:name="__Fieldmark__47_122963957"/>
            <w:bookmarkStart w:id="96" w:name="__Fieldmark__47_122963957"/>
            <w:bookmarkEnd w:id="9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3.</w:t>
              <w:tab/>
              <w:t>Planification du projet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3.1</w:t>
              <w:tab/>
            </w:r>
            <w:r>
              <w:rPr>
                <w:rFonts w:cs="Arial" w:ascii="Arial" w:hAnsi="Arial"/>
                <w:color w:val="000000"/>
                <w:sz w:val="20"/>
                <w:szCs w:val="24"/>
                <w:lang w:val="fr-CH"/>
              </w:rPr>
              <w:t xml:space="preserve">Définition des objectifs de proje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Définition objectif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97" w:name="__Fieldmark__48_122963957"/>
            <w:bookmarkStart w:id="98" w:name="__Fieldmark__48_122963957"/>
            <w:bookmarkEnd w:id="9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9" w:name="__Fieldmark__49_122963957"/>
            <w:bookmarkStart w:id="100" w:name="__Fieldmark__49_122963957"/>
            <w:bookmarkEnd w:id="10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01" w:name="__Fieldmark__50_122963957"/>
            <w:bookmarkStart w:id="102" w:name="__Fieldmark__50_122963957"/>
            <w:bookmarkEnd w:id="10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03" w:name="__Fieldmark__51_122963957"/>
            <w:bookmarkStart w:id="104" w:name="__Fieldmark__51_122963957"/>
            <w:bookmarkEnd w:id="10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05" w:name="__Fieldmark__52_122963957"/>
            <w:bookmarkStart w:id="106" w:name="__Fieldmark__52_122963957"/>
            <w:bookmarkEnd w:id="10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3.2</w:t>
              <w:tab/>
              <w:t xml:space="preserve">Justification de la méthodologie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Méthodologie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07" w:name="__Fieldmark__53_122963957"/>
            <w:bookmarkStart w:id="108" w:name="__Fieldmark__53_122963957"/>
            <w:bookmarkEnd w:id="10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09" w:name="__Fieldmark__54_122963957"/>
            <w:bookmarkStart w:id="110" w:name="__Fieldmark__54_122963957"/>
            <w:bookmarkEnd w:id="11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1" w:name="__Fieldmark__55_122963957"/>
            <w:bookmarkStart w:id="112" w:name="__Fieldmark__55_122963957"/>
            <w:bookmarkEnd w:id="11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3" w:name="__Fieldmark__56_122963957"/>
            <w:bookmarkStart w:id="114" w:name="__Fieldmark__56_122963957"/>
            <w:bookmarkEnd w:id="11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5" w:name="__Fieldmark__57_122963957"/>
            <w:bookmarkStart w:id="116" w:name="__Fieldmark__57_122963957"/>
            <w:bookmarkEnd w:id="11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.3</w:t>
              <w:tab/>
              <w:t xml:space="preserve">Etapes du projet </w:t>
            </w:r>
            <w:r>
              <w:rPr>
                <w:rFonts w:cs="Arial" w:ascii="Arial" w:hAnsi="Arial"/>
                <w:i/>
                <w:sz w:val="20"/>
                <w:szCs w:val="24"/>
              </w:rPr>
              <w:t>(Etape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17" w:name="__Fieldmark__58_122963957"/>
            <w:bookmarkStart w:id="118" w:name="__Fieldmark__58_122963957"/>
            <w:bookmarkEnd w:id="11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9" w:name="__Fieldmark__59_122963957"/>
            <w:bookmarkStart w:id="120" w:name="__Fieldmark__59_122963957"/>
            <w:bookmarkEnd w:id="12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21" w:name="__Fieldmark__60_122963957"/>
            <w:bookmarkStart w:id="122" w:name="__Fieldmark__60_122963957"/>
            <w:bookmarkEnd w:id="12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23" w:name="__Fieldmark__61_122963957"/>
            <w:bookmarkStart w:id="124" w:name="__Fieldmark__61_122963957"/>
            <w:bookmarkEnd w:id="12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25" w:name="__Fieldmark__62_122963957"/>
            <w:bookmarkStart w:id="126" w:name="__Fieldmark__62_122963957"/>
            <w:bookmarkEnd w:id="12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.4</w:t>
              <w:tab/>
              <w:t xml:space="preserve">Assurer les ressources </w:t>
            </w:r>
            <w:r>
              <w:rPr>
                <w:rFonts w:cs="Arial" w:ascii="Arial" w:hAnsi="Arial"/>
                <w:i/>
                <w:sz w:val="20"/>
                <w:szCs w:val="24"/>
              </w:rPr>
              <w:t>(Ressource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27" w:name="__Fieldmark__63_122963957"/>
            <w:bookmarkStart w:id="128" w:name="__Fieldmark__63_122963957"/>
            <w:bookmarkEnd w:id="12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29" w:name="__Fieldmark__64_122963957"/>
            <w:bookmarkStart w:id="130" w:name="__Fieldmark__64_122963957"/>
            <w:bookmarkEnd w:id="13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1" w:name="__Fieldmark__65_122963957"/>
            <w:bookmarkStart w:id="132" w:name="__Fieldmark__65_122963957"/>
            <w:bookmarkEnd w:id="13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3" w:name="__Fieldmark__66_122963957"/>
            <w:bookmarkStart w:id="134" w:name="__Fieldmark__66_122963957"/>
            <w:bookmarkEnd w:id="13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5" w:name="__Fieldmark__67_122963957"/>
            <w:bookmarkStart w:id="136" w:name="__Fieldmark__67_122963957"/>
            <w:bookmarkEnd w:id="13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4.</w:t>
              <w:tab/>
              <w:t>Organisation du projet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4.1</w:t>
              <w:tab/>
              <w:t xml:space="preserve">Structure du projet adéquate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Structure du projet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37" w:name="__Fieldmark__68_122963957"/>
            <w:bookmarkStart w:id="138" w:name="__Fieldmark__68_122963957"/>
            <w:bookmarkEnd w:id="13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9" w:name="__Fieldmark__69_122963957"/>
            <w:bookmarkStart w:id="140" w:name="__Fieldmark__69_122963957"/>
            <w:bookmarkEnd w:id="14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41" w:name="__Fieldmark__70_122963957"/>
            <w:bookmarkStart w:id="142" w:name="__Fieldmark__70_122963957"/>
            <w:bookmarkEnd w:id="14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43" w:name="__Fieldmark__71_122963957"/>
            <w:bookmarkStart w:id="144" w:name="__Fieldmark__71_122963957"/>
            <w:bookmarkEnd w:id="14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45" w:name="__Fieldmark__72_122963957"/>
            <w:bookmarkStart w:id="146" w:name="__Fieldmark__72_122963957"/>
            <w:bookmarkEnd w:id="14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4.2</w:t>
              <w:tab/>
              <w:t xml:space="preserve">Qualifications et exigences </w:t>
            </w:r>
            <w:r>
              <w:rPr>
                <w:rFonts w:cs="Arial" w:ascii="Arial" w:hAnsi="Arial"/>
                <w:i/>
                <w:sz w:val="20"/>
                <w:szCs w:val="24"/>
              </w:rPr>
              <w:t>(Qualification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47" w:name="__Fieldmark__73_122963957"/>
            <w:bookmarkStart w:id="148" w:name="__Fieldmark__73_122963957"/>
            <w:bookmarkEnd w:id="14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49" w:name="__Fieldmark__74_122963957"/>
            <w:bookmarkStart w:id="150" w:name="__Fieldmark__74_122963957"/>
            <w:bookmarkEnd w:id="15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1" w:name="__Fieldmark__75_122963957"/>
            <w:bookmarkStart w:id="152" w:name="__Fieldmark__75_122963957"/>
            <w:bookmarkEnd w:id="15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3" w:name="__Fieldmark__76_122963957"/>
            <w:bookmarkStart w:id="154" w:name="__Fieldmark__76_122963957"/>
            <w:bookmarkEnd w:id="15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5" w:name="__Fieldmark__77_122963957"/>
            <w:bookmarkStart w:id="156" w:name="__Fieldmark__77_122963957"/>
            <w:bookmarkEnd w:id="15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4.3</w:t>
              <w:tab/>
              <w:t>Mise en réseau orientée vers des objectifs (Mise en réseau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57" w:name="__Fieldmark__78_122963957"/>
            <w:bookmarkStart w:id="158" w:name="__Fieldmark__78_122963957"/>
            <w:bookmarkEnd w:id="15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9" w:name="__Fieldmark__79_122963957"/>
            <w:bookmarkStart w:id="160" w:name="__Fieldmark__79_122963957"/>
            <w:bookmarkEnd w:id="16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61" w:name="__Fieldmark__80_122963957"/>
            <w:bookmarkStart w:id="162" w:name="__Fieldmark__80_122963957"/>
            <w:bookmarkEnd w:id="16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63" w:name="__Fieldmark__81_122963957"/>
            <w:bookmarkStart w:id="164" w:name="__Fieldmark__81_122963957"/>
            <w:bookmarkEnd w:id="16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65" w:name="__Fieldmark__82_122963957"/>
            <w:bookmarkStart w:id="166" w:name="__Fieldmark__82_122963957"/>
            <w:bookmarkEnd w:id="16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5.</w:t>
              <w:tab/>
              <w:t>Pilotage du projet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.1</w:t>
              <w:tab/>
              <w:t xml:space="preserve">Controlling du project </w:t>
            </w:r>
            <w:r>
              <w:rPr>
                <w:rFonts w:cs="Arial" w:ascii="Arial" w:hAnsi="Arial"/>
                <w:i/>
                <w:sz w:val="20"/>
                <w:szCs w:val="24"/>
              </w:rPr>
              <w:t>(Controlling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67" w:name="__Fieldmark__83_122963957"/>
            <w:bookmarkStart w:id="168" w:name="__Fieldmark__83_122963957"/>
            <w:bookmarkEnd w:id="16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69" w:name="__Fieldmark__84_122963957"/>
            <w:bookmarkStart w:id="170" w:name="__Fieldmark__84_122963957"/>
            <w:bookmarkEnd w:id="17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71" w:name="__Fieldmark__85_122963957"/>
            <w:bookmarkStart w:id="172" w:name="__Fieldmark__85_122963957"/>
            <w:bookmarkEnd w:id="17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73" w:name="__Fieldmark__86_122963957"/>
            <w:bookmarkStart w:id="174" w:name="__Fieldmark__86_122963957"/>
            <w:bookmarkEnd w:id="17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75" w:name="__Fieldmark__87_122963957"/>
            <w:bookmarkStart w:id="176" w:name="__Fieldmark__87_122963957"/>
            <w:bookmarkEnd w:id="17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5.2</w:t>
              <w:tab/>
              <w:t xml:space="preserve">Evaluation formative et sommative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Evalu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77" w:name="__Fieldmark__88_122963957"/>
            <w:bookmarkStart w:id="178" w:name="__Fieldmark__88_122963957"/>
            <w:bookmarkEnd w:id="17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79" w:name="__Fieldmark__89_122963957"/>
            <w:bookmarkStart w:id="180" w:name="__Fieldmark__89_122963957"/>
            <w:bookmarkEnd w:id="18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81" w:name="__Fieldmark__90_122963957"/>
            <w:bookmarkStart w:id="182" w:name="__Fieldmark__90_122963957"/>
            <w:bookmarkEnd w:id="18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83" w:name="__Fieldmark__91_122963957"/>
            <w:bookmarkStart w:id="184" w:name="__Fieldmark__91_122963957"/>
            <w:bookmarkEnd w:id="18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85" w:name="__Fieldmark__92_122963957"/>
            <w:bookmarkStart w:id="186" w:name="__Fieldmark__92_122963957"/>
            <w:bookmarkEnd w:id="18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5.3 </w:t>
              <w:tab/>
              <w:t xml:space="preserve">Documentation du projet </w:t>
            </w:r>
            <w:r>
              <w:rPr>
                <w:rFonts w:cs="Arial" w:ascii="Arial" w:hAnsi="Arial"/>
                <w:i/>
                <w:sz w:val="20"/>
                <w:szCs w:val="24"/>
              </w:rPr>
              <w:t>(Document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87" w:name="__Fieldmark__93_122963957"/>
            <w:bookmarkStart w:id="188" w:name="__Fieldmark__93_122963957"/>
            <w:bookmarkEnd w:id="18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89" w:name="__Fieldmark__94_122963957"/>
            <w:bookmarkStart w:id="190" w:name="__Fieldmark__94_122963957"/>
            <w:bookmarkEnd w:id="19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1" w:name="__Fieldmark__95_122963957"/>
            <w:bookmarkStart w:id="192" w:name="__Fieldmark__95_122963957"/>
            <w:bookmarkEnd w:id="19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3" w:name="__Fieldmark__96_122963957"/>
            <w:bookmarkStart w:id="194" w:name="__Fieldmark__96_122963957"/>
            <w:bookmarkEnd w:id="19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5" w:name="__Fieldmark__97_122963957"/>
            <w:bookmarkStart w:id="196" w:name="__Fieldmark__97_122963957"/>
            <w:bookmarkEnd w:id="19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5.4</w:t>
              <w:tab/>
              <w:t xml:space="preserve">Communication dans l'organisation du proje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Communic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97" w:name="__Fieldmark__98_122963957"/>
            <w:bookmarkStart w:id="198" w:name="__Fieldmark__98_122963957"/>
            <w:bookmarkEnd w:id="19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9" w:name="__Fieldmark__99_122963957"/>
            <w:bookmarkStart w:id="200" w:name="__Fieldmark__99_122963957"/>
            <w:bookmarkEnd w:id="20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01" w:name="__Fieldmark__100_122963957"/>
            <w:bookmarkStart w:id="202" w:name="__Fieldmark__100_122963957"/>
            <w:bookmarkEnd w:id="20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03" w:name="__Fieldmark__101_122963957"/>
            <w:bookmarkStart w:id="204" w:name="__Fieldmark__101_122963957"/>
            <w:bookmarkEnd w:id="20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05" w:name="__Fieldmark__102_122963957"/>
            <w:bookmarkStart w:id="206" w:name="__Fieldmark__102_122963957"/>
            <w:bookmarkEnd w:id="20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5.5</w:t>
              <w:tab/>
              <w:t xml:space="preserve">Motivation et satisfaction des acteurs du proje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Motiv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07" w:name="__Fieldmark__103_122963957"/>
            <w:bookmarkStart w:id="208" w:name="__Fieldmark__103_122963957"/>
            <w:bookmarkEnd w:id="20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09" w:name="__Fieldmark__104_122963957"/>
            <w:bookmarkStart w:id="210" w:name="__Fieldmark__104_122963957"/>
            <w:bookmarkEnd w:id="21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1" w:name="__Fieldmark__105_122963957"/>
            <w:bookmarkStart w:id="212" w:name="__Fieldmark__105_122963957"/>
            <w:bookmarkEnd w:id="21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3" w:name="__Fieldmark__106_122963957"/>
            <w:bookmarkStart w:id="214" w:name="__Fieldmark__106_122963957"/>
            <w:bookmarkEnd w:id="21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5" w:name="__Fieldmark__107_122963957"/>
            <w:bookmarkStart w:id="216" w:name="__Fieldmark__107_122963957"/>
            <w:bookmarkEnd w:id="21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6.</w:t>
              <w:tab/>
              <w:t>Résultats et impacts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6.1</w:t>
              <w:tab/>
              <w:t>Atteinte des objectifs du projet (A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tteinte des objectif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17" w:name="__Fieldmark__108_122963957"/>
            <w:bookmarkStart w:id="218" w:name="__Fieldmark__108_122963957"/>
            <w:bookmarkEnd w:id="21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9" w:name="__Fieldmark__109_122963957"/>
            <w:bookmarkStart w:id="220" w:name="__Fieldmark__109_122963957"/>
            <w:bookmarkEnd w:id="22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21" w:name="__Fieldmark__110_122963957"/>
            <w:bookmarkStart w:id="222" w:name="__Fieldmark__110_122963957"/>
            <w:bookmarkEnd w:id="22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23" w:name="__Fieldmark__111_122963957"/>
            <w:bookmarkStart w:id="224" w:name="__Fieldmark__111_122963957"/>
            <w:bookmarkEnd w:id="22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25" w:name="__Fieldmark__112_122963957"/>
            <w:bookmarkStart w:id="226" w:name="__Fieldmark__112_122963957"/>
            <w:bookmarkEnd w:id="22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6.2</w:t>
              <w:tab/>
              <w:t xml:space="preserve">Durabilité des changements </w:t>
            </w:r>
            <w:r>
              <w:rPr>
                <w:rFonts w:cs="Arial" w:ascii="Arial" w:hAnsi="Arial"/>
                <w:i/>
                <w:sz w:val="20"/>
                <w:szCs w:val="24"/>
              </w:rPr>
              <w:t>(Durabilité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27" w:name="__Fieldmark__113_122963957"/>
            <w:bookmarkStart w:id="228" w:name="__Fieldmark__113_122963957"/>
            <w:bookmarkEnd w:id="22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29" w:name="__Fieldmark__114_122963957"/>
            <w:bookmarkStart w:id="230" w:name="__Fieldmark__114_122963957"/>
            <w:bookmarkEnd w:id="23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1" w:name="__Fieldmark__115_122963957"/>
            <w:bookmarkStart w:id="232" w:name="__Fieldmark__115_122963957"/>
            <w:bookmarkEnd w:id="23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3" w:name="__Fieldmark__116_122963957"/>
            <w:bookmarkStart w:id="234" w:name="__Fieldmark__116_122963957"/>
            <w:bookmarkEnd w:id="23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5" w:name="__Fieldmark__117_122963957"/>
            <w:bookmarkStart w:id="236" w:name="__Fieldmark__117_122963957"/>
            <w:bookmarkEnd w:id="23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6.3</w:t>
              <w:tab/>
              <w:t xml:space="preserve">Information et valorisation </w:t>
            </w:r>
            <w:r>
              <w:rPr>
                <w:rFonts w:cs="Arial" w:ascii="Arial" w:hAnsi="Arial"/>
                <w:i/>
                <w:sz w:val="20"/>
                <w:szCs w:val="24"/>
              </w:rPr>
              <w:t>(Valoris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37" w:name="__Fieldmark__118_122963957"/>
            <w:bookmarkStart w:id="238" w:name="__Fieldmark__118_122963957"/>
            <w:bookmarkEnd w:id="23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9" w:name="__Fieldmark__119_122963957"/>
            <w:bookmarkStart w:id="240" w:name="__Fieldmark__119_122963957"/>
            <w:bookmarkEnd w:id="24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41" w:name="__Fieldmark__120_122963957"/>
            <w:bookmarkStart w:id="242" w:name="__Fieldmark__120_122963957"/>
            <w:bookmarkEnd w:id="24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43" w:name="__Fieldmark__121_122963957"/>
            <w:bookmarkStart w:id="244" w:name="__Fieldmark__121_122963957"/>
            <w:bookmarkEnd w:id="24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45" w:name="__Fieldmark__122_122963957"/>
            <w:bookmarkStart w:id="246" w:name="__Fieldmark__122_122963957"/>
            <w:bookmarkEnd w:id="24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ces:</w:t>
      </w:r>
    </w:p>
    <w:p>
      <w:pPr>
        <w:pStyle w:val="Normal"/>
        <w:rPr>
          <w:rFonts w:ascii="Arial" w:hAnsi="Arial" w:cs="Arial"/>
          <w:sz w:val="22"/>
          <w:szCs w:val="24"/>
          <w:lang w:val="fr-CH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fr-CH" w:eastAsia="en-US"/>
        </w:rPr>
      </w:r>
      <w:r>
        <w:rPr>
          <w:sz w:val="22"/>
          <w:szCs w:val="24"/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sz w:val="22"/>
          <w:szCs w:val="24"/>
          <w:lang w:val="fr-CH" w:eastAsia="en-US"/>
        </w:rPr>
        <w:t>insérer le texte ici...</w:t>
      </w:r>
      <w:r/>
      <w:r>
        <w:rPr>
          <w:sz w:val="22"/>
          <w:szCs w:val="24"/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sz w:val="22"/>
          <w:szCs w:val="24"/>
          <w:lang w:val="fr-CH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fr-CH"/>
        </w:rPr>
      </w:pPr>
      <w:r>
        <w:rPr>
          <w:rFonts w:cs="Arial" w:ascii="Arial" w:hAnsi="Arial"/>
          <w:sz w:val="22"/>
          <w:szCs w:val="24"/>
          <w:lang w:val="fr-CH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entiels d’amélioration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insérer le texte ici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en-US"/>
        </w:rPr>
      </w:pPr>
      <w:r>
        <w:rPr>
          <w:rFonts w:cs="Arial" w:ascii="Arial" w:hAnsi="Arial"/>
          <w:sz w:val="22"/>
          <w:szCs w:val="24"/>
          <w:lang w:val="en-US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ctifs qualité et mesures à prendre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insérer le texte ici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1134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Myriad Pro Light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Myriad Pro">
    <w:altName w:val="Arial"/>
    <w:charset w:val="00"/>
    <w:family w:val="swiss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szCs w:val="18"/>
        <w:lang w:val="fr-CH"/>
      </w:rPr>
      <w:t>www.quint-essenz.ch</w:t>
    </w:r>
    <w:r>
      <w:rPr>
        <w:rFonts w:cs="Arial" w:ascii="Arial" w:hAnsi="Arial"/>
        <w:color w:val="7F7F7F"/>
        <w:szCs w:val="18"/>
        <w:lang w:val="fr-CH"/>
      </w:rPr>
      <w:t>, une offre de Promotion Santé Suisse</w:t>
      <w:br/>
      <w:t>Profil de qualité, Version 5.2, 01.07.2014</w:t>
      <w:tab/>
      <w:tab/>
      <w:tab/>
    </w:r>
    <w:r>
      <w:rPr>
        <w:rFonts w:cs="Arial" w:ascii="Arial" w:hAnsi="Arial"/>
        <w:color w:val="7F7F7F"/>
        <w:szCs w:val="18"/>
        <w:lang w:val="fr-FR"/>
      </w:rPr>
      <w:fldChar w:fldCharType="begin"/>
    </w:r>
    <w:r>
      <w:rPr>
        <w:szCs w:val="18"/>
        <w:rFonts w:cs="Arial" w:ascii="Arial" w:hAnsi="Arial"/>
        <w:color w:val="7F7F7F"/>
        <w:lang w:val="fr-FR"/>
      </w:rPr>
      <w:instrText xml:space="preserve"> PAGE </w:instrText>
    </w:r>
    <w:r>
      <w:rPr>
        <w:szCs w:val="18"/>
        <w:rFonts w:cs="Arial" w:ascii="Arial" w:hAnsi="Arial"/>
        <w:color w:val="7F7F7F"/>
        <w:lang w:val="fr-FR"/>
      </w:rPr>
      <w:fldChar w:fldCharType="separate"/>
    </w:r>
    <w:r>
      <w:rPr>
        <w:szCs w:val="18"/>
        <w:rFonts w:cs="Arial" w:ascii="Arial" w:hAnsi="Arial"/>
        <w:color w:val="7F7F7F"/>
        <w:lang w:val="fr-FR"/>
      </w:rPr>
      <w:t>2</w:t>
    </w:r>
    <w:r>
      <w:rPr>
        <w:szCs w:val="18"/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szCs w:val="18"/>
        <w:lang w:val="fr-CH"/>
      </w:rPr>
      <w:t>/</w:t>
    </w:r>
    <w:r>
      <w:rPr>
        <w:rFonts w:cs="Arial" w:ascii="Arial" w:hAnsi="Arial"/>
        <w:color w:val="7F7F7F"/>
        <w:szCs w:val="18"/>
      </w:rPr>
      <w:fldChar w:fldCharType="begin"/>
    </w:r>
    <w:r>
      <w:rPr>
        <w:szCs w:val="18"/>
        <w:rFonts w:cs="Arial" w:ascii="Arial" w:hAnsi="Arial"/>
        <w:color w:val="7F7F7F"/>
      </w:rPr>
      <w:instrText xml:space="preserve"> NUMPAGES \* ARABIC </w:instrText>
    </w:r>
    <w:r>
      <w:rPr>
        <w:szCs w:val="18"/>
        <w:rFonts w:cs="Arial" w:ascii="Arial" w:hAnsi="Arial"/>
        <w:color w:val="7F7F7F"/>
      </w:rPr>
      <w:fldChar w:fldCharType="separate"/>
    </w:r>
    <w:r>
      <w:rPr>
        <w:szCs w:val="18"/>
        <w:rFonts w:cs="Arial" w:ascii="Arial" w:hAnsi="Arial"/>
        <w:color w:val="7F7F7F"/>
      </w:rPr>
      <w:t>2</w:t>
    </w:r>
    <w:r>
      <w:rPr>
        <w:szCs w:val="18"/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lang w:val="fr-CH"/>
      </w:rPr>
      <w:t>www.quint-essenz.ch</w:t>
    </w:r>
    <w:r>
      <w:rPr>
        <w:rFonts w:cs="Arial" w:ascii="Arial" w:hAnsi="Arial"/>
        <w:color w:val="7F7F7F"/>
        <w:lang w:val="fr-CH"/>
      </w:rPr>
      <w:t>, une offre de Promotion Santé Suisse</w:t>
      <w:br/>
      <w:t>Profil de qualité, Version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1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lang w:val="fr-CH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46960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rFonts w:ascii="Myriad Pro Light;Arial" w:hAnsi="Myriad Pro Light;Arial" w:cs="Arial"/>
      <w:b/>
      <w:color w:val="000000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Myriad Pro Light;Arial" w:hAnsi="Myriad Pro Light;Arial" w:eastAsia="Times New Roman" w:cs="Myriad Pro Light;Arial"/>
      <w:b/>
      <w:szCs w:val="24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;Arial" w:hAnsi="Myriad Pro;Arial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ZelleStandardplus">
    <w:name w:val="Zelle Standard plus"/>
    <w:basedOn w:val="ZelleStandard"/>
    <w:qFormat/>
    <w:pPr>
      <w:spacing w:before="20" w:after="20"/>
      <w:ind w:left="567" w:hanging="567"/>
    </w:pPr>
    <w:rPr>
      <w:rFonts w:ascii="Garamond" w:hAnsi="Garamond" w:cs="Garamond"/>
      <w:sz w:val="22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color w:val="800000"/>
      <w:sz w:val="22"/>
      <w:lang w:val="de-DE"/>
    </w:rPr>
  </w:style>
  <w:style w:type="paragraph" w:styleId="Titel3">
    <w:name w:val="Titel 3"/>
    <w:basedOn w:val="Heading3"/>
    <w:qFormat/>
    <w:pPr>
      <w:numPr>
        <w:ilvl w:val="0"/>
        <w:numId w:val="0"/>
      </w:numPr>
      <w:tabs>
        <w:tab w:val="left" w:pos="567" w:leader="none"/>
      </w:tabs>
      <w:spacing w:before="120" w:after="120"/>
      <w:outlineLvl w:val="9"/>
    </w:pPr>
    <w:rPr>
      <w:rFonts w:ascii="Avant Garde;Century Gothic" w:hAnsi="Avant Garde;Century Gothic" w:cs="Avant Garde;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fr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2:47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5-02-02T06:46:00Z</dcterms:modified>
  <cp:revision>11</cp:revision>
  <dc:subject/>
  <dc:title>Name Instrument</dc:title>
</cp:coreProperties>
</file>