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  <w:lang w:val="fr-CH"/>
        </w:rPr>
      </w:pPr>
      <w:r>
        <w:rPr>
          <w:rFonts w:cs="Arial" w:ascii="Arial" w:hAnsi="Arial"/>
        </w:rPr>
        <w:t>Profil de qualité</w:t>
      </w:r>
      <w:r>
        <w:rPr>
          <w:rFonts w:cs="Arial" w:ascii="Arial" w:hAnsi="Arial"/>
          <w:color w:val="FFFFFF"/>
        </w:rPr>
        <w:t xml:space="preserve"> appréciation</w:t>
      </w:r>
    </w:p>
    <w:p>
      <w:pPr>
        <w:pStyle w:val="Normal"/>
        <w:rPr>
          <w:rFonts w:ascii="Arial" w:hAnsi="Arial" w:cs="Arial"/>
          <w:i/>
          <w:i/>
          <w:sz w:val="22"/>
          <w:szCs w:val="24"/>
          <w:lang w:val="fr-FR"/>
        </w:rPr>
      </w:pPr>
      <w:r>
        <w:rPr>
          <w:rFonts w:cs="Arial" w:ascii="Arial" w:hAnsi="Arial"/>
          <w:sz w:val="22"/>
          <w:szCs w:val="24"/>
          <w:lang w:val="fr-FR"/>
        </w:rPr>
        <w:t xml:space="preserve">Moment de l'évaluation: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0" w:name="__Fieldmark__0_469761669"/>
      <w:bookmarkStart w:id="1" w:name="__Fieldmark__0_469761669"/>
      <w:bookmarkEnd w:id="1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CH"/>
        </w:rPr>
        <w:t xml:space="preserve"> </w:t>
      </w:r>
      <w:r>
        <w:rPr>
          <w:rFonts w:cs="Arial" w:ascii="Arial" w:hAnsi="Arial"/>
          <w:sz w:val="22"/>
          <w:szCs w:val="24"/>
          <w:lang w:val="fr-FR"/>
        </w:rPr>
        <w:t xml:space="preserve">Conception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2" w:name="__Fieldmark__1_469761669"/>
      <w:bookmarkStart w:id="3" w:name="__Fieldmark__1_469761669"/>
      <w:bookmarkEnd w:id="3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FR"/>
        </w:rPr>
        <w:t xml:space="preserve"> Implémentation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4" w:name="__Fieldmark__2_469761669"/>
      <w:bookmarkStart w:id="5" w:name="__Fieldmark__2_469761669"/>
      <w:bookmarkEnd w:id="5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CH"/>
        </w:rPr>
        <w:t xml:space="preserve"> </w:t>
      </w:r>
      <w:r>
        <w:rPr>
          <w:rFonts w:cs="Arial" w:ascii="Arial" w:hAnsi="Arial"/>
          <w:sz w:val="22"/>
          <w:szCs w:val="24"/>
          <w:lang w:val="fr-FR"/>
        </w:rPr>
        <w:t xml:space="preserve">Valorisation  </w:t>
      </w:r>
    </w:p>
    <w:p>
      <w:pPr>
        <w:pStyle w:val="Normal"/>
        <w:rPr>
          <w:rFonts w:ascii="Arial" w:hAnsi="Arial" w:cs="Arial"/>
          <w:i/>
          <w:i/>
          <w:sz w:val="22"/>
          <w:szCs w:val="24"/>
          <w:lang w:val="fr-CH"/>
        </w:rPr>
      </w:pPr>
      <w:r>
        <w:rPr>
          <w:rFonts w:cs="Arial" w:ascii="Arial" w:hAnsi="Arial"/>
          <w:i/>
          <w:sz w:val="22"/>
          <w:szCs w:val="24"/>
          <w:lang w:val="fr-CH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496"/>
        <w:gridCol w:w="496"/>
        <w:gridCol w:w="496"/>
        <w:gridCol w:w="496"/>
      </w:tblGrid>
      <w:tr>
        <w:trPr/>
        <w:tc>
          <w:tcPr>
            <w:tcW w:w="6804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</w:r>
          </w:p>
        </w:tc>
        <w:tc>
          <w:tcPr>
            <w:tcW w:w="1560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fr-FR"/>
              </w:rPr>
              <w:t>pertinence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fr-FR"/>
              </w:rPr>
              <w:t>appréciation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0"/>
                <w:szCs w:val="24"/>
                <w:lang w:val="de-CH"/>
              </w:rPr>
            </w:pPr>
            <w:r>
              <w:rPr>
                <w:rFonts w:cs="Arial" w:ascii="Arial" w:hAnsi="Arial"/>
                <w:sz w:val="20"/>
                <w:szCs w:val="24"/>
                <w:lang w:val="de-CH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val="fr-FR"/>
              </w:rPr>
              <w:t xml:space="preserve">actuellement </w:t>
              <w:br/>
              <w:t>non pertine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++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1.</w:t>
              <w:tab/>
              <w:t>Concepts de promotion de la santé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1</w:t>
              <w:tab/>
              <w:t xml:space="preserve">Egalité des chances en matière de santé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galité des chanc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469761669"/>
            <w:bookmarkStart w:id="8" w:name="__Fieldmark__3_469761669"/>
            <w:bookmarkEnd w:id="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" w:name="__Fieldmark__4_469761669"/>
            <w:bookmarkStart w:id="10" w:name="__Fieldmark__4_469761669"/>
            <w:bookmarkEnd w:id="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" w:name="__Fieldmark__5_469761669"/>
            <w:bookmarkStart w:id="12" w:name="__Fieldmark__5_469761669"/>
            <w:bookmarkEnd w:id="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" w:name="__Fieldmark__6_469761669"/>
            <w:bookmarkStart w:id="14" w:name="__Fieldmark__6_469761669"/>
            <w:bookmarkEnd w:id="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" w:name="__Fieldmark__7_469761669"/>
            <w:bookmarkStart w:id="16" w:name="__Fieldmark__7_469761669"/>
            <w:bookmarkEnd w:id="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2</w:t>
              <w:tab/>
              <w:t xml:space="preserve">Renforcement des ressources (salutogenèse) et empowermen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mpowerment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7" w:name="__Fieldmark__8_469761669"/>
            <w:bookmarkStart w:id="18" w:name="__Fieldmark__8_469761669"/>
            <w:bookmarkEnd w:id="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" w:name="__Fieldmark__9_469761669"/>
            <w:bookmarkStart w:id="20" w:name="__Fieldmark__9_469761669"/>
            <w:bookmarkEnd w:id="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" w:name="__Fieldmark__10_469761669"/>
            <w:bookmarkStart w:id="22" w:name="__Fieldmark__10_469761669"/>
            <w:bookmarkEnd w:id="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" w:name="__Fieldmark__11_469761669"/>
            <w:bookmarkStart w:id="24" w:name="__Fieldmark__11_469761669"/>
            <w:bookmarkEnd w:id="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5" w:name="__Fieldmark__12_469761669"/>
            <w:bookmarkStart w:id="26" w:name="__Fieldmark__12_469761669"/>
            <w:bookmarkEnd w:id="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3</w:t>
              <w:tab/>
              <w:t xml:space="preserve">Intervention en setting </w:t>
            </w:r>
            <w:r>
              <w:rPr>
                <w:rFonts w:cs="Arial" w:ascii="Arial" w:hAnsi="Arial"/>
                <w:i/>
                <w:sz w:val="20"/>
                <w:szCs w:val="24"/>
              </w:rPr>
              <w:t>(Démarche setting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7" w:name="__Fieldmark__13_469761669"/>
            <w:bookmarkStart w:id="28" w:name="__Fieldmark__13_469761669"/>
            <w:bookmarkEnd w:id="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9" w:name="__Fieldmark__14_469761669"/>
            <w:bookmarkStart w:id="30" w:name="__Fieldmark__14_469761669"/>
            <w:bookmarkEnd w:id="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1" w:name="__Fieldmark__15_469761669"/>
            <w:bookmarkStart w:id="32" w:name="__Fieldmark__15_469761669"/>
            <w:bookmarkEnd w:id="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3" w:name="__Fieldmark__16_469761669"/>
            <w:bookmarkStart w:id="34" w:name="__Fieldmark__16_469761669"/>
            <w:bookmarkEnd w:id="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5" w:name="__Fieldmark__17_469761669"/>
            <w:bookmarkStart w:id="36" w:name="__Fieldmark__17_469761669"/>
            <w:bookmarkEnd w:id="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4</w:t>
              <w:tab/>
              <w:t xml:space="preserve">Participation des acteurs du setting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Particip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37" w:name="__Fieldmark__18_469761669"/>
            <w:bookmarkStart w:id="38" w:name="__Fieldmark__18_469761669"/>
            <w:bookmarkEnd w:id="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9" w:name="__Fieldmark__19_469761669"/>
            <w:bookmarkStart w:id="40" w:name="__Fieldmark__19_469761669"/>
            <w:bookmarkEnd w:id="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1" w:name="__Fieldmark__20_469761669"/>
            <w:bookmarkStart w:id="42" w:name="__Fieldmark__20_469761669"/>
            <w:bookmarkEnd w:id="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3" w:name="__Fieldmark__21_469761669"/>
            <w:bookmarkStart w:id="44" w:name="__Fieldmark__21_469761669"/>
            <w:bookmarkEnd w:id="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5" w:name="__Fieldmark__22_469761669"/>
            <w:bookmarkStart w:id="46" w:name="__Fieldmark__22_469761669"/>
            <w:bookmarkEnd w:id="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2.</w:t>
              <w:tab/>
              <w:t>Justific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1</w:t>
              <w:tab/>
              <w:t xml:space="preserve">Le projet répond à un besoin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Besoi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47" w:name="__Fieldmark__23_469761669"/>
            <w:bookmarkStart w:id="48" w:name="__Fieldmark__23_469761669"/>
            <w:bookmarkEnd w:id="4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9" w:name="__Fieldmark__24_469761669"/>
            <w:bookmarkStart w:id="50" w:name="__Fieldmark__24_469761669"/>
            <w:bookmarkEnd w:id="5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1" w:name="__Fieldmark__25_469761669"/>
            <w:bookmarkStart w:id="52" w:name="__Fieldmark__25_469761669"/>
            <w:bookmarkEnd w:id="5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3" w:name="__Fieldmark__26_469761669"/>
            <w:bookmarkStart w:id="54" w:name="__Fieldmark__26_469761669"/>
            <w:bookmarkEnd w:id="5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5" w:name="__Fieldmark__27_469761669"/>
            <w:bookmarkStart w:id="56" w:name="__Fieldmark__27_469761669"/>
            <w:bookmarkEnd w:id="5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2</w:t>
              <w:tab/>
              <w:t xml:space="preserve">Besoins ressentis par les groupes-cible et autres parties prenantes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Besoins ressenti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57" w:name="__Fieldmark__28_469761669"/>
            <w:bookmarkStart w:id="58" w:name="__Fieldmark__28_469761669"/>
            <w:bookmarkEnd w:id="5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9" w:name="__Fieldmark__29_469761669"/>
            <w:bookmarkStart w:id="60" w:name="__Fieldmark__29_469761669"/>
            <w:bookmarkEnd w:id="6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1" w:name="__Fieldmark__30_469761669"/>
            <w:bookmarkStart w:id="62" w:name="__Fieldmark__30_469761669"/>
            <w:bookmarkEnd w:id="6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3" w:name="__Fieldmark__31_469761669"/>
            <w:bookmarkStart w:id="64" w:name="__Fieldmark__31_469761669"/>
            <w:bookmarkEnd w:id="6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5" w:name="__Fieldmark__32_469761669"/>
            <w:bookmarkStart w:id="66" w:name="__Fieldmark__32_469761669"/>
            <w:bookmarkEnd w:id="6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3</w:t>
              <w:tab/>
              <w:t xml:space="preserve">Insertion dans une stratégi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Inser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67" w:name="__Fieldmark__33_469761669"/>
            <w:bookmarkStart w:id="68" w:name="__Fieldmark__33_469761669"/>
            <w:bookmarkEnd w:id="6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9" w:name="__Fieldmark__34_469761669"/>
            <w:bookmarkStart w:id="70" w:name="__Fieldmark__34_469761669"/>
            <w:bookmarkEnd w:id="7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1" w:name="__Fieldmark__35_469761669"/>
            <w:bookmarkStart w:id="72" w:name="__Fieldmark__35_469761669"/>
            <w:bookmarkEnd w:id="7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3" w:name="__Fieldmark__36_469761669"/>
            <w:bookmarkStart w:id="74" w:name="__Fieldmark__36_469761669"/>
            <w:bookmarkEnd w:id="7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5" w:name="__Fieldmark__37_469761669"/>
            <w:bookmarkStart w:id="76" w:name="__Fieldmark__37_469761669"/>
            <w:bookmarkEnd w:id="7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4</w:t>
              <w:tab/>
              <w:t xml:space="preserve">Contexte et environnement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Context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77" w:name="__Fieldmark__38_469761669"/>
            <w:bookmarkStart w:id="78" w:name="__Fieldmark__38_469761669"/>
            <w:bookmarkEnd w:id="7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9" w:name="__Fieldmark__39_469761669"/>
            <w:bookmarkStart w:id="80" w:name="__Fieldmark__39_469761669"/>
            <w:bookmarkEnd w:id="8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1" w:name="__Fieldmark__40_469761669"/>
            <w:bookmarkStart w:id="82" w:name="__Fieldmark__40_469761669"/>
            <w:bookmarkEnd w:id="8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3" w:name="__Fieldmark__41_469761669"/>
            <w:bookmarkStart w:id="84" w:name="__Fieldmark__41_469761669"/>
            <w:bookmarkEnd w:id="8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5" w:name="__Fieldmark__42_469761669"/>
            <w:bookmarkStart w:id="86" w:name="__Fieldmark__42_469761669"/>
            <w:bookmarkEnd w:id="8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5</w:t>
              <w:tab/>
              <w:t xml:space="preserve">Apprendre à partir d'autres projets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Apprendr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87" w:name="__Fieldmark__43_469761669"/>
            <w:bookmarkStart w:id="88" w:name="__Fieldmark__43_469761669"/>
            <w:bookmarkEnd w:id="8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9" w:name="__Fieldmark__44_469761669"/>
            <w:bookmarkStart w:id="90" w:name="__Fieldmark__44_469761669"/>
            <w:bookmarkEnd w:id="9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1" w:name="__Fieldmark__45_469761669"/>
            <w:bookmarkStart w:id="92" w:name="__Fieldmark__45_469761669"/>
            <w:bookmarkEnd w:id="9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3" w:name="__Fieldmark__46_469761669"/>
            <w:bookmarkStart w:id="94" w:name="__Fieldmark__46_469761669"/>
            <w:bookmarkEnd w:id="9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5" w:name="__Fieldmark__47_469761669"/>
            <w:bookmarkStart w:id="96" w:name="__Fieldmark__47_469761669"/>
            <w:bookmarkEnd w:id="9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3.</w:t>
              <w:tab/>
              <w:t>Planific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3.1</w:t>
              <w:tab/>
            </w:r>
            <w:r>
              <w:rPr>
                <w:rFonts w:cs="Arial" w:ascii="Arial" w:hAnsi="Arial"/>
                <w:color w:val="000000"/>
                <w:sz w:val="20"/>
                <w:szCs w:val="24"/>
                <w:lang w:val="fr-CH"/>
              </w:rPr>
              <w:t xml:space="preserve">Définition des objectifs de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Définition objectif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97" w:name="__Fieldmark__48_469761669"/>
            <w:bookmarkStart w:id="98" w:name="__Fieldmark__48_469761669"/>
            <w:bookmarkEnd w:id="9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9" w:name="__Fieldmark__49_469761669"/>
            <w:bookmarkStart w:id="100" w:name="__Fieldmark__49_469761669"/>
            <w:bookmarkEnd w:id="10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1" w:name="__Fieldmark__50_469761669"/>
            <w:bookmarkStart w:id="102" w:name="__Fieldmark__50_469761669"/>
            <w:bookmarkEnd w:id="10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3" w:name="__Fieldmark__51_469761669"/>
            <w:bookmarkStart w:id="104" w:name="__Fieldmark__51_469761669"/>
            <w:bookmarkEnd w:id="10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5" w:name="__Fieldmark__52_469761669"/>
            <w:bookmarkStart w:id="106" w:name="__Fieldmark__52_469761669"/>
            <w:bookmarkEnd w:id="10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3.2</w:t>
              <w:tab/>
              <w:t xml:space="preserve">Justification de la méthodologi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Méthodologi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07" w:name="__Fieldmark__53_469761669"/>
            <w:bookmarkStart w:id="108" w:name="__Fieldmark__53_469761669"/>
            <w:bookmarkEnd w:id="10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9" w:name="__Fieldmark__54_469761669"/>
            <w:bookmarkStart w:id="110" w:name="__Fieldmark__54_469761669"/>
            <w:bookmarkEnd w:id="1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1" w:name="__Fieldmark__55_469761669"/>
            <w:bookmarkStart w:id="112" w:name="__Fieldmark__55_469761669"/>
            <w:bookmarkEnd w:id="1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3" w:name="__Fieldmark__56_469761669"/>
            <w:bookmarkStart w:id="114" w:name="__Fieldmark__56_469761669"/>
            <w:bookmarkEnd w:id="1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5" w:name="__Fieldmark__57_469761669"/>
            <w:bookmarkStart w:id="116" w:name="__Fieldmark__57_469761669"/>
            <w:bookmarkEnd w:id="1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.3</w:t>
              <w:tab/>
              <w:t xml:space="preserve">Etapes du projet </w:t>
            </w:r>
            <w:r>
              <w:rPr>
                <w:rFonts w:cs="Arial" w:ascii="Arial" w:hAnsi="Arial"/>
                <w:i/>
                <w:sz w:val="20"/>
                <w:szCs w:val="24"/>
              </w:rPr>
              <w:t>(Etap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17" w:name="__Fieldmark__58_469761669"/>
            <w:bookmarkStart w:id="118" w:name="__Fieldmark__58_469761669"/>
            <w:bookmarkEnd w:id="1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9" w:name="__Fieldmark__59_469761669"/>
            <w:bookmarkStart w:id="120" w:name="__Fieldmark__59_469761669"/>
            <w:bookmarkEnd w:id="1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1" w:name="__Fieldmark__60_469761669"/>
            <w:bookmarkStart w:id="122" w:name="__Fieldmark__60_469761669"/>
            <w:bookmarkEnd w:id="1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3" w:name="__Fieldmark__61_469761669"/>
            <w:bookmarkStart w:id="124" w:name="__Fieldmark__61_469761669"/>
            <w:bookmarkEnd w:id="1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5" w:name="__Fieldmark__62_469761669"/>
            <w:bookmarkStart w:id="126" w:name="__Fieldmark__62_469761669"/>
            <w:bookmarkEnd w:id="1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.4</w:t>
              <w:tab/>
              <w:t xml:space="preserve">Assurer les ressources </w:t>
            </w:r>
            <w:r>
              <w:rPr>
                <w:rFonts w:cs="Arial" w:ascii="Arial" w:hAnsi="Arial"/>
                <w:i/>
                <w:sz w:val="20"/>
                <w:szCs w:val="24"/>
              </w:rPr>
              <w:t>(Ressourc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27" w:name="__Fieldmark__63_469761669"/>
            <w:bookmarkStart w:id="128" w:name="__Fieldmark__63_469761669"/>
            <w:bookmarkEnd w:id="1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9" w:name="__Fieldmark__64_469761669"/>
            <w:bookmarkStart w:id="130" w:name="__Fieldmark__64_469761669"/>
            <w:bookmarkEnd w:id="1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1" w:name="__Fieldmark__65_469761669"/>
            <w:bookmarkStart w:id="132" w:name="__Fieldmark__65_469761669"/>
            <w:bookmarkEnd w:id="1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3" w:name="__Fieldmark__66_469761669"/>
            <w:bookmarkStart w:id="134" w:name="__Fieldmark__66_469761669"/>
            <w:bookmarkEnd w:id="1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5" w:name="__Fieldmark__67_469761669"/>
            <w:bookmarkStart w:id="136" w:name="__Fieldmark__67_469761669"/>
            <w:bookmarkEnd w:id="1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4.</w:t>
              <w:tab/>
              <w:t>Organis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4.1</w:t>
              <w:tab/>
              <w:t xml:space="preserve">Structure du projet adéquat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Structure du projet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37" w:name="__Fieldmark__68_469761669"/>
            <w:bookmarkStart w:id="138" w:name="__Fieldmark__68_469761669"/>
            <w:bookmarkEnd w:id="1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9" w:name="__Fieldmark__69_469761669"/>
            <w:bookmarkStart w:id="140" w:name="__Fieldmark__69_469761669"/>
            <w:bookmarkEnd w:id="1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1" w:name="__Fieldmark__70_469761669"/>
            <w:bookmarkStart w:id="142" w:name="__Fieldmark__70_469761669"/>
            <w:bookmarkEnd w:id="1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3" w:name="__Fieldmark__71_469761669"/>
            <w:bookmarkStart w:id="144" w:name="__Fieldmark__71_469761669"/>
            <w:bookmarkEnd w:id="1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5" w:name="__Fieldmark__72_469761669"/>
            <w:bookmarkStart w:id="146" w:name="__Fieldmark__72_469761669"/>
            <w:bookmarkEnd w:id="1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.2</w:t>
              <w:tab/>
              <w:t xml:space="preserve">Qualifications et exigences </w:t>
            </w:r>
            <w:r>
              <w:rPr>
                <w:rFonts w:cs="Arial" w:ascii="Arial" w:hAnsi="Arial"/>
                <w:i/>
                <w:sz w:val="20"/>
                <w:szCs w:val="24"/>
              </w:rPr>
              <w:t>(Qualification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47" w:name="__Fieldmark__73_469761669"/>
            <w:bookmarkStart w:id="148" w:name="__Fieldmark__73_469761669"/>
            <w:bookmarkEnd w:id="14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9" w:name="__Fieldmark__74_469761669"/>
            <w:bookmarkStart w:id="150" w:name="__Fieldmark__74_469761669"/>
            <w:bookmarkEnd w:id="15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1" w:name="__Fieldmark__75_469761669"/>
            <w:bookmarkStart w:id="152" w:name="__Fieldmark__75_469761669"/>
            <w:bookmarkEnd w:id="15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3" w:name="__Fieldmark__76_469761669"/>
            <w:bookmarkStart w:id="154" w:name="__Fieldmark__76_469761669"/>
            <w:bookmarkEnd w:id="15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5" w:name="__Fieldmark__77_469761669"/>
            <w:bookmarkStart w:id="156" w:name="__Fieldmark__77_469761669"/>
            <w:bookmarkEnd w:id="15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4.3</w:t>
              <w:tab/>
              <w:t>Mise en réseau orientée vers des objectifs (Mise en réseau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57" w:name="__Fieldmark__78_469761669"/>
            <w:bookmarkStart w:id="158" w:name="__Fieldmark__78_469761669"/>
            <w:bookmarkEnd w:id="15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9" w:name="__Fieldmark__79_469761669"/>
            <w:bookmarkStart w:id="160" w:name="__Fieldmark__79_469761669"/>
            <w:bookmarkEnd w:id="16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1" w:name="__Fieldmark__80_469761669"/>
            <w:bookmarkStart w:id="162" w:name="__Fieldmark__80_469761669"/>
            <w:bookmarkEnd w:id="16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3" w:name="__Fieldmark__81_469761669"/>
            <w:bookmarkStart w:id="164" w:name="__Fieldmark__81_469761669"/>
            <w:bookmarkEnd w:id="16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5" w:name="__Fieldmark__82_469761669"/>
            <w:bookmarkStart w:id="166" w:name="__Fieldmark__82_469761669"/>
            <w:bookmarkEnd w:id="16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5.</w:t>
              <w:tab/>
              <w:t>Pilotage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.1</w:t>
              <w:tab/>
              <w:t xml:space="preserve">Controlling du project </w:t>
            </w:r>
            <w:r>
              <w:rPr>
                <w:rFonts w:cs="Arial" w:ascii="Arial" w:hAnsi="Arial"/>
                <w:i/>
                <w:sz w:val="20"/>
                <w:szCs w:val="24"/>
              </w:rPr>
              <w:t>(Controlling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67" w:name="__Fieldmark__83_469761669"/>
            <w:bookmarkStart w:id="168" w:name="__Fieldmark__83_469761669"/>
            <w:bookmarkEnd w:id="16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9" w:name="__Fieldmark__84_469761669"/>
            <w:bookmarkStart w:id="170" w:name="__Fieldmark__84_469761669"/>
            <w:bookmarkEnd w:id="17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1" w:name="__Fieldmark__85_469761669"/>
            <w:bookmarkStart w:id="172" w:name="__Fieldmark__85_469761669"/>
            <w:bookmarkEnd w:id="17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3" w:name="__Fieldmark__86_469761669"/>
            <w:bookmarkStart w:id="174" w:name="__Fieldmark__86_469761669"/>
            <w:bookmarkEnd w:id="17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5" w:name="__Fieldmark__87_469761669"/>
            <w:bookmarkStart w:id="176" w:name="__Fieldmark__87_469761669"/>
            <w:bookmarkEnd w:id="17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2</w:t>
              <w:tab/>
              <w:t xml:space="preserve">Evaluation formative et sommativ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valu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77" w:name="__Fieldmark__88_469761669"/>
            <w:bookmarkStart w:id="178" w:name="__Fieldmark__88_469761669"/>
            <w:bookmarkEnd w:id="17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9" w:name="__Fieldmark__89_469761669"/>
            <w:bookmarkStart w:id="180" w:name="__Fieldmark__89_469761669"/>
            <w:bookmarkEnd w:id="18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1" w:name="__Fieldmark__90_469761669"/>
            <w:bookmarkStart w:id="182" w:name="__Fieldmark__90_469761669"/>
            <w:bookmarkEnd w:id="18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3" w:name="__Fieldmark__91_469761669"/>
            <w:bookmarkStart w:id="184" w:name="__Fieldmark__91_469761669"/>
            <w:bookmarkEnd w:id="18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5" w:name="__Fieldmark__92_469761669"/>
            <w:bookmarkStart w:id="186" w:name="__Fieldmark__92_469761669"/>
            <w:bookmarkEnd w:id="18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5.3 </w:t>
              <w:tab/>
              <w:t xml:space="preserve">Documentation du projet </w:t>
            </w:r>
            <w:r>
              <w:rPr>
                <w:rFonts w:cs="Arial" w:ascii="Arial" w:hAnsi="Arial"/>
                <w:i/>
                <w:sz w:val="20"/>
                <w:szCs w:val="24"/>
              </w:rPr>
              <w:t>(Document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87" w:name="__Fieldmark__93_469761669"/>
            <w:bookmarkStart w:id="188" w:name="__Fieldmark__93_469761669"/>
            <w:bookmarkEnd w:id="18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9" w:name="__Fieldmark__94_469761669"/>
            <w:bookmarkStart w:id="190" w:name="__Fieldmark__94_469761669"/>
            <w:bookmarkEnd w:id="19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1" w:name="__Fieldmark__95_469761669"/>
            <w:bookmarkStart w:id="192" w:name="__Fieldmark__95_469761669"/>
            <w:bookmarkEnd w:id="19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3" w:name="__Fieldmark__96_469761669"/>
            <w:bookmarkStart w:id="194" w:name="__Fieldmark__96_469761669"/>
            <w:bookmarkEnd w:id="19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5" w:name="__Fieldmark__97_469761669"/>
            <w:bookmarkStart w:id="196" w:name="__Fieldmark__97_469761669"/>
            <w:bookmarkEnd w:id="19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4</w:t>
              <w:tab/>
              <w:t xml:space="preserve">Communication dans l'organisation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Communic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97" w:name="__Fieldmark__98_469761669"/>
            <w:bookmarkStart w:id="198" w:name="__Fieldmark__98_469761669"/>
            <w:bookmarkEnd w:id="19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9" w:name="__Fieldmark__99_469761669"/>
            <w:bookmarkStart w:id="200" w:name="__Fieldmark__99_469761669"/>
            <w:bookmarkEnd w:id="20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1" w:name="__Fieldmark__100_469761669"/>
            <w:bookmarkStart w:id="202" w:name="__Fieldmark__100_469761669"/>
            <w:bookmarkEnd w:id="20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3" w:name="__Fieldmark__101_469761669"/>
            <w:bookmarkStart w:id="204" w:name="__Fieldmark__101_469761669"/>
            <w:bookmarkEnd w:id="20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5" w:name="__Fieldmark__102_469761669"/>
            <w:bookmarkStart w:id="206" w:name="__Fieldmark__102_469761669"/>
            <w:bookmarkEnd w:id="20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5</w:t>
              <w:tab/>
              <w:t xml:space="preserve">Motivation et satisfaction des acteurs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Motiv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07" w:name="__Fieldmark__103_469761669"/>
            <w:bookmarkStart w:id="208" w:name="__Fieldmark__103_469761669"/>
            <w:bookmarkEnd w:id="20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9" w:name="__Fieldmark__104_469761669"/>
            <w:bookmarkStart w:id="210" w:name="__Fieldmark__104_469761669"/>
            <w:bookmarkEnd w:id="2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1" w:name="__Fieldmark__105_469761669"/>
            <w:bookmarkStart w:id="212" w:name="__Fieldmark__105_469761669"/>
            <w:bookmarkEnd w:id="2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3" w:name="__Fieldmark__106_469761669"/>
            <w:bookmarkStart w:id="214" w:name="__Fieldmark__106_469761669"/>
            <w:bookmarkEnd w:id="2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5" w:name="__Fieldmark__107_469761669"/>
            <w:bookmarkStart w:id="216" w:name="__Fieldmark__107_469761669"/>
            <w:bookmarkEnd w:id="2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6.</w:t>
              <w:tab/>
              <w:t>Résultats et impacts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6.1</w:t>
              <w:tab/>
              <w:t>Atteinte des objectifs du projet (A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tteinte des objectif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17" w:name="__Fieldmark__108_469761669"/>
            <w:bookmarkStart w:id="218" w:name="__Fieldmark__108_469761669"/>
            <w:bookmarkEnd w:id="2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9" w:name="__Fieldmark__109_469761669"/>
            <w:bookmarkStart w:id="220" w:name="__Fieldmark__109_469761669"/>
            <w:bookmarkEnd w:id="2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1" w:name="__Fieldmark__110_469761669"/>
            <w:bookmarkStart w:id="222" w:name="__Fieldmark__110_469761669"/>
            <w:bookmarkEnd w:id="2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3" w:name="__Fieldmark__111_469761669"/>
            <w:bookmarkStart w:id="224" w:name="__Fieldmark__111_469761669"/>
            <w:bookmarkEnd w:id="2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5" w:name="__Fieldmark__112_469761669"/>
            <w:bookmarkStart w:id="226" w:name="__Fieldmark__112_469761669"/>
            <w:bookmarkEnd w:id="2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.2</w:t>
              <w:tab/>
              <w:t xml:space="preserve">Durabilité des changements </w:t>
            </w:r>
            <w:r>
              <w:rPr>
                <w:rFonts w:cs="Arial" w:ascii="Arial" w:hAnsi="Arial"/>
                <w:i/>
                <w:sz w:val="20"/>
                <w:szCs w:val="24"/>
              </w:rPr>
              <w:t>(Durabilité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27" w:name="__Fieldmark__113_469761669"/>
            <w:bookmarkStart w:id="228" w:name="__Fieldmark__113_469761669"/>
            <w:bookmarkEnd w:id="2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9" w:name="__Fieldmark__114_469761669"/>
            <w:bookmarkStart w:id="230" w:name="__Fieldmark__114_469761669"/>
            <w:bookmarkEnd w:id="2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1" w:name="__Fieldmark__115_469761669"/>
            <w:bookmarkStart w:id="232" w:name="__Fieldmark__115_469761669"/>
            <w:bookmarkEnd w:id="2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3" w:name="__Fieldmark__116_469761669"/>
            <w:bookmarkStart w:id="234" w:name="__Fieldmark__116_469761669"/>
            <w:bookmarkEnd w:id="2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5" w:name="__Fieldmark__117_469761669"/>
            <w:bookmarkStart w:id="236" w:name="__Fieldmark__117_469761669"/>
            <w:bookmarkEnd w:id="2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.3</w:t>
              <w:tab/>
              <w:t xml:space="preserve">Information et valorisation </w:t>
            </w:r>
            <w:r>
              <w:rPr>
                <w:rFonts w:cs="Arial" w:ascii="Arial" w:hAnsi="Arial"/>
                <w:i/>
                <w:sz w:val="20"/>
                <w:szCs w:val="24"/>
              </w:rPr>
              <w:t>(Valoris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37" w:name="__Fieldmark__118_469761669"/>
            <w:bookmarkStart w:id="238" w:name="__Fieldmark__118_469761669"/>
            <w:bookmarkEnd w:id="2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9" w:name="__Fieldmark__119_469761669"/>
            <w:bookmarkStart w:id="240" w:name="__Fieldmark__119_469761669"/>
            <w:bookmarkEnd w:id="2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1" w:name="__Fieldmark__120_469761669"/>
            <w:bookmarkStart w:id="242" w:name="__Fieldmark__120_469761669"/>
            <w:bookmarkEnd w:id="2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3" w:name="__Fieldmark__121_469761669"/>
            <w:bookmarkStart w:id="244" w:name="__Fieldmark__121_469761669"/>
            <w:bookmarkEnd w:id="2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5" w:name="__Fieldmark__122_469761669"/>
            <w:bookmarkStart w:id="246" w:name="__Fieldmark__122_469761669"/>
            <w:bookmarkEnd w:id="2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ces:</w:t>
      </w:r>
    </w:p>
    <w:p>
      <w:pPr>
        <w:pStyle w:val="Normal"/>
        <w:rPr>
          <w:rFonts w:ascii="Arial" w:hAnsi="Arial" w:cs="Arial"/>
          <w:sz w:val="22"/>
          <w:szCs w:val="24"/>
          <w:lang w:val="fr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fr-CH" w:eastAsia="en-US"/>
        </w:rPr>
      </w:r>
      <w:r>
        <w:rPr>
          <w:sz w:val="22"/>
          <w:szCs w:val="24"/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sz w:val="22"/>
          <w:szCs w:val="24"/>
          <w:lang w:val="fr-CH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sz w:val="22"/>
          <w:szCs w:val="24"/>
          <w:lang w:val="fr-CH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fr-CH"/>
        </w:rPr>
      </w:pPr>
      <w:r>
        <w:rPr>
          <w:rFonts w:cs="Arial" w:ascii="Arial" w:hAnsi="Arial"/>
          <w:sz w:val="22"/>
          <w:szCs w:val="24"/>
          <w:lang w:val="fr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entiels d’amélioratio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en-US"/>
        </w:rPr>
      </w:pPr>
      <w:r>
        <w:rPr>
          <w:rFonts w:cs="Arial" w:ascii="Arial" w:hAnsi="Arial"/>
          <w:sz w:val="22"/>
          <w:szCs w:val="24"/>
          <w:lang w:val="en-US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ctifs qualité et mesures à prendr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  <w:lang w:val="fr-CH"/>
      </w:rPr>
      <w:t>www.quint-essenz.ch</w:t>
    </w:r>
    <w:r>
      <w:rPr>
        <w:rFonts w:cs="Arial" w:ascii="Arial" w:hAnsi="Arial"/>
        <w:color w:val="7F7F7F"/>
        <w:szCs w:val="18"/>
        <w:lang w:val="fr-CH"/>
      </w:rPr>
      <w:t>, une offre de Promotion Santé Suisse</w:t>
      <w:br/>
      <w:t>Profil de qualité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  <w:lang w:val="fr-CH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e offre de Promotion Santé Suisse</w:t>
      <w:br/>
      <w:t>Profil de qualité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46960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;Arial" w:hAnsi="Myriad Pro Light;Arial" w:cs="Arial"/>
      <w:b/>
      <w:color w:val="000000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;Arial" w:hAnsi="Myriad Pro Light;Arial" w:eastAsia="Times New Roman" w:cs="Myriad Pro Light;Arial"/>
      <w:b/>
      <w:szCs w:val="24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;Arial" w:hAnsi="Myriad Pro;Arial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Titel3">
    <w:name w:val="Titel 3"/>
    <w:basedOn w:val="Heading3"/>
    <w:qFormat/>
    <w:pPr>
      <w:numPr>
        <w:ilvl w:val="0"/>
        <w:numId w:val="0"/>
      </w:numPr>
      <w:tabs>
        <w:tab w:val="left" w:pos="567" w:leader="none"/>
      </w:tabs>
      <w:spacing w:before="120" w:after="120"/>
      <w:outlineLvl w:val="9"/>
    </w:pPr>
    <w:rPr>
      <w:rFonts w:ascii="Avant Garde;Century Gothic" w:hAnsi="Avant Garde;Century Gothic" w:cs="Avant Garde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f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2:47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5-02-02T06:46:00Z</dcterms:modified>
  <cp:revision>11</cp:revision>
  <dc:subject/>
  <dc:title>Name Instrument</dc:title>
</cp:coreProperties>
</file>