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Arial" w:hAnsi="Arial" w:cs="Arial"/>
          <w:lang w:val="fr-CH"/>
        </w:rPr>
      </w:pPr>
      <w:r>
        <w:rPr>
          <w:rFonts w:cs="Arial" w:ascii="Arial" w:hAnsi="Arial"/>
        </w:rPr>
        <w:t>Profil de qualité</w:t>
      </w:r>
      <w:r>
        <w:rPr>
          <w:rFonts w:cs="Arial" w:ascii="Arial" w:hAnsi="Arial"/>
          <w:color w:val="FFFFFF"/>
        </w:rPr>
        <w:t xml:space="preserve"> appréciation</w:t>
      </w:r>
    </w:p>
    <w:p>
      <w:pPr>
        <w:pStyle w:val="Normal"/>
        <w:rPr>
          <w:rFonts w:ascii="Arial" w:hAnsi="Arial" w:cs="Arial"/>
          <w:i/>
          <w:i/>
          <w:sz w:val="22"/>
          <w:szCs w:val="24"/>
          <w:lang w:val="fr-FR"/>
        </w:rPr>
      </w:pPr>
      <w:r>
        <w:rPr>
          <w:rFonts w:cs="Arial" w:ascii="Arial" w:hAnsi="Arial"/>
          <w:sz w:val="22"/>
          <w:szCs w:val="24"/>
          <w:lang w:val="fr-FR"/>
        </w:rPr>
        <w:t xml:space="preserve">Moment de l'évaluation: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0" w:name="__Fieldmark__0_2152874931"/>
      <w:bookmarkStart w:id="1" w:name="__Fieldmark__0_2152874931"/>
      <w:bookmarkEnd w:id="1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CH"/>
        </w:rPr>
        <w:t xml:space="preserve"> </w:t>
      </w:r>
      <w:r>
        <w:rPr>
          <w:rFonts w:cs="Arial" w:ascii="Arial" w:hAnsi="Arial"/>
          <w:sz w:val="22"/>
          <w:szCs w:val="24"/>
          <w:lang w:val="fr-FR"/>
        </w:rPr>
        <w:t xml:space="preserve">Conception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2" w:name="__Fieldmark__1_2152874931"/>
      <w:bookmarkStart w:id="3" w:name="__Fieldmark__1_2152874931"/>
      <w:bookmarkEnd w:id="3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FR"/>
        </w:rPr>
        <w:t xml:space="preserve"> Implémentation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Arial" w:hAnsi="Arial"/>
        </w:rPr>
        <w:instrText xml:space="preserve"> FORMCHECKBOX </w:instrText>
      </w:r>
      <w:r>
        <w:rPr>
          <w:sz w:val="22"/>
          <w:szCs w:val="24"/>
          <w:rFonts w:cs="Arial" w:ascii="Arial" w:hAnsi="Arial"/>
        </w:rPr>
        <w:fldChar w:fldCharType="separate"/>
      </w:r>
      <w:bookmarkStart w:id="4" w:name="__Fieldmark__2_2152874931"/>
      <w:bookmarkStart w:id="5" w:name="__Fieldmark__2_2152874931"/>
      <w:bookmarkEnd w:id="5"/>
      <w:r>
        <w:rPr>
          <w:rFonts w:cs="Arial" w:ascii="Arial" w:hAnsi="Arial"/>
          <w:sz w:val="22"/>
          <w:szCs w:val="24"/>
        </w:rPr>
      </w:r>
      <w:r>
        <w:rPr>
          <w:sz w:val="22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4"/>
          <w:lang w:val="fr-CH"/>
        </w:rPr>
        <w:t xml:space="preserve"> </w:t>
      </w:r>
      <w:r>
        <w:rPr>
          <w:rFonts w:cs="Arial" w:ascii="Arial" w:hAnsi="Arial"/>
          <w:sz w:val="22"/>
          <w:szCs w:val="24"/>
          <w:lang w:val="fr-FR"/>
        </w:rPr>
        <w:t xml:space="preserve">Valorisation  </w:t>
      </w:r>
    </w:p>
    <w:p>
      <w:pPr>
        <w:pStyle w:val="Normal"/>
        <w:rPr>
          <w:rFonts w:ascii="Arial" w:hAnsi="Arial" w:cs="Arial"/>
          <w:i/>
          <w:i/>
          <w:sz w:val="22"/>
          <w:szCs w:val="24"/>
          <w:lang w:val="fr-CH"/>
        </w:rPr>
      </w:pPr>
      <w:r>
        <w:rPr>
          <w:rFonts w:cs="Arial" w:ascii="Arial" w:hAnsi="Arial"/>
          <w:i/>
          <w:sz w:val="22"/>
          <w:szCs w:val="24"/>
          <w:lang w:val="fr-CH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1560"/>
        <w:gridCol w:w="496"/>
        <w:gridCol w:w="496"/>
        <w:gridCol w:w="496"/>
        <w:gridCol w:w="496"/>
      </w:tblGrid>
      <w:tr>
        <w:trPr/>
        <w:tc>
          <w:tcPr>
            <w:tcW w:w="6804" w:type="dxa"/>
            <w:tcBorders/>
          </w:tcPr>
          <w:p>
            <w:pPr>
              <w:pStyle w:val="Balkenerst"/>
              <w:shd w:fill="666666" w:val="clear"/>
              <w:snapToGrid w:val="false"/>
              <w:spacing w:before="120" w:after="120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</w:r>
          </w:p>
        </w:tc>
        <w:tc>
          <w:tcPr>
            <w:tcW w:w="1560" w:type="dxa"/>
            <w:tcBorders/>
          </w:tcPr>
          <w:p>
            <w:pPr>
              <w:pStyle w:val="Balkenerst"/>
              <w:shd w:fill="993300" w:val="clear"/>
              <w:spacing w:before="120" w:after="12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fr-FR"/>
              </w:rPr>
              <w:t>pertinence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hd w:fill="003366" w:val="clear"/>
              <w:spacing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  <w:lang w:val="fr-FR"/>
              </w:rPr>
              <w:t>appréciation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napToGrid w:val="false"/>
              <w:spacing w:before="20" w:after="20"/>
              <w:rPr>
                <w:rFonts w:ascii="Arial" w:hAnsi="Arial" w:cs="Arial"/>
                <w:sz w:val="20"/>
                <w:szCs w:val="24"/>
                <w:lang w:val="de-CH"/>
              </w:rPr>
            </w:pPr>
            <w:r>
              <w:rPr>
                <w:rFonts w:cs="Arial" w:ascii="Arial" w:hAnsi="Arial"/>
                <w:sz w:val="20"/>
                <w:szCs w:val="24"/>
                <w:lang w:val="de-CH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ZelleTitelzentr"/>
              <w:spacing w:before="20" w:after="20"/>
              <w:jc w:val="center"/>
              <w:rPr>
                <w:rFonts w:ascii="Arial" w:hAnsi="Arial" w:cs="Arial"/>
                <w:b w:val="false"/>
                <w:b w:val="false"/>
                <w:color w:val="993300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color w:val="993300"/>
                <w:sz w:val="18"/>
                <w:szCs w:val="24"/>
                <w:lang w:val="fr-FR"/>
              </w:rPr>
              <w:t xml:space="preserve">actuellement </w:t>
              <w:br/>
              <w:t>non pertinent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-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-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+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ZelleTitelzentr"/>
              <w:spacing w:before="20" w:after="20"/>
              <w:rPr>
                <w:rFonts w:ascii="Arial" w:hAnsi="Arial" w:cs="Arial"/>
                <w:color w:val="002060"/>
                <w:sz w:val="24"/>
                <w:szCs w:val="24"/>
              </w:rPr>
            </w:pPr>
            <w:r>
              <w:rPr>
                <w:rFonts w:cs="Arial" w:ascii="Arial" w:hAnsi="Arial"/>
                <w:color w:val="002060"/>
                <w:sz w:val="24"/>
                <w:szCs w:val="24"/>
              </w:rPr>
              <w:t>++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1.</w:t>
              <w:tab/>
              <w:t>Concepts de promotion de la santé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1</w:t>
              <w:tab/>
              <w:t xml:space="preserve">Egalité des chances en matière de santé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galité des chanc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6" w:name="Kontrollkästchen1"/>
            <w:bookmarkStart w:id="7" w:name="__Fieldmark__3_2152874931"/>
            <w:bookmarkStart w:id="8" w:name="__Fieldmark__3_2152874931"/>
            <w:bookmarkEnd w:id="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  <w:bookmarkEnd w:id="6"/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" w:name="__Fieldmark__4_2152874931"/>
            <w:bookmarkStart w:id="10" w:name="__Fieldmark__4_2152874931"/>
            <w:bookmarkEnd w:id="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" w:name="__Fieldmark__5_2152874931"/>
            <w:bookmarkStart w:id="12" w:name="__Fieldmark__5_2152874931"/>
            <w:bookmarkEnd w:id="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" w:name="__Fieldmark__6_2152874931"/>
            <w:bookmarkStart w:id="14" w:name="__Fieldmark__6_2152874931"/>
            <w:bookmarkEnd w:id="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" w:name="__Fieldmark__7_2152874931"/>
            <w:bookmarkStart w:id="16" w:name="__Fieldmark__7_2152874931"/>
            <w:bookmarkEnd w:id="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2</w:t>
              <w:tab/>
              <w:t xml:space="preserve">Renforcement des ressources (salutogenèse) et empowermen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mpowerment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7" w:name="__Fieldmark__8_2152874931"/>
            <w:bookmarkStart w:id="18" w:name="__Fieldmark__8_2152874931"/>
            <w:bookmarkEnd w:id="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" w:name="__Fieldmark__9_2152874931"/>
            <w:bookmarkStart w:id="20" w:name="__Fieldmark__9_2152874931"/>
            <w:bookmarkEnd w:id="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" w:name="__Fieldmark__10_2152874931"/>
            <w:bookmarkStart w:id="22" w:name="__Fieldmark__10_2152874931"/>
            <w:bookmarkEnd w:id="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" w:name="__Fieldmark__11_2152874931"/>
            <w:bookmarkStart w:id="24" w:name="__Fieldmark__11_2152874931"/>
            <w:bookmarkEnd w:id="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5" w:name="__Fieldmark__12_2152874931"/>
            <w:bookmarkStart w:id="26" w:name="__Fieldmark__12_2152874931"/>
            <w:bookmarkEnd w:id="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1.3</w:t>
              <w:tab/>
              <w:t xml:space="preserve">Intervention en setting </w:t>
            </w:r>
            <w:r>
              <w:rPr>
                <w:rFonts w:cs="Arial" w:ascii="Arial" w:hAnsi="Arial"/>
                <w:i/>
                <w:sz w:val="20"/>
                <w:szCs w:val="24"/>
              </w:rPr>
              <w:t>(Démarche setting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7" w:name="__Fieldmark__13_2152874931"/>
            <w:bookmarkStart w:id="28" w:name="__Fieldmark__13_2152874931"/>
            <w:bookmarkEnd w:id="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9" w:name="__Fieldmark__14_2152874931"/>
            <w:bookmarkStart w:id="30" w:name="__Fieldmark__14_2152874931"/>
            <w:bookmarkEnd w:id="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1" w:name="__Fieldmark__15_2152874931"/>
            <w:bookmarkStart w:id="32" w:name="__Fieldmark__15_2152874931"/>
            <w:bookmarkEnd w:id="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3" w:name="__Fieldmark__16_2152874931"/>
            <w:bookmarkStart w:id="34" w:name="__Fieldmark__16_2152874931"/>
            <w:bookmarkEnd w:id="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5" w:name="__Fieldmark__17_2152874931"/>
            <w:bookmarkStart w:id="36" w:name="__Fieldmark__17_2152874931"/>
            <w:bookmarkEnd w:id="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1.4</w:t>
              <w:tab/>
              <w:t xml:space="preserve">Participation des acteurs du setting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Particip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37" w:name="__Fieldmark__18_2152874931"/>
            <w:bookmarkStart w:id="38" w:name="__Fieldmark__18_2152874931"/>
            <w:bookmarkEnd w:id="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39" w:name="__Fieldmark__19_2152874931"/>
            <w:bookmarkStart w:id="40" w:name="__Fieldmark__19_2152874931"/>
            <w:bookmarkEnd w:id="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1" w:name="__Fieldmark__20_2152874931"/>
            <w:bookmarkStart w:id="42" w:name="__Fieldmark__20_2152874931"/>
            <w:bookmarkEnd w:id="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3" w:name="__Fieldmark__21_2152874931"/>
            <w:bookmarkStart w:id="44" w:name="__Fieldmark__21_2152874931"/>
            <w:bookmarkEnd w:id="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5" w:name="__Fieldmark__22_2152874931"/>
            <w:bookmarkStart w:id="46" w:name="__Fieldmark__22_2152874931"/>
            <w:bookmarkEnd w:id="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2.</w:t>
              <w:tab/>
              <w:t>Justific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1</w:t>
              <w:tab/>
              <w:t xml:space="preserve">Le projet répond à un besoin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Besoi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47" w:name="__Fieldmark__23_2152874931"/>
            <w:bookmarkStart w:id="48" w:name="__Fieldmark__23_2152874931"/>
            <w:bookmarkEnd w:id="4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49" w:name="__Fieldmark__24_2152874931"/>
            <w:bookmarkStart w:id="50" w:name="__Fieldmark__24_2152874931"/>
            <w:bookmarkEnd w:id="5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1" w:name="__Fieldmark__25_2152874931"/>
            <w:bookmarkStart w:id="52" w:name="__Fieldmark__25_2152874931"/>
            <w:bookmarkEnd w:id="5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3" w:name="__Fieldmark__26_2152874931"/>
            <w:bookmarkStart w:id="54" w:name="__Fieldmark__26_2152874931"/>
            <w:bookmarkEnd w:id="5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5" w:name="__Fieldmark__27_2152874931"/>
            <w:bookmarkStart w:id="56" w:name="__Fieldmark__27_2152874931"/>
            <w:bookmarkEnd w:id="5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2</w:t>
              <w:tab/>
              <w:t xml:space="preserve">Besoins ressentis par les groupes-cible et autres parties prenantes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Besoins ressenti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57" w:name="__Fieldmark__28_2152874931"/>
            <w:bookmarkStart w:id="58" w:name="__Fieldmark__28_2152874931"/>
            <w:bookmarkEnd w:id="5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59" w:name="__Fieldmark__29_2152874931"/>
            <w:bookmarkStart w:id="60" w:name="__Fieldmark__29_2152874931"/>
            <w:bookmarkEnd w:id="6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1" w:name="__Fieldmark__30_2152874931"/>
            <w:bookmarkStart w:id="62" w:name="__Fieldmark__30_2152874931"/>
            <w:bookmarkEnd w:id="6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3" w:name="__Fieldmark__31_2152874931"/>
            <w:bookmarkStart w:id="64" w:name="__Fieldmark__31_2152874931"/>
            <w:bookmarkEnd w:id="6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5" w:name="__Fieldmark__32_2152874931"/>
            <w:bookmarkStart w:id="66" w:name="__Fieldmark__32_2152874931"/>
            <w:bookmarkEnd w:id="6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3</w:t>
              <w:tab/>
              <w:t xml:space="preserve">Insertion dans une stratégi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Inser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67" w:name="__Fieldmark__33_2152874931"/>
            <w:bookmarkStart w:id="68" w:name="__Fieldmark__33_2152874931"/>
            <w:bookmarkEnd w:id="6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69" w:name="__Fieldmark__34_2152874931"/>
            <w:bookmarkStart w:id="70" w:name="__Fieldmark__34_2152874931"/>
            <w:bookmarkEnd w:id="7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1" w:name="__Fieldmark__35_2152874931"/>
            <w:bookmarkStart w:id="72" w:name="__Fieldmark__35_2152874931"/>
            <w:bookmarkEnd w:id="7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3" w:name="__Fieldmark__36_2152874931"/>
            <w:bookmarkStart w:id="74" w:name="__Fieldmark__36_2152874931"/>
            <w:bookmarkEnd w:id="7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5" w:name="__Fieldmark__37_2152874931"/>
            <w:bookmarkStart w:id="76" w:name="__Fieldmark__37_2152874931"/>
            <w:bookmarkEnd w:id="7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4</w:t>
              <w:tab/>
              <w:t xml:space="preserve">Contexte et environnement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Context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77" w:name="__Fieldmark__38_2152874931"/>
            <w:bookmarkStart w:id="78" w:name="__Fieldmark__38_2152874931"/>
            <w:bookmarkEnd w:id="7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79" w:name="__Fieldmark__39_2152874931"/>
            <w:bookmarkStart w:id="80" w:name="__Fieldmark__39_2152874931"/>
            <w:bookmarkEnd w:id="8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1" w:name="__Fieldmark__40_2152874931"/>
            <w:bookmarkStart w:id="82" w:name="__Fieldmark__40_2152874931"/>
            <w:bookmarkEnd w:id="8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3" w:name="__Fieldmark__41_2152874931"/>
            <w:bookmarkStart w:id="84" w:name="__Fieldmark__41_2152874931"/>
            <w:bookmarkEnd w:id="8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5" w:name="__Fieldmark__42_2152874931"/>
            <w:bookmarkStart w:id="86" w:name="__Fieldmark__42_2152874931"/>
            <w:bookmarkEnd w:id="8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2.5</w:t>
              <w:tab/>
              <w:t xml:space="preserve">Apprendre à partir d'autres projets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Apprendr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87" w:name="__Fieldmark__43_2152874931"/>
            <w:bookmarkStart w:id="88" w:name="__Fieldmark__43_2152874931"/>
            <w:bookmarkEnd w:id="8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89" w:name="__Fieldmark__44_2152874931"/>
            <w:bookmarkStart w:id="90" w:name="__Fieldmark__44_2152874931"/>
            <w:bookmarkEnd w:id="9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1" w:name="__Fieldmark__45_2152874931"/>
            <w:bookmarkStart w:id="92" w:name="__Fieldmark__45_2152874931"/>
            <w:bookmarkEnd w:id="9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3" w:name="__Fieldmark__46_2152874931"/>
            <w:bookmarkStart w:id="94" w:name="__Fieldmark__46_2152874931"/>
            <w:bookmarkEnd w:id="9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5" w:name="__Fieldmark__47_2152874931"/>
            <w:bookmarkStart w:id="96" w:name="__Fieldmark__47_2152874931"/>
            <w:bookmarkEnd w:id="9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3.</w:t>
              <w:tab/>
              <w:t>Planific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3.1</w:t>
              <w:tab/>
            </w:r>
            <w:r>
              <w:rPr>
                <w:rFonts w:cs="Arial" w:ascii="Arial" w:hAnsi="Arial"/>
                <w:color w:val="000000"/>
                <w:sz w:val="20"/>
                <w:szCs w:val="24"/>
                <w:lang w:val="fr-CH"/>
              </w:rPr>
              <w:t xml:space="preserve">Définition des objectifs de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Définition objectif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97" w:name="__Fieldmark__48_2152874931"/>
            <w:bookmarkStart w:id="98" w:name="__Fieldmark__48_2152874931"/>
            <w:bookmarkEnd w:id="9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99" w:name="__Fieldmark__49_2152874931"/>
            <w:bookmarkStart w:id="100" w:name="__Fieldmark__49_2152874931"/>
            <w:bookmarkEnd w:id="10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1" w:name="__Fieldmark__50_2152874931"/>
            <w:bookmarkStart w:id="102" w:name="__Fieldmark__50_2152874931"/>
            <w:bookmarkEnd w:id="10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3" w:name="__Fieldmark__51_2152874931"/>
            <w:bookmarkStart w:id="104" w:name="__Fieldmark__51_2152874931"/>
            <w:bookmarkEnd w:id="10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5" w:name="__Fieldmark__52_2152874931"/>
            <w:bookmarkStart w:id="106" w:name="__Fieldmark__52_2152874931"/>
            <w:bookmarkEnd w:id="10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3.2</w:t>
              <w:tab/>
              <w:t xml:space="preserve">Justification de la méthodologi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Méthodologie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07" w:name="__Fieldmark__53_2152874931"/>
            <w:bookmarkStart w:id="108" w:name="__Fieldmark__53_2152874931"/>
            <w:bookmarkEnd w:id="10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09" w:name="__Fieldmark__54_2152874931"/>
            <w:bookmarkStart w:id="110" w:name="__Fieldmark__54_2152874931"/>
            <w:bookmarkEnd w:id="1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1" w:name="__Fieldmark__55_2152874931"/>
            <w:bookmarkStart w:id="112" w:name="__Fieldmark__55_2152874931"/>
            <w:bookmarkEnd w:id="1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3" w:name="__Fieldmark__56_2152874931"/>
            <w:bookmarkStart w:id="114" w:name="__Fieldmark__56_2152874931"/>
            <w:bookmarkEnd w:id="1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5" w:name="__Fieldmark__57_2152874931"/>
            <w:bookmarkStart w:id="116" w:name="__Fieldmark__57_2152874931"/>
            <w:bookmarkEnd w:id="1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.3</w:t>
              <w:tab/>
              <w:t xml:space="preserve">Etapes du projet </w:t>
            </w:r>
            <w:r>
              <w:rPr>
                <w:rFonts w:cs="Arial" w:ascii="Arial" w:hAnsi="Arial"/>
                <w:i/>
                <w:sz w:val="20"/>
                <w:szCs w:val="24"/>
              </w:rPr>
              <w:t>(Etap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17" w:name="__Fieldmark__58_2152874931"/>
            <w:bookmarkStart w:id="118" w:name="__Fieldmark__58_2152874931"/>
            <w:bookmarkEnd w:id="1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19" w:name="__Fieldmark__59_2152874931"/>
            <w:bookmarkStart w:id="120" w:name="__Fieldmark__59_2152874931"/>
            <w:bookmarkEnd w:id="1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1" w:name="__Fieldmark__60_2152874931"/>
            <w:bookmarkStart w:id="122" w:name="__Fieldmark__60_2152874931"/>
            <w:bookmarkEnd w:id="1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3" w:name="__Fieldmark__61_2152874931"/>
            <w:bookmarkStart w:id="124" w:name="__Fieldmark__61_2152874931"/>
            <w:bookmarkEnd w:id="1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5" w:name="__Fieldmark__62_2152874931"/>
            <w:bookmarkStart w:id="126" w:name="__Fieldmark__62_2152874931"/>
            <w:bookmarkEnd w:id="1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3.4</w:t>
              <w:tab/>
              <w:t xml:space="preserve">Assurer les ressources </w:t>
            </w:r>
            <w:r>
              <w:rPr>
                <w:rFonts w:cs="Arial" w:ascii="Arial" w:hAnsi="Arial"/>
                <w:i/>
                <w:sz w:val="20"/>
                <w:szCs w:val="24"/>
              </w:rPr>
              <w:t>(Ressource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27" w:name="__Fieldmark__63_2152874931"/>
            <w:bookmarkStart w:id="128" w:name="__Fieldmark__63_2152874931"/>
            <w:bookmarkEnd w:id="1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29" w:name="__Fieldmark__64_2152874931"/>
            <w:bookmarkStart w:id="130" w:name="__Fieldmark__64_2152874931"/>
            <w:bookmarkEnd w:id="1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1" w:name="__Fieldmark__65_2152874931"/>
            <w:bookmarkStart w:id="132" w:name="__Fieldmark__65_2152874931"/>
            <w:bookmarkEnd w:id="1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3" w:name="__Fieldmark__66_2152874931"/>
            <w:bookmarkStart w:id="134" w:name="__Fieldmark__66_2152874931"/>
            <w:bookmarkEnd w:id="1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5" w:name="__Fieldmark__67_2152874931"/>
            <w:bookmarkStart w:id="136" w:name="__Fieldmark__67_2152874931"/>
            <w:bookmarkEnd w:id="1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4.</w:t>
              <w:tab/>
              <w:t>Organisation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4.1</w:t>
              <w:tab/>
              <w:t xml:space="preserve">Structure du projet adéquat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Structure du projet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37" w:name="__Fieldmark__68_2152874931"/>
            <w:bookmarkStart w:id="138" w:name="__Fieldmark__68_2152874931"/>
            <w:bookmarkEnd w:id="1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39" w:name="__Fieldmark__69_2152874931"/>
            <w:bookmarkStart w:id="140" w:name="__Fieldmark__69_2152874931"/>
            <w:bookmarkEnd w:id="1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1" w:name="__Fieldmark__70_2152874931"/>
            <w:bookmarkStart w:id="142" w:name="__Fieldmark__70_2152874931"/>
            <w:bookmarkEnd w:id="1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3" w:name="__Fieldmark__71_2152874931"/>
            <w:bookmarkStart w:id="144" w:name="__Fieldmark__71_2152874931"/>
            <w:bookmarkEnd w:id="1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5" w:name="__Fieldmark__72_2152874931"/>
            <w:bookmarkStart w:id="146" w:name="__Fieldmark__72_2152874931"/>
            <w:bookmarkEnd w:id="1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4.2</w:t>
              <w:tab/>
              <w:t xml:space="preserve">Qualifications et exigences </w:t>
            </w:r>
            <w:r>
              <w:rPr>
                <w:rFonts w:cs="Arial" w:ascii="Arial" w:hAnsi="Arial"/>
                <w:i/>
                <w:sz w:val="20"/>
                <w:szCs w:val="24"/>
              </w:rPr>
              <w:t>(Qualification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47" w:name="__Fieldmark__73_2152874931"/>
            <w:bookmarkStart w:id="148" w:name="__Fieldmark__73_2152874931"/>
            <w:bookmarkEnd w:id="14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49" w:name="__Fieldmark__74_2152874931"/>
            <w:bookmarkStart w:id="150" w:name="__Fieldmark__74_2152874931"/>
            <w:bookmarkEnd w:id="15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1" w:name="__Fieldmark__75_2152874931"/>
            <w:bookmarkStart w:id="152" w:name="__Fieldmark__75_2152874931"/>
            <w:bookmarkEnd w:id="15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3" w:name="__Fieldmark__76_2152874931"/>
            <w:bookmarkStart w:id="154" w:name="__Fieldmark__76_2152874931"/>
            <w:bookmarkEnd w:id="15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5" w:name="__Fieldmark__77_2152874931"/>
            <w:bookmarkStart w:id="156" w:name="__Fieldmark__77_2152874931"/>
            <w:bookmarkEnd w:id="15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/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4.3</w:t>
              <w:tab/>
              <w:t>Mise en réseau orientée vers des objectifs (Mise en réseau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57" w:name="__Fieldmark__78_2152874931"/>
            <w:bookmarkStart w:id="158" w:name="__Fieldmark__78_2152874931"/>
            <w:bookmarkEnd w:id="15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59" w:name="__Fieldmark__79_2152874931"/>
            <w:bookmarkStart w:id="160" w:name="__Fieldmark__79_2152874931"/>
            <w:bookmarkEnd w:id="16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1" w:name="__Fieldmark__80_2152874931"/>
            <w:bookmarkStart w:id="162" w:name="__Fieldmark__80_2152874931"/>
            <w:bookmarkEnd w:id="16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3" w:name="__Fieldmark__81_2152874931"/>
            <w:bookmarkStart w:id="164" w:name="__Fieldmark__81_2152874931"/>
            <w:bookmarkEnd w:id="16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5" w:name="__Fieldmark__82_2152874931"/>
            <w:bookmarkStart w:id="166" w:name="__Fieldmark__82_2152874931"/>
            <w:bookmarkEnd w:id="16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5.</w:t>
              <w:tab/>
              <w:t>Pilotage du projet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5.1</w:t>
              <w:tab/>
              <w:t xml:space="preserve">Controlling du project </w:t>
            </w:r>
            <w:r>
              <w:rPr>
                <w:rFonts w:cs="Arial" w:ascii="Arial" w:hAnsi="Arial"/>
                <w:i/>
                <w:sz w:val="20"/>
                <w:szCs w:val="24"/>
              </w:rPr>
              <w:t>(Controlling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67" w:name="__Fieldmark__83_2152874931"/>
            <w:bookmarkStart w:id="168" w:name="__Fieldmark__83_2152874931"/>
            <w:bookmarkEnd w:id="16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69" w:name="__Fieldmark__84_2152874931"/>
            <w:bookmarkStart w:id="170" w:name="__Fieldmark__84_2152874931"/>
            <w:bookmarkEnd w:id="17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1" w:name="__Fieldmark__85_2152874931"/>
            <w:bookmarkStart w:id="172" w:name="__Fieldmark__85_2152874931"/>
            <w:bookmarkEnd w:id="17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3" w:name="__Fieldmark__86_2152874931"/>
            <w:bookmarkStart w:id="174" w:name="__Fieldmark__86_2152874931"/>
            <w:bookmarkEnd w:id="17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5" w:name="__Fieldmark__87_2152874931"/>
            <w:bookmarkStart w:id="176" w:name="__Fieldmark__87_2152874931"/>
            <w:bookmarkEnd w:id="17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2</w:t>
              <w:tab/>
              <w:t xml:space="preserve">Evaluation formative et sommative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Evalu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77" w:name="__Fieldmark__88_2152874931"/>
            <w:bookmarkStart w:id="178" w:name="__Fieldmark__88_2152874931"/>
            <w:bookmarkEnd w:id="17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79" w:name="__Fieldmark__89_2152874931"/>
            <w:bookmarkStart w:id="180" w:name="__Fieldmark__89_2152874931"/>
            <w:bookmarkEnd w:id="18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1" w:name="__Fieldmark__90_2152874931"/>
            <w:bookmarkStart w:id="182" w:name="__Fieldmark__90_2152874931"/>
            <w:bookmarkEnd w:id="18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3" w:name="__Fieldmark__91_2152874931"/>
            <w:bookmarkStart w:id="184" w:name="__Fieldmark__91_2152874931"/>
            <w:bookmarkEnd w:id="18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5" w:name="__Fieldmark__92_2152874931"/>
            <w:bookmarkStart w:id="186" w:name="__Fieldmark__92_2152874931"/>
            <w:bookmarkEnd w:id="18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5.3 </w:t>
              <w:tab/>
              <w:t xml:space="preserve">Documentation du projet </w:t>
            </w:r>
            <w:r>
              <w:rPr>
                <w:rFonts w:cs="Arial" w:ascii="Arial" w:hAnsi="Arial"/>
                <w:i/>
                <w:sz w:val="20"/>
                <w:szCs w:val="24"/>
              </w:rPr>
              <w:t>(Document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87" w:name="__Fieldmark__93_2152874931"/>
            <w:bookmarkStart w:id="188" w:name="__Fieldmark__93_2152874931"/>
            <w:bookmarkEnd w:id="18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89" w:name="__Fieldmark__94_2152874931"/>
            <w:bookmarkStart w:id="190" w:name="__Fieldmark__94_2152874931"/>
            <w:bookmarkEnd w:id="19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1" w:name="__Fieldmark__95_2152874931"/>
            <w:bookmarkStart w:id="192" w:name="__Fieldmark__95_2152874931"/>
            <w:bookmarkEnd w:id="19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3" w:name="__Fieldmark__96_2152874931"/>
            <w:bookmarkStart w:id="194" w:name="__Fieldmark__96_2152874931"/>
            <w:bookmarkEnd w:id="19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5" w:name="__Fieldmark__97_2152874931"/>
            <w:bookmarkStart w:id="196" w:name="__Fieldmark__97_2152874931"/>
            <w:bookmarkEnd w:id="19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4</w:t>
              <w:tab/>
              <w:t xml:space="preserve">Communication dans l'organisation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Communic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197" w:name="__Fieldmark__98_2152874931"/>
            <w:bookmarkStart w:id="198" w:name="__Fieldmark__98_2152874931"/>
            <w:bookmarkEnd w:id="19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199" w:name="__Fieldmark__99_2152874931"/>
            <w:bookmarkStart w:id="200" w:name="__Fieldmark__99_2152874931"/>
            <w:bookmarkEnd w:id="20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1" w:name="__Fieldmark__100_2152874931"/>
            <w:bookmarkStart w:id="202" w:name="__Fieldmark__100_2152874931"/>
            <w:bookmarkEnd w:id="20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3" w:name="__Fieldmark__101_2152874931"/>
            <w:bookmarkStart w:id="204" w:name="__Fieldmark__101_2152874931"/>
            <w:bookmarkEnd w:id="20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5" w:name="__Fieldmark__102_2152874931"/>
            <w:bookmarkStart w:id="206" w:name="__Fieldmark__102_2152874931"/>
            <w:bookmarkEnd w:id="20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5.5</w:t>
              <w:tab/>
              <w:t xml:space="preserve">Motivation et satisfaction des acteurs du projet 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(Motiv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07" w:name="__Fieldmark__103_2152874931"/>
            <w:bookmarkStart w:id="208" w:name="__Fieldmark__103_2152874931"/>
            <w:bookmarkEnd w:id="20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09" w:name="__Fieldmark__104_2152874931"/>
            <w:bookmarkStart w:id="210" w:name="__Fieldmark__104_2152874931"/>
            <w:bookmarkEnd w:id="21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1" w:name="__Fieldmark__105_2152874931"/>
            <w:bookmarkStart w:id="212" w:name="__Fieldmark__105_2152874931"/>
            <w:bookmarkEnd w:id="21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3" w:name="__Fieldmark__106_2152874931"/>
            <w:bookmarkStart w:id="214" w:name="__Fieldmark__106_2152874931"/>
            <w:bookmarkEnd w:id="21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5" w:name="__Fieldmark__107_2152874931"/>
            <w:bookmarkStart w:id="216" w:name="__Fieldmark__107_2152874931"/>
            <w:bookmarkEnd w:id="21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Balkenerst"/>
              <w:spacing w:before="120" w:after="120"/>
              <w:rPr>
                <w:rFonts w:ascii="Arial" w:hAnsi="Arial" w:cs="Arial"/>
                <w:sz w:val="20"/>
                <w:szCs w:val="24"/>
                <w:lang w:val="fr-FR"/>
              </w:rPr>
            </w:pPr>
            <w:r>
              <w:rPr>
                <w:rFonts w:cs="Arial" w:ascii="Arial" w:hAnsi="Arial"/>
                <w:sz w:val="20"/>
                <w:szCs w:val="24"/>
                <w:lang w:val="fr-FR"/>
              </w:rPr>
              <w:t>6.</w:t>
              <w:tab/>
              <w:t>Résultats et impacts</w:t>
            </w:r>
          </w:p>
        </w:tc>
        <w:tc>
          <w:tcPr>
            <w:tcW w:w="1560" w:type="dxa"/>
            <w:tcBorders/>
          </w:tcPr>
          <w:p>
            <w:pPr>
              <w:pStyle w:val="Balkenerst"/>
              <w:snapToGrid w:val="false"/>
              <w:spacing w:before="120" w:after="120"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Balkenerst"/>
              <w:snapToGrid w:val="false"/>
              <w:spacing w:before="12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  <w:lang w:val="fr-CH"/>
              </w:rPr>
            </w:pPr>
            <w:r>
              <w:rPr>
                <w:rFonts w:cs="Arial" w:ascii="Arial" w:hAnsi="Arial"/>
                <w:sz w:val="20"/>
                <w:szCs w:val="24"/>
                <w:lang w:val="fr-CH"/>
              </w:rPr>
              <w:t>6.1</w:t>
              <w:tab/>
              <w:t>Atteinte des objectifs du projet (A</w:t>
            </w:r>
            <w:r>
              <w:rPr>
                <w:rFonts w:cs="Arial" w:ascii="Arial" w:hAnsi="Arial"/>
                <w:i/>
                <w:sz w:val="20"/>
                <w:szCs w:val="24"/>
                <w:lang w:val="fr-CH"/>
              </w:rPr>
              <w:t>tteinte des objectifs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17" w:name="__Fieldmark__108_2152874931"/>
            <w:bookmarkStart w:id="218" w:name="__Fieldmark__108_2152874931"/>
            <w:bookmarkEnd w:id="21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19" w:name="__Fieldmark__109_2152874931"/>
            <w:bookmarkStart w:id="220" w:name="__Fieldmark__109_2152874931"/>
            <w:bookmarkEnd w:id="22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1" w:name="__Fieldmark__110_2152874931"/>
            <w:bookmarkStart w:id="222" w:name="__Fieldmark__110_2152874931"/>
            <w:bookmarkEnd w:id="22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3" w:name="__Fieldmark__111_2152874931"/>
            <w:bookmarkStart w:id="224" w:name="__Fieldmark__111_2152874931"/>
            <w:bookmarkEnd w:id="22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5" w:name="__Fieldmark__112_2152874931"/>
            <w:bookmarkStart w:id="226" w:name="__Fieldmark__112_2152874931"/>
            <w:bookmarkEnd w:id="22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.2</w:t>
              <w:tab/>
              <w:t xml:space="preserve">Durabilité des changements </w:t>
            </w:r>
            <w:r>
              <w:rPr>
                <w:rFonts w:cs="Arial" w:ascii="Arial" w:hAnsi="Arial"/>
                <w:i/>
                <w:sz w:val="20"/>
                <w:szCs w:val="24"/>
              </w:rPr>
              <w:t>(Durabilité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27" w:name="__Fieldmark__113_2152874931"/>
            <w:bookmarkStart w:id="228" w:name="__Fieldmark__113_2152874931"/>
            <w:bookmarkEnd w:id="22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29" w:name="__Fieldmark__114_2152874931"/>
            <w:bookmarkStart w:id="230" w:name="__Fieldmark__114_2152874931"/>
            <w:bookmarkEnd w:id="23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1" w:name="__Fieldmark__115_2152874931"/>
            <w:bookmarkStart w:id="232" w:name="__Fieldmark__115_2152874931"/>
            <w:bookmarkEnd w:id="23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3" w:name="__Fieldmark__116_2152874931"/>
            <w:bookmarkStart w:id="234" w:name="__Fieldmark__116_2152874931"/>
            <w:bookmarkEnd w:id="23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5" w:name="__Fieldmark__117_2152874931"/>
            <w:bookmarkStart w:id="236" w:name="__Fieldmark__117_2152874931"/>
            <w:bookmarkEnd w:id="23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ZelleStandardplus"/>
              <w:spacing w:before="20" w:after="20"/>
              <w:ind w:left="567" w:hanging="567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6.3</w:t>
              <w:tab/>
              <w:t xml:space="preserve">Information et valorisation </w:t>
            </w:r>
            <w:r>
              <w:rPr>
                <w:rFonts w:cs="Arial" w:ascii="Arial" w:hAnsi="Arial"/>
                <w:i/>
                <w:sz w:val="20"/>
                <w:szCs w:val="24"/>
              </w:rPr>
              <w:t>(Valorisation)</w:t>
            </w:r>
          </w:p>
        </w:tc>
        <w:tc>
          <w:tcPr>
            <w:tcW w:w="1560" w:type="dxa"/>
            <w:tcBorders/>
          </w:tcPr>
          <w:p>
            <w:pPr>
              <w:pStyle w:val="ZelleKastenzentr"/>
              <w:spacing w:before="20" w:after="0"/>
              <w:rPr>
                <w:rFonts w:ascii="Arial" w:hAnsi="Arial" w:cs="Arial"/>
                <w:color w:val="993300"/>
                <w:sz w:val="24"/>
                <w:szCs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instrText xml:space="preserve"> FORMCHECKBOX </w:instrText>
            </w:r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separate"/>
            </w:r>
            <w:bookmarkStart w:id="237" w:name="__Fieldmark__118_2152874931"/>
            <w:bookmarkStart w:id="238" w:name="__Fieldmark__118_2152874931"/>
            <w:bookmarkEnd w:id="238"/>
            <w:r/>
            <w:r>
              <w:rPr>
                <w:sz w:val="24"/>
                <w:szCs w:val="24"/>
                <w:rFonts w:cs="Arial" w:ascii="Arial" w:hAnsi="Arial"/>
                <w:color w:val="993300"/>
              </w:rPr>
              <w:fldChar w:fldCharType="end"/>
            </w:r>
            <w:r>
              <w:rPr>
                <w:rFonts w:cs="Arial" w:ascii="Arial" w:hAnsi="Arial"/>
                <w:color w:val="993300"/>
                <w:sz w:val="24"/>
                <w:szCs w:val="24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39" w:name="__Fieldmark__119_2152874931"/>
            <w:bookmarkStart w:id="240" w:name="__Fieldmark__119_2152874931"/>
            <w:bookmarkEnd w:id="240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1" w:name="__Fieldmark__120_2152874931"/>
            <w:bookmarkStart w:id="242" w:name="__Fieldmark__120_2152874931"/>
            <w:bookmarkEnd w:id="242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3" w:name="__Fieldmark__121_2152874931"/>
            <w:bookmarkStart w:id="244" w:name="__Fieldmark__121_2152874931"/>
            <w:bookmarkEnd w:id="244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  <w:tc>
          <w:tcPr>
            <w:tcW w:w="496" w:type="dxa"/>
            <w:tcBorders/>
          </w:tcPr>
          <w:p>
            <w:pPr>
              <w:pStyle w:val="ZelleKasten"/>
              <w:spacing w:before="20" w:after="0"/>
              <w:rPr>
                <w:rFonts w:ascii="Arial" w:hAnsi="Arial" w:cs="Arial"/>
                <w:color w:val="000080"/>
                <w:szCs w:val="24"/>
                <w:lang w:eastAsia="de-CH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instrText xml:space="preserve"> FORMCHECKBOX </w:instrText>
            </w:r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separate"/>
            </w:r>
            <w:bookmarkStart w:id="245" w:name="__Fieldmark__122_2152874931"/>
            <w:bookmarkStart w:id="246" w:name="__Fieldmark__122_2152874931"/>
            <w:bookmarkEnd w:id="246"/>
            <w:r/>
            <w:r>
              <w:rPr>
                <w:szCs w:val="24"/>
                <w:rFonts w:cs="Arial" w:ascii="Arial" w:hAnsi="Arial"/>
                <w:color w:val="000080"/>
                <w:lang w:eastAsia="de-CH"/>
              </w:rPr>
              <w:fldChar w:fldCharType="end"/>
            </w:r>
            <w:r>
              <w:rPr>
                <w:rFonts w:cs="Arial" w:ascii="Arial" w:hAnsi="Arial"/>
                <w:color w:val="000080"/>
                <w:szCs w:val="24"/>
                <w:lang w:eastAsia="de-CH"/>
              </w:rPr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rces:</w:t>
      </w:r>
    </w:p>
    <w:p>
      <w:pPr>
        <w:pStyle w:val="Normal"/>
        <w:rPr>
          <w:rFonts w:ascii="Arial" w:hAnsi="Arial" w:cs="Arial"/>
          <w:sz w:val="22"/>
          <w:szCs w:val="24"/>
          <w:lang w:val="fr-CH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fr-CH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fr-CH" w:eastAsia="en-US"/>
        </w:rPr>
      </w:r>
      <w:r>
        <w:rPr>
          <w:sz w:val="22"/>
          <w:szCs w:val="24"/>
          <w:rFonts w:cs="Arial" w:ascii="Arial" w:hAnsi="Arial"/>
          <w:lang w:val="fr-CH" w:eastAsia="en-US"/>
        </w:rPr>
        <w:fldChar w:fldCharType="separate"/>
      </w:r>
      <w:r>
        <w:rPr>
          <w:rFonts w:cs="Arial" w:ascii="Arial" w:hAnsi="Arial"/>
          <w:sz w:val="22"/>
          <w:szCs w:val="24"/>
          <w:lang w:val="fr-CH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fr-CH" w:eastAsia="en-US"/>
        </w:rPr>
        <w:fldChar w:fldCharType="end"/>
      </w:r>
      <w:r>
        <w:rPr>
          <w:rFonts w:cs="Arial" w:ascii="Arial" w:hAnsi="Arial"/>
          <w:sz w:val="22"/>
          <w:szCs w:val="24"/>
          <w:lang w:val="fr-CH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fr-CH"/>
        </w:rPr>
      </w:pPr>
      <w:r>
        <w:rPr>
          <w:rFonts w:cs="Arial" w:ascii="Arial" w:hAnsi="Arial"/>
          <w:sz w:val="22"/>
          <w:szCs w:val="24"/>
          <w:lang w:val="fr-CH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tentiels d’amélioration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5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  <w:lang w:val="en-US"/>
        </w:rPr>
      </w:pPr>
      <w:r>
        <w:rPr>
          <w:rFonts w:cs="Arial" w:ascii="Arial" w:hAnsi="Arial"/>
          <w:sz w:val="22"/>
          <w:szCs w:val="24"/>
          <w:lang w:val="en-US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ctifs qualité et mesures à prendre: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fldChar w:fldCharType="begin">
          <w:ffData>
            <w:name w:val="Text126"/>
            <w:enabled/>
            <w:calcOnExit w:val="0"/>
            <w:textInput/>
          </w:ffData>
        </w:fldChar>
      </w:r>
      <w:r>
        <w:rPr>
          <w:sz w:val="22"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4"/>
          <w:lang w:val="en-US" w:eastAsia="en-US"/>
        </w:rPr>
      </w:r>
      <w:r>
        <w:rPr>
          <w:sz w:val="22"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4"/>
          <w:lang w:val="en-US" w:eastAsia="en-US"/>
        </w:rPr>
        <w:t>insérer le texte ici...</w:t>
      </w:r>
      <w:r/>
      <w:r>
        <w:rPr>
          <w:sz w:val="22"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851" w:right="851" w:gutter="0" w:header="851" w:top="1134" w:footer="851" w:bottom="181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Myriad Pro Ligh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ZapfDingbats"/>
    <w:charset w:val="02"/>
    <w:family w:val="auto"/>
    <w:pitch w:val="variable"/>
  </w:font>
  <w:font w:name="Myriad Pro">
    <w:altName w:val="Arial"/>
    <w:charset w:val="00"/>
    <w:family w:val="swiss"/>
    <w:pitch w:val="variable"/>
  </w:font>
  <w:font w:name="Avant Garde">
    <w:altName w:val="Century Gothic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szCs w:val="18"/>
        <w:lang w:val="fr-CH"/>
      </w:rPr>
      <w:t>www.quint-essenz.ch</w:t>
    </w:r>
    <w:r>
      <w:rPr>
        <w:rFonts w:cs="Arial" w:ascii="Arial" w:hAnsi="Arial"/>
        <w:color w:val="7F7F7F"/>
        <w:szCs w:val="18"/>
        <w:lang w:val="fr-CH"/>
      </w:rPr>
      <w:t>, une offre de Promotion Santé Suisse</w:t>
      <w:br/>
      <w:t>Profil de qualité, Version 5.2, 01.07.2014</w:t>
      <w:tab/>
      <w:tab/>
      <w:tab/>
    </w:r>
    <w:r>
      <w:rPr>
        <w:rFonts w:cs="Arial" w:ascii="Arial" w:hAnsi="Arial"/>
        <w:color w:val="7F7F7F"/>
        <w:szCs w:val="18"/>
        <w:lang w:val="fr-FR"/>
      </w:rPr>
      <w:fldChar w:fldCharType="begin"/>
    </w:r>
    <w:r>
      <w:rPr>
        <w:szCs w:val="18"/>
        <w:rFonts w:cs="Arial" w:ascii="Arial" w:hAnsi="Arial"/>
        <w:color w:val="7F7F7F"/>
        <w:lang w:val="fr-FR"/>
      </w:rPr>
      <w:instrText xml:space="preserve"> PAGE </w:instrText>
    </w:r>
    <w:r>
      <w:rPr>
        <w:szCs w:val="18"/>
        <w:rFonts w:cs="Arial" w:ascii="Arial" w:hAnsi="Arial"/>
        <w:color w:val="7F7F7F"/>
        <w:lang w:val="fr-FR"/>
      </w:rPr>
      <w:fldChar w:fldCharType="separate"/>
    </w:r>
    <w:r>
      <w:rPr>
        <w:szCs w:val="18"/>
        <w:rFonts w:cs="Arial" w:ascii="Arial" w:hAnsi="Arial"/>
        <w:color w:val="7F7F7F"/>
        <w:lang w:val="fr-FR"/>
      </w:rPr>
      <w:t>2</w:t>
    </w:r>
    <w:r>
      <w:rPr>
        <w:szCs w:val="18"/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szCs w:val="18"/>
        <w:lang w:val="fr-CH"/>
      </w:rPr>
      <w:t>/</w:t>
    </w:r>
    <w:r>
      <w:rPr>
        <w:rFonts w:cs="Arial" w:ascii="Arial" w:hAnsi="Arial"/>
        <w:color w:val="7F7F7F"/>
        <w:szCs w:val="18"/>
      </w:rPr>
      <w:fldChar w:fldCharType="begin"/>
    </w:r>
    <w:r>
      <w:rPr>
        <w:szCs w:val="18"/>
        <w:rFonts w:cs="Arial" w:ascii="Arial" w:hAnsi="Arial"/>
        <w:color w:val="7F7F7F"/>
      </w:rPr>
      <w:instrText xml:space="preserve"> NUMPAGES \* ARABIC </w:instrText>
    </w:r>
    <w:r>
      <w:rPr>
        <w:szCs w:val="18"/>
        <w:rFonts w:cs="Arial" w:ascii="Arial" w:hAnsi="Arial"/>
        <w:color w:val="7F7F7F"/>
      </w:rPr>
      <w:fldChar w:fldCharType="separate"/>
    </w:r>
    <w:r>
      <w:rPr>
        <w:szCs w:val="18"/>
        <w:rFonts w:cs="Arial" w:ascii="Arial" w:hAnsi="Arial"/>
        <w:color w:val="7F7F7F"/>
      </w:rPr>
      <w:t>2</w:t>
    </w:r>
    <w:r>
      <w:rPr>
        <w:szCs w:val="18"/>
        <w:rFonts w:cs="Arial" w:ascii="Arial" w:hAnsi="Arial"/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rFonts w:cs="Arial" w:ascii="Arial" w:hAnsi="Arial"/>
        <w:color w:val="FF9900"/>
        <w:lang w:val="fr-CH"/>
      </w:rPr>
      <w:t>www.quint-essenz.ch</w:t>
    </w:r>
    <w:r>
      <w:rPr>
        <w:rFonts w:cs="Arial" w:ascii="Arial" w:hAnsi="Arial"/>
        <w:color w:val="7F7F7F"/>
        <w:lang w:val="fr-CH"/>
      </w:rPr>
      <w:t>, une offre de Promotion Santé Suisse</w:t>
      <w:br/>
      <w:t>Profil de qualité, Version 5.2, 01.07.2014</w:t>
      <w:tab/>
      <w:tab/>
      <w:tab/>
    </w:r>
    <w:r>
      <w:rPr>
        <w:rFonts w:cs="Arial" w:ascii="Arial" w:hAnsi="Arial"/>
        <w:color w:val="7F7F7F"/>
        <w:lang w:val="fr-FR"/>
      </w:rPr>
      <w:fldChar w:fldCharType="begin"/>
    </w:r>
    <w:r>
      <w:rPr>
        <w:rFonts w:cs="Arial" w:ascii="Arial" w:hAnsi="Arial"/>
        <w:color w:val="7F7F7F"/>
        <w:lang w:val="fr-FR"/>
      </w:rPr>
      <w:instrText xml:space="preserve"> PAGE </w:instrText>
    </w:r>
    <w:r>
      <w:rPr>
        <w:rFonts w:cs="Arial" w:ascii="Arial" w:hAnsi="Arial"/>
        <w:color w:val="7F7F7F"/>
        <w:lang w:val="fr-FR"/>
      </w:rPr>
      <w:fldChar w:fldCharType="separate"/>
    </w:r>
    <w:r>
      <w:rPr>
        <w:rFonts w:cs="Arial" w:ascii="Arial" w:hAnsi="Arial"/>
        <w:color w:val="7F7F7F"/>
        <w:lang w:val="fr-FR"/>
      </w:rPr>
      <w:t>1</w:t>
    </w:r>
    <w:r>
      <w:rPr>
        <w:rFonts w:cs="Arial" w:ascii="Arial" w:hAnsi="Arial"/>
        <w:color w:val="7F7F7F"/>
        <w:lang w:val="fr-FR"/>
      </w:rPr>
      <w:fldChar w:fldCharType="end"/>
    </w:r>
    <w:r>
      <w:rPr>
        <w:rFonts w:cs="Arial" w:ascii="Arial" w:hAnsi="Arial"/>
        <w:color w:val="7F7F7F"/>
        <w:lang w:val="fr-CH"/>
      </w:rPr>
      <w:t>/</w:t>
    </w:r>
    <w:r>
      <w:rPr>
        <w:rFonts w:cs="Arial" w:ascii="Arial" w:hAnsi="Arial"/>
        <w:color w:val="7F7F7F"/>
      </w:rPr>
      <w:fldChar w:fldCharType="begin"/>
    </w:r>
    <w:r>
      <w:rPr>
        <w:rFonts w:cs="Arial" w:ascii="Arial" w:hAnsi="Arial"/>
        <w:color w:val="7F7F7F"/>
      </w:rPr>
      <w:instrText xml:space="preserve"> NUMPAGES \* ARABIC </w:instrText>
    </w:r>
    <w:r>
      <w:rPr>
        <w:rFonts w:cs="Arial" w:ascii="Arial" w:hAnsi="Arial"/>
        <w:color w:val="7F7F7F"/>
      </w:rPr>
      <w:fldChar w:fldCharType="separate"/>
    </w:r>
    <w:r>
      <w:rPr>
        <w:rFonts w:cs="Arial" w:ascii="Arial" w:hAnsi="Arial"/>
        <w:color w:val="7F7F7F"/>
      </w:rPr>
      <w:t>2</w:t>
    </w:r>
    <w:r>
      <w:rPr>
        <w:rFonts w:cs="Arial" w:ascii="Arial" w:hAnsi="Arial"/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10204" w:leader="none"/>
      </w:tabs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46960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46960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Garamond" w:hAnsi="Garamond" w:eastAsia="Times" w:cs="Garamond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Myriad Pro Light;Arial" w:hAnsi="Myriad Pro Light;Arial" w:cs="Arial"/>
      <w:b/>
      <w:color w:val="000000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120"/>
      <w:outlineLvl w:val="1"/>
    </w:pPr>
    <w:rPr>
      <w:rFonts w:ascii="Myriad Pro Light;Arial" w:hAnsi="Myriad Pro Light;Arial" w:eastAsia="Times New Roman" w:cs="Myriad Pro Light;Arial"/>
      <w:b/>
      <w:szCs w:val="24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eastAsia="Times New Roman"/>
      <w:b/>
      <w:sz w:val="24"/>
      <w:lang w:val="de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color w:val="80000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sz w:val="22"/>
    </w:rPr>
  </w:style>
  <w:style w:type="character" w:styleId="WW8Num15z0">
    <w:name w:val="WW8Num15z0"/>
    <w:qFormat/>
    <w:rPr>
      <w:b/>
      <w:sz w:val="22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color w:val="800000"/>
      <w:sz w:val="2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2"/>
    </w:rPr>
  </w:style>
  <w:style w:type="character" w:styleId="WW8Num32z0">
    <w:name w:val="WW8Num32z0"/>
    <w:qFormat/>
    <w:rPr>
      <w:b/>
      <w:sz w:val="22"/>
    </w:rPr>
  </w:style>
  <w:style w:type="character" w:styleId="WW8Num33z0">
    <w:name w:val="WW8Num33z0"/>
    <w:qFormat/>
    <w:rPr>
      <w:b/>
      <w:sz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ZapfDingbats" w:hAnsi="Zapf Dingbats;ZapfDingbats" w:cs="Zapf Dingbats;ZapfDingbats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ascii="Myriad Pro;Arial" w:hAnsi="Myriad Pro;Arial" w:eastAsia="Times New Roman" w:cs="Times"/>
      <w:i/>
      <w:sz w:val="24"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Balkenerst">
    <w:name w:val="Balken erst"/>
    <w:basedOn w:val="Normal"/>
    <w:qFormat/>
    <w:pPr>
      <w:keepNext w:val="true"/>
      <w:shd w:fill="BFBFBF" w:val="clear"/>
      <w:spacing w:before="120" w:after="120"/>
    </w:pPr>
    <w:rPr>
      <w:rFonts w:ascii="Avant Garde;Century Gothic" w:hAnsi="Avant Garde;Century Gothic" w:cs="Avant Garde;Century Gothic"/>
      <w:b/>
      <w:sz w:val="22"/>
    </w:rPr>
  </w:style>
  <w:style w:type="paragraph" w:styleId="ZelleTitelzentr">
    <w:name w:val="Zelle Titel zentr"/>
    <w:basedOn w:val="ZelleTitel"/>
    <w:qFormat/>
    <w:pPr>
      <w:jc w:val="center"/>
    </w:pPr>
    <w:rPr>
      <w:rFonts w:ascii="Courier New" w:hAnsi="Courier New" w:cs="Courier New"/>
      <w:color w:val="800000"/>
      <w:sz w:val="20"/>
    </w:rPr>
  </w:style>
  <w:style w:type="paragraph" w:styleId="ZelleStandardplus">
    <w:name w:val="Zelle Standard plus"/>
    <w:basedOn w:val="ZelleStandard"/>
    <w:qFormat/>
    <w:pPr>
      <w:spacing w:before="20" w:after="20"/>
      <w:ind w:left="567" w:hanging="567"/>
    </w:pPr>
    <w:rPr>
      <w:rFonts w:ascii="Garamond" w:hAnsi="Garamond" w:cs="Garamond"/>
      <w:sz w:val="22"/>
    </w:rPr>
  </w:style>
  <w:style w:type="paragraph" w:styleId="ZelleKastenzentr">
    <w:name w:val="Zelle Kasten zentr"/>
    <w:basedOn w:val="ZelleKasten"/>
    <w:qFormat/>
    <w:pPr>
      <w:keepLines/>
      <w:suppressAutoHyphens w:val="false"/>
      <w:snapToGrid w:val="true"/>
    </w:pPr>
    <w:rPr>
      <w:color w:val="800000"/>
      <w:sz w:val="22"/>
      <w:lang w:val="de-DE"/>
    </w:rPr>
  </w:style>
  <w:style w:type="paragraph" w:styleId="Titel3">
    <w:name w:val="Titel 3"/>
    <w:basedOn w:val="Heading3"/>
    <w:qFormat/>
    <w:pPr>
      <w:numPr>
        <w:ilvl w:val="0"/>
        <w:numId w:val="0"/>
      </w:numPr>
      <w:tabs>
        <w:tab w:val="left" w:pos="567" w:leader="none"/>
      </w:tabs>
      <w:spacing w:before="120" w:after="120"/>
      <w:outlineLvl w:val="9"/>
    </w:pPr>
    <w:rPr>
      <w:rFonts w:ascii="Avant Garde;Century Gothic" w:hAnsi="Avant Garde;Century Gothic" w:cs="Avant Garde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fr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2:47:00Z</dcterms:created>
  <dc:creator>Your User Name</dc:creator>
  <dc:description/>
  <cp:keywords/>
  <dc:language>en-US</dc:language>
  <cp:lastModifiedBy>admin</cp:lastModifiedBy>
  <cp:lastPrinted>2010-08-30T09:03:00Z</cp:lastPrinted>
  <dcterms:modified xsi:type="dcterms:W3CDTF">2015-02-02T06:46:00Z</dcterms:modified>
  <cp:revision>11</cp:revision>
  <dc:subject/>
  <dc:title>Name Instrument</dc:title>
</cp:coreProperties>
</file>