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7507617"/>
            <w:bookmarkStart w:id="1" w:name="__Fieldmark__0_37507617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7507617"/>
            <w:bookmarkStart w:id="3" w:name="__Fieldmark__1_37507617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7507617"/>
            <w:bookmarkStart w:id="5" w:name="__Fieldmark__2_37507617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7507617"/>
            <w:bookmarkStart w:id="7" w:name="__Fieldmark__3_37507617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7507617"/>
            <w:bookmarkStart w:id="9" w:name="__Fieldmark__4_37507617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7507617"/>
            <w:bookmarkStart w:id="11" w:name="__Fieldmark__5_37507617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7507617"/>
            <w:bookmarkStart w:id="13" w:name="__Fieldmark__6_37507617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7507617"/>
            <w:bookmarkStart w:id="15" w:name="__Fieldmark__7_37507617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7507617"/>
            <w:bookmarkStart w:id="17" w:name="__Fieldmark__8_37507617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7507617"/>
            <w:bookmarkStart w:id="19" w:name="__Fieldmark__9_37507617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7507617"/>
            <w:bookmarkStart w:id="21" w:name="__Fieldmark__10_37507617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7507617"/>
            <w:bookmarkStart w:id="23" w:name="__Fieldmark__11_37507617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7507617"/>
            <w:bookmarkStart w:id="25" w:name="__Fieldmark__12_37507617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7507617"/>
            <w:bookmarkStart w:id="27" w:name="__Fieldmark__13_37507617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7507617"/>
            <w:bookmarkStart w:id="29" w:name="__Fieldmark__14_37507617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7507617"/>
            <w:bookmarkStart w:id="31" w:name="__Fieldmark__15_37507617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7507617"/>
            <w:bookmarkStart w:id="33" w:name="__Fieldmark__16_37507617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7507617"/>
            <w:bookmarkStart w:id="35" w:name="__Fieldmark__17_37507617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7507617"/>
            <w:bookmarkStart w:id="37" w:name="__Fieldmark__18_37507617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7507617"/>
            <w:bookmarkStart w:id="39" w:name="__Fieldmark__19_37507617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7507617"/>
            <w:bookmarkStart w:id="41" w:name="__Fieldmark__20_37507617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7507617"/>
            <w:bookmarkStart w:id="43" w:name="__Fieldmark__21_37507617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7507617"/>
            <w:bookmarkStart w:id="45" w:name="__Fieldmark__22_37507617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7507617"/>
            <w:bookmarkStart w:id="47" w:name="__Fieldmark__23_37507617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7507617"/>
            <w:bookmarkStart w:id="49" w:name="__Fieldmark__24_37507617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7507617"/>
            <w:bookmarkStart w:id="51" w:name="__Fieldmark__25_37507617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7507617"/>
            <w:bookmarkStart w:id="53" w:name="__Fieldmark__26_37507617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7507617"/>
            <w:bookmarkStart w:id="55" w:name="__Fieldmark__27_37507617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7507617"/>
            <w:bookmarkStart w:id="57" w:name="__Fieldmark__28_37507617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7507617"/>
            <w:bookmarkStart w:id="59" w:name="__Fieldmark__29_37507617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7507617"/>
            <w:bookmarkStart w:id="61" w:name="__Fieldmark__30_37507617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7507617"/>
            <w:bookmarkStart w:id="63" w:name="__Fieldmark__31_37507617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7507617"/>
            <w:bookmarkStart w:id="65" w:name="__Fieldmark__32_37507617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7507617"/>
            <w:bookmarkStart w:id="67" w:name="__Fieldmark__33_37507617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7507617"/>
            <w:bookmarkStart w:id="69" w:name="__Fieldmark__34_37507617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7507617"/>
            <w:bookmarkStart w:id="71" w:name="__Fieldmark__35_37507617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7507617"/>
            <w:bookmarkStart w:id="73" w:name="__Fieldmark__36_37507617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7507617"/>
            <w:bookmarkStart w:id="75" w:name="__Fieldmark__37_37507617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7507617"/>
            <w:bookmarkStart w:id="77" w:name="__Fieldmark__38_37507617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7507617"/>
            <w:bookmarkStart w:id="79" w:name="__Fieldmark__39_37507617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7507617"/>
            <w:bookmarkStart w:id="81" w:name="__Fieldmark__40_37507617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7507617"/>
            <w:bookmarkStart w:id="83" w:name="__Fieldmark__41_37507617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7507617"/>
            <w:bookmarkStart w:id="85" w:name="__Fieldmark__42_37507617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7507617"/>
            <w:bookmarkStart w:id="87" w:name="__Fieldmark__43_37507617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7507617"/>
            <w:bookmarkStart w:id="89" w:name="__Fieldmark__44_37507617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7507617"/>
            <w:bookmarkStart w:id="91" w:name="__Fieldmark__45_37507617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7507617"/>
            <w:bookmarkStart w:id="93" w:name="__Fieldmark__46_37507617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7507617"/>
            <w:bookmarkStart w:id="95" w:name="__Fieldmark__47_37507617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7507617"/>
            <w:bookmarkStart w:id="97" w:name="__Fieldmark__48_37507617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7507617"/>
            <w:bookmarkStart w:id="99" w:name="__Fieldmark__49_37507617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7507617"/>
            <w:bookmarkStart w:id="101" w:name="__Fieldmark__50_37507617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7507617"/>
            <w:bookmarkStart w:id="103" w:name="__Fieldmark__51_37507617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7507617"/>
            <w:bookmarkStart w:id="105" w:name="__Fieldmark__52_37507617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7507617"/>
            <w:bookmarkStart w:id="107" w:name="__Fieldmark__53_37507617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7507617"/>
            <w:bookmarkStart w:id="109" w:name="__Fieldmark__54_37507617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7507617"/>
            <w:bookmarkStart w:id="111" w:name="__Fieldmark__55_37507617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7507617"/>
            <w:bookmarkStart w:id="113" w:name="__Fieldmark__56_37507617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7507617"/>
            <w:bookmarkStart w:id="115" w:name="__Fieldmark__57_37507617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7507617"/>
            <w:bookmarkStart w:id="117" w:name="__Fieldmark__58_37507617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7507617"/>
            <w:bookmarkStart w:id="119" w:name="__Fieldmark__59_37507617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7507617"/>
            <w:bookmarkStart w:id="121" w:name="__Fieldmark__60_37507617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7507617"/>
            <w:bookmarkStart w:id="123" w:name="__Fieldmark__61_37507617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7507617"/>
            <w:bookmarkStart w:id="125" w:name="__Fieldmark__62_37507617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7507617"/>
            <w:bookmarkStart w:id="127" w:name="__Fieldmark__63_37507617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7507617"/>
            <w:bookmarkStart w:id="129" w:name="__Fieldmark__64_37507617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7507617"/>
            <w:bookmarkStart w:id="131" w:name="__Fieldmark__65_37507617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7507617"/>
            <w:bookmarkStart w:id="133" w:name="__Fieldmark__66_37507617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7507617"/>
            <w:bookmarkStart w:id="135" w:name="__Fieldmark__67_37507617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7507617"/>
            <w:bookmarkStart w:id="137" w:name="__Fieldmark__68_37507617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7507617"/>
            <w:bookmarkStart w:id="139" w:name="__Fieldmark__69_37507617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7507617"/>
            <w:bookmarkStart w:id="141" w:name="__Fieldmark__70_37507617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7507617"/>
            <w:bookmarkStart w:id="143" w:name="__Fieldmark__71_37507617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7507617"/>
            <w:bookmarkStart w:id="145" w:name="__Fieldmark__72_37507617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7507617"/>
            <w:bookmarkStart w:id="147" w:name="__Fieldmark__73_37507617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7507617"/>
            <w:bookmarkStart w:id="149" w:name="__Fieldmark__74_37507617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7507617"/>
            <w:bookmarkStart w:id="151" w:name="__Fieldmark__75_37507617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7507617"/>
            <w:bookmarkStart w:id="153" w:name="__Fieldmark__76_37507617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7507617"/>
            <w:bookmarkStart w:id="155" w:name="__Fieldmark__77_37507617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7507617"/>
            <w:bookmarkStart w:id="157" w:name="__Fieldmark__78_37507617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7507617"/>
            <w:bookmarkStart w:id="159" w:name="__Fieldmark__79_37507617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7507617"/>
            <w:bookmarkStart w:id="161" w:name="__Fieldmark__80_37507617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7507617"/>
            <w:bookmarkStart w:id="163" w:name="__Fieldmark__81_37507617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7507617"/>
            <w:bookmarkStart w:id="165" w:name="__Fieldmark__82_37507617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7507617"/>
            <w:bookmarkStart w:id="167" w:name="__Fieldmark__83_37507617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7507617"/>
            <w:bookmarkStart w:id="169" w:name="__Fieldmark__84_37507617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7507617"/>
            <w:bookmarkStart w:id="171" w:name="__Fieldmark__85_37507617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7507617"/>
            <w:bookmarkStart w:id="173" w:name="__Fieldmark__86_37507617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7507617"/>
            <w:bookmarkStart w:id="175" w:name="__Fieldmark__87_37507617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7507617"/>
            <w:bookmarkStart w:id="177" w:name="__Fieldmark__88_37507617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7507617"/>
            <w:bookmarkStart w:id="179" w:name="__Fieldmark__89_37507617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7507617"/>
            <w:bookmarkStart w:id="181" w:name="__Fieldmark__90_37507617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7507617"/>
            <w:bookmarkStart w:id="183" w:name="__Fieldmark__91_37507617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7507617"/>
            <w:bookmarkStart w:id="185" w:name="__Fieldmark__92_37507617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7507617"/>
            <w:bookmarkStart w:id="187" w:name="__Fieldmark__93_37507617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7507617"/>
            <w:bookmarkStart w:id="189" w:name="__Fieldmark__94_37507617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7507617"/>
            <w:bookmarkStart w:id="191" w:name="__Fieldmark__95_37507617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