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  <w:lang w:val="fr-CH"/>
        </w:rPr>
      </w:pPr>
      <w:r>
        <w:rPr>
          <w:b/>
          <w:sz w:val="32"/>
          <w:lang w:val="fr-CH"/>
        </w:rPr>
        <w:t>Rapport final du projet: …</w:t>
      </w:r>
    </w:p>
    <w:p>
      <w:pPr>
        <w:pStyle w:val="Normal"/>
        <w:rPr>
          <w:b/>
          <w:b/>
          <w:sz w:val="16"/>
          <w:lang w:val="fr-CH"/>
        </w:rPr>
      </w:pPr>
      <w:r>
        <w:rPr>
          <w:b/>
          <w:sz w:val="16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  <w:lang w:val="fr-CH"/>
              </w:rPr>
            </w:pPr>
            <w:r>
              <w:rPr>
                <w:sz w:val="24"/>
                <w:lang w:val="fr-CH"/>
              </w:rPr>
              <w:t>Données principale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itre (du proje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ersonnes(s) responsable(s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° de téléph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dresse courrie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Organisme responsabl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Date/Version n° …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Remarques supplémentaires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Situation initiale et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ituation initi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Brève description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a planification et de la réalisation du projet 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Groupes cibles et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Objectifs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atégi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Mesure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Décompte final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budgétées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effectives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Dépens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ecettes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’organisation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Structure du proje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Mise en réseau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sur le pilotage du projet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naissances acquises à partir de l’évaluation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Questions pour l‘évaluation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Réponses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  <w:t>*L’atteinte des objectifs est évaluée sous point 5.2</w:t>
      </w:r>
    </w:p>
    <w:p>
      <w:pPr>
        <w:pStyle w:val="Normal"/>
        <w:spacing w:before="60" w:after="24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>Résultats et impacts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Atteinte des groupes cibles et implication des setting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tteinte des objectif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Catégories d’objectifs et objectifs 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fr-CH"/>
              </w:rPr>
              <w:t>Att. e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Justification/Commentaires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Autres résultat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Durabilité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Réflexions concernant les principes de promotion de la santé 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galité des chanc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Changements relatifs à l’égalité des chances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Empowerment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Démarche setting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  <w:t xml:space="preserve">Appréciation de la participation 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0"/>
                <w:lang w:val="fr-CH"/>
              </w:rPr>
            </w:pPr>
            <w:r>
              <w:rPr>
                <w:b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  <w:r>
              <w:rPr>
                <w:rFonts w:eastAsia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Participation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rPr>
          <w:rFonts w:eastAsia="Arial"/>
          <w:lang w:val="fr-CH"/>
        </w:rPr>
        <w:t xml:space="preserve"> 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fr-CH"/>
        </w:rPr>
      </w:pPr>
      <w:r>
        <w:rPr>
          <w:lang w:val="fr-CH"/>
        </w:rPr>
        <w:t xml:space="preserve">Conclusion 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Appréciation glob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orces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iblesses 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 xml:space="preserve">Facteurs favorables 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Facteurs défavorables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color w:val="000000"/>
                <w:sz w:val="20"/>
                <w:lang w:val="fr-CH"/>
              </w:rPr>
              <w:t>…</w:t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fr-CH"/>
        </w:rPr>
        <w:t xml:space="preserve">Conclusions et recommandations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Valoris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  <w:r>
        <w:br w:type="page"/>
      </w:r>
    </w:p>
    <w:p>
      <w:pPr>
        <w:pStyle w:val="Eingabe"/>
        <w:rPr>
          <w:sz w:val="6"/>
          <w:lang w:val="fr-CH"/>
        </w:rPr>
      </w:pPr>
      <w:r>
        <w:rPr>
          <w:sz w:val="6"/>
          <w:lang w:val="fr-CH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  <w:lang w:val="fr-CH"/>
        </w:rPr>
      </w:pPr>
      <w:r>
        <w:rPr>
          <w:sz w:val="22"/>
          <w:lang w:val="fr-CH"/>
        </w:rPr>
        <w:t>Profil de qualité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lang w:val="fr-CH"/>
              </w:rPr>
            </w:pPr>
            <w:r>
              <w:rPr>
                <w:lang w:val="fr-CH"/>
              </w:rPr>
              <w:t>appréciation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fr-CH" w:bidi="en-US"/>
              </w:rPr>
            </w:pPr>
            <w:r>
              <w:rPr>
                <w:color w:val="002060"/>
                <w:lang w:val="fr-CH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1.</w:t>
              <w:tab/>
              <w:t>Concepts de promotion de la santé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i/>
                <w:sz w:val="20"/>
                <w:lang w:val="fr-CH"/>
              </w:rPr>
              <w:t>(Egalité des chan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893263239"/>
            <w:bookmarkStart w:id="1" w:name="__Fieldmark__0_893263239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893263239"/>
            <w:bookmarkStart w:id="3" w:name="__Fieldmark__1_893263239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893263239"/>
            <w:bookmarkStart w:id="5" w:name="__Fieldmark__2_893263239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893263239"/>
            <w:bookmarkStart w:id="7" w:name="__Fieldmark__3_893263239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i/>
                <w:sz w:val="20"/>
                <w:lang w:val="fr-CH"/>
              </w:rPr>
              <w:t>(Empo-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i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893263239"/>
            <w:bookmarkStart w:id="9" w:name="__Fieldmark__4_893263239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893263239"/>
            <w:bookmarkStart w:id="11" w:name="__Fieldmark__5_893263239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893263239"/>
            <w:bookmarkStart w:id="13" w:name="__Fieldmark__6_893263239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893263239"/>
            <w:bookmarkStart w:id="15" w:name="__Fieldmark__7_893263239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3</w:t>
              <w:tab/>
              <w:t xml:space="preserve">Intervention en setting </w:t>
            </w:r>
            <w:r>
              <w:rPr>
                <w:i/>
                <w:sz w:val="20"/>
                <w:lang w:val="fr-CH"/>
              </w:rPr>
              <w:t>(Démarche 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893263239"/>
            <w:bookmarkStart w:id="17" w:name="__Fieldmark__8_893263239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893263239"/>
            <w:bookmarkStart w:id="19" w:name="__Fieldmark__9_893263239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893263239"/>
            <w:bookmarkStart w:id="21" w:name="__Fieldmark__10_893263239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893263239"/>
            <w:bookmarkStart w:id="23" w:name="__Fieldmark__11_893263239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i/>
                <w:sz w:val="20"/>
                <w:lang w:val="fr-CH"/>
              </w:rPr>
              <w:t>(Partic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893263239"/>
            <w:bookmarkStart w:id="25" w:name="__Fieldmark__12_893263239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893263239"/>
            <w:bookmarkStart w:id="27" w:name="__Fieldmark__13_893263239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893263239"/>
            <w:bookmarkStart w:id="29" w:name="__Fieldmark__14_893263239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893263239"/>
            <w:bookmarkStart w:id="31" w:name="__Fieldmark__15_893263239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2.</w:t>
              <w:tab/>
              <w:t>Just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1</w:t>
              <w:tab/>
              <w:t xml:space="preserve">Le projet répond à un besoin </w:t>
            </w:r>
            <w:r>
              <w:rPr>
                <w:i/>
                <w:sz w:val="20"/>
                <w:lang w:val="fr-CH"/>
              </w:rPr>
              <w:t>(Besoi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893263239"/>
            <w:bookmarkStart w:id="33" w:name="__Fieldmark__16_893263239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893263239"/>
            <w:bookmarkStart w:id="35" w:name="__Fieldmark__17_893263239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893263239"/>
            <w:bookmarkStart w:id="37" w:name="__Fieldmark__18_893263239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893263239"/>
            <w:bookmarkStart w:id="39" w:name="__Fieldmark__19_893263239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sz w:val="20"/>
                <w:lang w:val="fr-CH"/>
              </w:rPr>
              <w:t>2.2</w:t>
              <w:tab/>
              <w:t xml:space="preserve">Besoins ressentis par les groupes cibles et autres parties prenantes </w:t>
            </w:r>
          </w:p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rFonts w:eastAsia="Arial"/>
                <w:sz w:val="20"/>
                <w:lang w:val="fr-CH"/>
              </w:rPr>
              <w:t xml:space="preserve">          </w:t>
            </w:r>
            <w:r>
              <w:rPr>
                <w:i/>
                <w:sz w:val="20"/>
                <w:lang w:val="fr-CH"/>
              </w:rPr>
              <w:t>(Besoins ressenti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893263239"/>
            <w:bookmarkStart w:id="41" w:name="__Fieldmark__20_893263239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893263239"/>
            <w:bookmarkStart w:id="43" w:name="__Fieldmark__21_893263239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893263239"/>
            <w:bookmarkStart w:id="45" w:name="__Fieldmark__22_893263239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893263239"/>
            <w:bookmarkStart w:id="47" w:name="__Fieldmark__23_893263239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3</w:t>
              <w:tab/>
              <w:t xml:space="preserve">Insertion dans une stratégie </w:t>
            </w:r>
            <w:r>
              <w:rPr>
                <w:i/>
                <w:sz w:val="20"/>
                <w:lang w:val="fr-CH"/>
              </w:rPr>
              <w:t>(Inser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893263239"/>
            <w:bookmarkStart w:id="49" w:name="__Fieldmark__24_893263239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893263239"/>
            <w:bookmarkStart w:id="51" w:name="__Fieldmark__25_893263239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893263239"/>
            <w:bookmarkStart w:id="53" w:name="__Fieldmark__26_893263239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893263239"/>
            <w:bookmarkStart w:id="55" w:name="__Fieldmark__27_893263239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i/>
                <w:sz w:val="20"/>
                <w:lang w:val="fr-CH"/>
              </w:rPr>
              <w:t>(Context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893263239"/>
            <w:bookmarkStart w:id="57" w:name="__Fieldmark__28_893263239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893263239"/>
            <w:bookmarkStart w:id="59" w:name="__Fieldmark__29_893263239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893263239"/>
            <w:bookmarkStart w:id="61" w:name="__Fieldmark__30_893263239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893263239"/>
            <w:bookmarkStart w:id="63" w:name="__Fieldmark__31_893263239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i/>
                <w:sz w:val="20"/>
                <w:lang w:val="fr-CH"/>
              </w:rPr>
              <w:t>(Apprendr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893263239"/>
            <w:bookmarkStart w:id="65" w:name="__Fieldmark__32_893263239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893263239"/>
            <w:bookmarkStart w:id="67" w:name="__Fieldmark__33_893263239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893263239"/>
            <w:bookmarkStart w:id="69" w:name="__Fieldmark__34_893263239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893263239"/>
            <w:bookmarkStart w:id="71" w:name="__Fieldmark__35_893263239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3.</w:t>
              <w:tab/>
              <w:t>Planific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1</w:t>
              <w:tab/>
            </w:r>
            <w:r>
              <w:rPr>
                <w:color w:val="000000"/>
                <w:sz w:val="20"/>
                <w:lang w:val="fr-CH"/>
              </w:rPr>
              <w:t xml:space="preserve">Définition des objectifs du projet </w:t>
            </w:r>
            <w:r>
              <w:rPr>
                <w:i/>
                <w:sz w:val="20"/>
                <w:lang w:val="fr-CH"/>
              </w:rPr>
              <w:t>(Définition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893263239"/>
            <w:bookmarkStart w:id="73" w:name="__Fieldmark__36_893263239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893263239"/>
            <w:bookmarkStart w:id="75" w:name="__Fieldmark__37_893263239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893263239"/>
            <w:bookmarkStart w:id="77" w:name="__Fieldmark__38_893263239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893263239"/>
            <w:bookmarkStart w:id="79" w:name="__Fieldmark__39_893263239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2</w:t>
              <w:tab/>
              <w:t xml:space="preserve">Justification de la méthodologie </w:t>
            </w:r>
            <w:r>
              <w:rPr>
                <w:i/>
                <w:sz w:val="20"/>
                <w:lang w:val="fr-CH"/>
              </w:rPr>
              <w:t>(Méthodologi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893263239"/>
            <w:bookmarkStart w:id="81" w:name="__Fieldmark__40_893263239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893263239"/>
            <w:bookmarkStart w:id="83" w:name="__Fieldmark__41_893263239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893263239"/>
            <w:bookmarkStart w:id="85" w:name="__Fieldmark__42_893263239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893263239"/>
            <w:bookmarkStart w:id="87" w:name="__Fieldmark__43_893263239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3</w:t>
              <w:tab/>
              <w:t xml:space="preserve">Etapes du projet </w:t>
            </w:r>
            <w:r>
              <w:rPr>
                <w:i/>
                <w:sz w:val="20"/>
                <w:lang w:val="fr-CH"/>
              </w:rPr>
              <w:t>(Etap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893263239"/>
            <w:bookmarkStart w:id="89" w:name="__Fieldmark__44_893263239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893263239"/>
            <w:bookmarkStart w:id="91" w:name="__Fieldmark__45_893263239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893263239"/>
            <w:bookmarkStart w:id="93" w:name="__Fieldmark__46_893263239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893263239"/>
            <w:bookmarkStart w:id="95" w:name="__Fieldmark__47_893263239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.4</w:t>
              <w:tab/>
              <w:t xml:space="preserve">Assurer les ressources </w:t>
            </w:r>
            <w:r>
              <w:rPr>
                <w:i/>
                <w:sz w:val="20"/>
                <w:lang w:val="fr-CH"/>
              </w:rPr>
              <w:t>(Ressour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893263239"/>
            <w:bookmarkStart w:id="97" w:name="__Fieldmark__48_893263239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893263239"/>
            <w:bookmarkStart w:id="99" w:name="__Fieldmark__49_893263239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893263239"/>
            <w:bookmarkStart w:id="101" w:name="__Fieldmark__50_893263239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893263239"/>
            <w:bookmarkStart w:id="103" w:name="__Fieldmark__51_893263239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4.</w:t>
              <w:tab/>
              <w:t>Organisation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1</w:t>
              <w:tab/>
              <w:t xml:space="preserve">Structure adéquante  du projet </w:t>
            </w:r>
            <w:r>
              <w:rPr>
                <w:i/>
                <w:sz w:val="20"/>
                <w:lang w:val="fr-CH"/>
              </w:rPr>
              <w:t>(Structure du proje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893263239"/>
            <w:bookmarkStart w:id="105" w:name="__Fieldmark__52_893263239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893263239"/>
            <w:bookmarkStart w:id="107" w:name="__Fieldmark__53_893263239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893263239"/>
            <w:bookmarkStart w:id="109" w:name="__Fieldmark__54_893263239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893263239"/>
            <w:bookmarkStart w:id="111" w:name="__Fieldmark__55_893263239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2</w:t>
              <w:tab/>
              <w:t xml:space="preserve">Qualifications et exigences </w:t>
            </w:r>
            <w:r>
              <w:rPr>
                <w:i/>
                <w:sz w:val="20"/>
                <w:lang w:val="fr-CH"/>
              </w:rPr>
              <w:t>(Qualifica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893263239"/>
            <w:bookmarkStart w:id="113" w:name="__Fieldmark__56_893263239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893263239"/>
            <w:bookmarkStart w:id="115" w:name="__Fieldmark__57_893263239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893263239"/>
            <w:bookmarkStart w:id="117" w:name="__Fieldmark__58_893263239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893263239"/>
            <w:bookmarkStart w:id="119" w:name="__Fieldmark__59_893263239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.3</w:t>
              <w:tab/>
              <w:t xml:space="preserve">Mise en réseau orientée vers les objectifs </w:t>
            </w:r>
            <w:r>
              <w:rPr>
                <w:i/>
                <w:sz w:val="20"/>
                <w:lang w:val="fr-CH"/>
              </w:rPr>
              <w:t>(Mise en réseau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893263239"/>
            <w:bookmarkStart w:id="121" w:name="__Fieldmark__60_893263239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893263239"/>
            <w:bookmarkStart w:id="123" w:name="__Fieldmark__61_893263239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893263239"/>
            <w:bookmarkStart w:id="125" w:name="__Fieldmark__62_893263239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893263239"/>
            <w:bookmarkStart w:id="127" w:name="__Fieldmark__63_893263239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5.</w:t>
              <w:tab/>
              <w:t>Pilotage du proje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1</w:t>
              <w:tab/>
              <w:t xml:space="preserve">Controlling du projet </w:t>
            </w:r>
            <w:r>
              <w:rPr>
                <w:i/>
                <w:sz w:val="20"/>
                <w:lang w:val="fr-CH"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893263239"/>
            <w:bookmarkStart w:id="129" w:name="__Fieldmark__64_893263239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893263239"/>
            <w:bookmarkStart w:id="131" w:name="__Fieldmark__65_893263239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893263239"/>
            <w:bookmarkStart w:id="133" w:name="__Fieldmark__66_893263239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893263239"/>
            <w:bookmarkStart w:id="135" w:name="__Fieldmark__67_893263239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2</w:t>
              <w:tab/>
              <w:t xml:space="preserve">Evaluation formative et sommative </w:t>
            </w:r>
            <w:r>
              <w:rPr>
                <w:i/>
                <w:sz w:val="20"/>
                <w:lang w:val="fr-CH"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893263239"/>
            <w:bookmarkStart w:id="137" w:name="__Fieldmark__68_893263239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893263239"/>
            <w:bookmarkStart w:id="139" w:name="__Fieldmark__69_893263239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893263239"/>
            <w:bookmarkStart w:id="141" w:name="__Fieldmark__70_893263239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893263239"/>
            <w:bookmarkStart w:id="143" w:name="__Fieldmark__71_893263239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 xml:space="preserve">5.3 </w:t>
              <w:tab/>
              <w:t xml:space="preserve">Documentation du projet </w:t>
            </w:r>
            <w:r>
              <w:rPr>
                <w:i/>
                <w:sz w:val="20"/>
                <w:lang w:val="fr-CH"/>
              </w:rPr>
              <w:t>(Doc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893263239"/>
            <w:bookmarkStart w:id="145" w:name="__Fieldmark__72_893263239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893263239"/>
            <w:bookmarkStart w:id="147" w:name="__Fieldmark__73_893263239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893263239"/>
            <w:bookmarkStart w:id="149" w:name="__Fieldmark__74_893263239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893263239"/>
            <w:bookmarkStart w:id="151" w:name="__Fieldmark__75_893263239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i/>
                <w:sz w:val="20"/>
                <w:lang w:val="fr-CH"/>
              </w:rPr>
              <w:t>(Communic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893263239"/>
            <w:bookmarkStart w:id="153" w:name="__Fieldmark__76_893263239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893263239"/>
            <w:bookmarkStart w:id="155" w:name="__Fieldmark__77_893263239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893263239"/>
            <w:bookmarkStart w:id="157" w:name="__Fieldmark__78_893263239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893263239"/>
            <w:bookmarkStart w:id="159" w:name="__Fieldmark__79_893263239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i/>
                <w:sz w:val="20"/>
                <w:lang w:val="fr-CH"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893263239"/>
            <w:bookmarkStart w:id="161" w:name="__Fieldmark__80_893263239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893263239"/>
            <w:bookmarkStart w:id="163" w:name="__Fieldmark__81_893263239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893263239"/>
            <w:bookmarkStart w:id="165" w:name="__Fieldmark__82_893263239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893263239"/>
            <w:bookmarkStart w:id="167" w:name="__Fieldmark__83_893263239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lang w:val="fr-CH"/>
              </w:rPr>
            </w:pPr>
            <w:r>
              <w:rPr>
                <w:lang w:val="fr-CH"/>
              </w:rPr>
              <w:t>6.</w:t>
              <w:tab/>
              <w:t>Résultats et impacts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1</w:t>
              <w:tab/>
              <w:t>Atteinte des objectifs du projet (A</w:t>
            </w:r>
            <w:r>
              <w:rPr>
                <w:i/>
                <w:sz w:val="20"/>
                <w:lang w:val="fr-CH"/>
              </w:rPr>
              <w:t>tteinte des objectif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893263239"/>
            <w:bookmarkStart w:id="169" w:name="__Fieldmark__84_893263239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893263239"/>
            <w:bookmarkStart w:id="171" w:name="__Fieldmark__85_893263239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893263239"/>
            <w:bookmarkStart w:id="173" w:name="__Fieldmark__86_893263239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893263239"/>
            <w:bookmarkStart w:id="175" w:name="__Fieldmark__87_893263239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2</w:t>
              <w:tab/>
              <w:t xml:space="preserve">Durabilité des changements </w:t>
            </w:r>
            <w:r>
              <w:rPr>
                <w:i/>
                <w:sz w:val="20"/>
                <w:lang w:val="fr-CH"/>
              </w:rPr>
              <w:t>(Durabilité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893263239"/>
            <w:bookmarkStart w:id="177" w:name="__Fieldmark__88_893263239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893263239"/>
            <w:bookmarkStart w:id="179" w:name="__Fieldmark__89_893263239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893263239"/>
            <w:bookmarkStart w:id="181" w:name="__Fieldmark__90_893263239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893263239"/>
            <w:bookmarkStart w:id="183" w:name="__Fieldmark__91_893263239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6.3</w:t>
              <w:tab/>
              <w:t xml:space="preserve">Information et valorisation </w:t>
            </w:r>
            <w:r>
              <w:rPr>
                <w:i/>
                <w:sz w:val="20"/>
                <w:lang w:val="fr-CH"/>
              </w:rPr>
              <w:t>(Valoris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893263239"/>
            <w:bookmarkStart w:id="185" w:name="__Fieldmark__92_893263239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893263239"/>
            <w:bookmarkStart w:id="187" w:name="__Fieldmark__93_893263239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893263239"/>
            <w:bookmarkStart w:id="189" w:name="__Fieldmark__94_893263239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893263239"/>
            <w:bookmarkStart w:id="191" w:name="__Fieldmark__95_893263239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fr-CH"/>
        </w:rPr>
      </w:pPr>
      <w:r>
        <w:rPr>
          <w:lang w:val="fr-CH"/>
        </w:rPr>
        <w:t xml:space="preserve">Principales forces du projet et potentiels d’amélioration 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Forces</w:t>
        <w:tab/>
      </w:r>
    </w:p>
    <w:p>
      <w:pPr>
        <w:pStyle w:val="Normal"/>
        <w:spacing w:before="60" w:after="240"/>
        <w:rPr>
          <w:lang w:val="fr-CH"/>
        </w:rPr>
      </w:pPr>
      <w:bookmarkStart w:id="192" w:name="OLE_LINK26"/>
      <w:bookmarkEnd w:id="192"/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bookmarkStart w:id="193" w:name="OLE_LINK26"/>
      <w:bookmarkEnd w:id="193"/>
      <w:r>
        <w:rPr>
          <w:lang w:val="fr-CH"/>
        </w:rPr>
        <w:t>Potentiels d‘amélior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fr-CH"/>
        </w:rPr>
      </w:pPr>
      <w:r>
        <w:rPr>
          <w:lang w:val="fr-CH"/>
        </w:rPr>
        <w:t>Quelles sont les recommandations qui en résultent ?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Normal"/>
        <w:spacing w:before="60" w:after="60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Rapport final, [Projet], [Auteur], [Date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5:20:00Z</dcterms:created>
  <dc:creator>Your User Name</dc:creator>
  <dc:description/>
  <cp:keywords/>
  <dc:language>en-US</dc:language>
  <cp:lastModifiedBy>admin</cp:lastModifiedBy>
  <cp:lastPrinted>2014-07-02T11:29:00Z</cp:lastPrinted>
  <dcterms:modified xsi:type="dcterms:W3CDTF">2015-02-02T06:27:00Z</dcterms:modified>
  <cp:revision>22</cp:revision>
  <dc:subject/>
  <dc:title>Name Instrument</dc:title>
</cp:coreProperties>
</file>