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  <w:lang w:val="fr-CH"/>
        </w:rPr>
      </w:pPr>
      <w:r>
        <w:rPr>
          <w:b/>
          <w:sz w:val="32"/>
          <w:lang w:val="fr-CH"/>
        </w:rPr>
        <w:t>Rapport final du projet: …</w:t>
      </w:r>
    </w:p>
    <w:p>
      <w:pPr>
        <w:pStyle w:val="Normal"/>
        <w:rPr>
          <w:b/>
          <w:b/>
          <w:sz w:val="16"/>
          <w:lang w:val="fr-CH"/>
        </w:rPr>
      </w:pPr>
      <w:r>
        <w:rPr>
          <w:b/>
          <w:sz w:val="16"/>
          <w:lang w:val="fr-CH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6083"/>
      </w:tblGrid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sz w:val="20"/>
                <w:lang w:val="fr-CH"/>
              </w:rPr>
            </w:pPr>
            <w:r>
              <w:rPr>
                <w:sz w:val="24"/>
                <w:lang w:val="fr-CH"/>
              </w:rPr>
              <w:t>Données principales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Titre (du projet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Personnes(s) responsable(s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N° de téléphon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Adresse courriel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Organisme responsabl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Date/Version n° … 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Remarques supplémentaires 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Situation initiale et projet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Situation initiale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Brève description du projet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Réflexions sur la planification et de la réalisation du projet 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Groupes cibles et setting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Objectifs du projet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Stratégie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Mesures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  <w:r>
        <w:br w:type="page"/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Décompte final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8"/>
        <w:gridCol w:w="1393"/>
        <w:gridCol w:w="1405"/>
      </w:tblGrid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budgétées</w:t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effectives</w:t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Dépenses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Recettes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Total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Réflexions sur l’organisation du projet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Structure du projet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Mise en réseau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Réflexions sur le pilotage du projet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Connaissances acquises à partir de l’évaluation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4662"/>
      </w:tblGrid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fr-CH"/>
              </w:rPr>
              <w:t xml:space="preserve">Questions pour l‘évaluation*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Réponses</w:t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Normal"/>
        <w:spacing w:before="60" w:after="240"/>
        <w:rPr>
          <w:color w:val="7F7F7F"/>
          <w:sz w:val="20"/>
          <w:lang w:val="fr-CH"/>
        </w:rPr>
      </w:pPr>
      <w:r>
        <w:rPr>
          <w:color w:val="7F7F7F"/>
          <w:sz w:val="20"/>
          <w:lang w:val="fr-CH"/>
        </w:rPr>
        <w:t>*L’atteinte des objectifs est évaluée sous point 5.2</w:t>
      </w:r>
    </w:p>
    <w:p>
      <w:pPr>
        <w:pStyle w:val="Normal"/>
        <w:spacing w:before="60" w:after="240"/>
        <w:rPr>
          <w:color w:val="7F7F7F"/>
          <w:sz w:val="20"/>
          <w:lang w:val="fr-CH"/>
        </w:rPr>
      </w:pPr>
      <w:r>
        <w:rPr>
          <w:color w:val="7F7F7F"/>
          <w:sz w:val="2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>Résultats et impacts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Atteinte des groupes cibles et implication des setting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Atteinte des objectifs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9"/>
        <w:gridCol w:w="891"/>
        <w:gridCol w:w="3216"/>
      </w:tblGrid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 xml:space="preserve">Catégories d’objectifs et objectifs 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jc w:val="center"/>
              <w:rPr/>
            </w:pPr>
            <w:r>
              <w:rPr>
                <w:color w:val="000000"/>
                <w:sz w:val="20"/>
                <w:lang w:val="fr-CH"/>
              </w:rPr>
              <w:t>Att. en %</w:t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Justification/Commentaires</w:t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Autres résultats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Durabilité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Réflexions concernant les principes de promotion de la santé 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Egalité des chance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  <w:r>
        <w:rPr>
          <w:rFonts w:eastAsia="Arial"/>
          <w:lang w:val="fr-CH"/>
        </w:rPr>
        <w:t xml:space="preserve"> 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 xml:space="preserve">Groupes cibles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Changements relatifs à l’égalité des chances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Normal"/>
        <w:spacing w:before="60" w:after="240"/>
        <w:rPr>
          <w:lang w:val="fr-CH"/>
        </w:rPr>
      </w:pPr>
      <w:r>
        <w:rPr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Empowerment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Démarche setting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78"/>
      </w:tblGrid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fr-CH"/>
              </w:rPr>
              <w:t xml:space="preserve">Groupes cibles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b/>
                <w:b/>
                <w:color w:val="000000"/>
                <w:sz w:val="20"/>
                <w:lang w:val="fr-CH"/>
              </w:rPr>
            </w:pPr>
            <w:r>
              <w:rPr>
                <w:b/>
                <w:color w:val="000000"/>
                <w:sz w:val="20"/>
                <w:lang w:val="fr-CH"/>
              </w:rPr>
              <w:t xml:space="preserve">Appréciation de la participation </w:t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0"/>
                <w:lang w:val="fr-CH"/>
              </w:rPr>
            </w:pPr>
            <w:r>
              <w:rPr>
                <w:b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Normal"/>
        <w:spacing w:before="60" w:after="240"/>
        <w:rPr>
          <w:lang w:val="fr-CH"/>
        </w:rPr>
      </w:pPr>
      <w:r>
        <w:rPr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Participation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  <w:r>
        <w:rPr>
          <w:rFonts w:eastAsia="Arial"/>
          <w:lang w:val="fr-CH"/>
        </w:rPr>
        <w:t xml:space="preserve"> 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Conclusion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Appréciation globale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680"/>
      </w:tblGrid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Forces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 xml:space="preserve">Faiblesses 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 xml:space="preserve">Facteurs favorables 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Facteurs défavorables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</w:tr>
    </w:tbl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Conclusions et recommandations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Valorisation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  <w:r>
        <w:br w:type="page"/>
      </w:r>
    </w:p>
    <w:p>
      <w:pPr>
        <w:pStyle w:val="Eingabe"/>
        <w:rPr>
          <w:sz w:val="6"/>
          <w:lang w:val="fr-CH"/>
        </w:rPr>
      </w:pPr>
      <w:r>
        <w:rPr>
          <w:sz w:val="6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sz w:val="22"/>
          <w:lang w:val="fr-CH"/>
        </w:rPr>
      </w:pPr>
      <w:r>
        <w:rPr>
          <w:sz w:val="22"/>
          <w:lang w:val="fr-CH"/>
        </w:rPr>
        <w:t>Profil de qualité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lang w:val="fr-CH"/>
              </w:rPr>
            </w:pPr>
            <w:r>
              <w:rPr>
                <w:lang w:val="fr-CH"/>
              </w:rPr>
              <w:t>appréciation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0" w:after="80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fr-CH" w:bidi="en-US"/>
              </w:rPr>
            </w:pPr>
            <w:r>
              <w:rPr>
                <w:color w:val="002060"/>
                <w:lang w:val="fr-CH"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fr-CH" w:bidi="en-US"/>
              </w:rPr>
            </w:pPr>
            <w:r>
              <w:rPr>
                <w:color w:val="002060"/>
                <w:lang w:val="fr-CH"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fr-CH" w:bidi="en-US"/>
              </w:rPr>
            </w:pPr>
            <w:r>
              <w:rPr>
                <w:color w:val="002060"/>
                <w:lang w:val="fr-CH"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fr-CH" w:bidi="en-US"/>
              </w:rPr>
            </w:pPr>
            <w:r>
              <w:rPr>
                <w:color w:val="002060"/>
                <w:lang w:val="fr-CH"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1.</w:t>
              <w:tab/>
              <w:t>Concepts de promotion de la santé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1</w:t>
              <w:tab/>
              <w:t xml:space="preserve">Egalité des chances en matière de santé </w:t>
            </w:r>
            <w:r>
              <w:rPr>
                <w:i/>
                <w:sz w:val="20"/>
                <w:lang w:val="fr-CH"/>
              </w:rPr>
              <w:t>(Egalité des chanc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0" w:name="__Fieldmark__0_1698902436"/>
            <w:bookmarkStart w:id="1" w:name="__Fieldmark__0_1698902436"/>
            <w:bookmarkEnd w:id="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" w:name="__Fieldmark__1_1698902436"/>
            <w:bookmarkStart w:id="3" w:name="__Fieldmark__1_1698902436"/>
            <w:bookmarkEnd w:id="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" w:name="__Fieldmark__2_1698902436"/>
            <w:bookmarkStart w:id="5" w:name="__Fieldmark__2_1698902436"/>
            <w:bookmarkEnd w:id="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" w:name="__Fieldmark__3_1698902436"/>
            <w:bookmarkStart w:id="7" w:name="__Fieldmark__3_1698902436"/>
            <w:bookmarkEnd w:id="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i/>
                <w:i/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2</w:t>
              <w:tab/>
              <w:t xml:space="preserve">Renforcement des ressources (salutogenèse) et empowerment </w:t>
            </w:r>
            <w:r>
              <w:rPr>
                <w:i/>
                <w:sz w:val="20"/>
                <w:lang w:val="fr-CH"/>
              </w:rPr>
              <w:t>(Empo-</w:t>
            </w:r>
          </w:p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rFonts w:eastAsia="Arial"/>
                <w:i/>
                <w:sz w:val="20"/>
                <w:lang w:val="fr-CH"/>
              </w:rPr>
              <w:t xml:space="preserve">          </w:t>
            </w:r>
            <w:r>
              <w:rPr>
                <w:i/>
                <w:sz w:val="20"/>
                <w:lang w:val="fr-CH"/>
              </w:rPr>
              <w:t>wer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" w:name="__Fieldmark__4_1698902436"/>
            <w:bookmarkStart w:id="9" w:name="__Fieldmark__4_1698902436"/>
            <w:bookmarkEnd w:id="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" w:name="__Fieldmark__5_1698902436"/>
            <w:bookmarkStart w:id="11" w:name="__Fieldmark__5_1698902436"/>
            <w:bookmarkEnd w:id="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" w:name="__Fieldmark__6_1698902436"/>
            <w:bookmarkStart w:id="13" w:name="__Fieldmark__6_1698902436"/>
            <w:bookmarkEnd w:id="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" w:name="__Fieldmark__7_1698902436"/>
            <w:bookmarkStart w:id="15" w:name="__Fieldmark__7_1698902436"/>
            <w:bookmarkEnd w:id="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3</w:t>
              <w:tab/>
              <w:t xml:space="preserve">Intervention en setting </w:t>
            </w:r>
            <w:r>
              <w:rPr>
                <w:i/>
                <w:sz w:val="20"/>
                <w:lang w:val="fr-CH"/>
              </w:rPr>
              <w:t>(Démarche sett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" w:name="__Fieldmark__8_1698902436"/>
            <w:bookmarkStart w:id="17" w:name="__Fieldmark__8_1698902436"/>
            <w:bookmarkEnd w:id="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" w:name="__Fieldmark__9_1698902436"/>
            <w:bookmarkStart w:id="19" w:name="__Fieldmark__9_1698902436"/>
            <w:bookmarkEnd w:id="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0" w:name="__Fieldmark__10_1698902436"/>
            <w:bookmarkStart w:id="21" w:name="__Fieldmark__10_1698902436"/>
            <w:bookmarkEnd w:id="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2" w:name="__Fieldmark__11_1698902436"/>
            <w:bookmarkStart w:id="23" w:name="__Fieldmark__11_1698902436"/>
            <w:bookmarkEnd w:id="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4</w:t>
              <w:tab/>
              <w:t xml:space="preserve">Participation des acteurs du setting </w:t>
            </w:r>
            <w:r>
              <w:rPr>
                <w:i/>
                <w:sz w:val="20"/>
                <w:lang w:val="fr-CH"/>
              </w:rPr>
              <w:t>(Particip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4" w:name="__Fieldmark__12_1698902436"/>
            <w:bookmarkStart w:id="25" w:name="__Fieldmark__12_1698902436"/>
            <w:bookmarkEnd w:id="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6" w:name="__Fieldmark__13_1698902436"/>
            <w:bookmarkStart w:id="27" w:name="__Fieldmark__13_1698902436"/>
            <w:bookmarkEnd w:id="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8" w:name="__Fieldmark__14_1698902436"/>
            <w:bookmarkStart w:id="29" w:name="__Fieldmark__14_1698902436"/>
            <w:bookmarkEnd w:id="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0" w:name="__Fieldmark__15_1698902436"/>
            <w:bookmarkStart w:id="31" w:name="__Fieldmark__15_1698902436"/>
            <w:bookmarkEnd w:id="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2.</w:t>
              <w:tab/>
              <w:t>Justification du proje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1</w:t>
              <w:tab/>
              <w:t xml:space="preserve">Le projet répond à un besoin </w:t>
            </w:r>
            <w:r>
              <w:rPr>
                <w:i/>
                <w:sz w:val="20"/>
                <w:lang w:val="fr-CH"/>
              </w:rPr>
              <w:t>(Besoi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2" w:name="__Fieldmark__16_1698902436"/>
            <w:bookmarkStart w:id="33" w:name="__Fieldmark__16_1698902436"/>
            <w:bookmarkEnd w:id="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4" w:name="__Fieldmark__17_1698902436"/>
            <w:bookmarkStart w:id="35" w:name="__Fieldmark__17_1698902436"/>
            <w:bookmarkEnd w:id="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6" w:name="__Fieldmark__18_1698902436"/>
            <w:bookmarkStart w:id="37" w:name="__Fieldmark__18_1698902436"/>
            <w:bookmarkEnd w:id="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8" w:name="__Fieldmark__19_1698902436"/>
            <w:bookmarkStart w:id="39" w:name="__Fieldmark__19_1698902436"/>
            <w:bookmarkEnd w:id="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>
                <w:sz w:val="20"/>
                <w:lang w:val="fr-CH"/>
              </w:rPr>
              <w:t>2.2</w:t>
              <w:tab/>
              <w:t xml:space="preserve">Besoins ressentis par les groupes cibles et autres parties prenantes </w:t>
            </w:r>
          </w:p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rFonts w:eastAsia="Arial"/>
                <w:sz w:val="20"/>
                <w:lang w:val="fr-CH"/>
              </w:rPr>
              <w:t xml:space="preserve">          </w:t>
            </w:r>
            <w:r>
              <w:rPr>
                <w:i/>
                <w:sz w:val="20"/>
                <w:lang w:val="fr-CH"/>
              </w:rPr>
              <w:t>(Besoins ressenti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0" w:name="__Fieldmark__20_1698902436"/>
            <w:bookmarkStart w:id="41" w:name="__Fieldmark__20_1698902436"/>
            <w:bookmarkEnd w:id="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2" w:name="__Fieldmark__21_1698902436"/>
            <w:bookmarkStart w:id="43" w:name="__Fieldmark__21_1698902436"/>
            <w:bookmarkEnd w:id="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4" w:name="__Fieldmark__22_1698902436"/>
            <w:bookmarkStart w:id="45" w:name="__Fieldmark__22_1698902436"/>
            <w:bookmarkEnd w:id="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6" w:name="__Fieldmark__23_1698902436"/>
            <w:bookmarkStart w:id="47" w:name="__Fieldmark__23_1698902436"/>
            <w:bookmarkEnd w:id="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3</w:t>
              <w:tab/>
              <w:t xml:space="preserve">Insertion dans une stratégie </w:t>
            </w:r>
            <w:r>
              <w:rPr>
                <w:i/>
                <w:sz w:val="20"/>
                <w:lang w:val="fr-CH"/>
              </w:rPr>
              <w:t>(Inser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8" w:name="__Fieldmark__24_1698902436"/>
            <w:bookmarkStart w:id="49" w:name="__Fieldmark__24_1698902436"/>
            <w:bookmarkEnd w:id="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0" w:name="__Fieldmark__25_1698902436"/>
            <w:bookmarkStart w:id="51" w:name="__Fieldmark__25_1698902436"/>
            <w:bookmarkEnd w:id="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2" w:name="__Fieldmark__26_1698902436"/>
            <w:bookmarkStart w:id="53" w:name="__Fieldmark__26_1698902436"/>
            <w:bookmarkEnd w:id="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4" w:name="__Fieldmark__27_1698902436"/>
            <w:bookmarkStart w:id="55" w:name="__Fieldmark__27_1698902436"/>
            <w:bookmarkEnd w:id="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4</w:t>
              <w:tab/>
              <w:t xml:space="preserve">Contexte et environnement du projet </w:t>
            </w:r>
            <w:r>
              <w:rPr>
                <w:i/>
                <w:sz w:val="20"/>
                <w:lang w:val="fr-CH"/>
              </w:rPr>
              <w:t>(Context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6" w:name="__Fieldmark__28_1698902436"/>
            <w:bookmarkStart w:id="57" w:name="__Fieldmark__28_1698902436"/>
            <w:bookmarkEnd w:id="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8" w:name="__Fieldmark__29_1698902436"/>
            <w:bookmarkStart w:id="59" w:name="__Fieldmark__29_1698902436"/>
            <w:bookmarkEnd w:id="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0" w:name="__Fieldmark__30_1698902436"/>
            <w:bookmarkStart w:id="61" w:name="__Fieldmark__30_1698902436"/>
            <w:bookmarkEnd w:id="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2" w:name="__Fieldmark__31_1698902436"/>
            <w:bookmarkStart w:id="63" w:name="__Fieldmark__31_1698902436"/>
            <w:bookmarkEnd w:id="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5</w:t>
              <w:tab/>
              <w:t xml:space="preserve">Apprendre à partir d'autres projets </w:t>
            </w:r>
            <w:r>
              <w:rPr>
                <w:i/>
                <w:sz w:val="20"/>
                <w:lang w:val="fr-CH"/>
              </w:rPr>
              <w:t>(Apprendr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4" w:name="__Fieldmark__32_1698902436"/>
            <w:bookmarkStart w:id="65" w:name="__Fieldmark__32_1698902436"/>
            <w:bookmarkEnd w:id="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6" w:name="__Fieldmark__33_1698902436"/>
            <w:bookmarkStart w:id="67" w:name="__Fieldmark__33_1698902436"/>
            <w:bookmarkEnd w:id="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8" w:name="__Fieldmark__34_1698902436"/>
            <w:bookmarkStart w:id="69" w:name="__Fieldmark__34_1698902436"/>
            <w:bookmarkEnd w:id="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0" w:name="__Fieldmark__35_1698902436"/>
            <w:bookmarkStart w:id="71" w:name="__Fieldmark__35_1698902436"/>
            <w:bookmarkEnd w:id="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3.</w:t>
              <w:tab/>
              <w:t>Planification du proje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1</w:t>
              <w:tab/>
            </w:r>
            <w:r>
              <w:rPr>
                <w:color w:val="000000"/>
                <w:sz w:val="20"/>
                <w:lang w:val="fr-CH"/>
              </w:rPr>
              <w:t xml:space="preserve">Définition des objectifs du projet </w:t>
            </w:r>
            <w:r>
              <w:rPr>
                <w:i/>
                <w:sz w:val="20"/>
                <w:lang w:val="fr-CH"/>
              </w:rPr>
              <w:t>(Définition objectif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2" w:name="__Fieldmark__36_1698902436"/>
            <w:bookmarkStart w:id="73" w:name="__Fieldmark__36_1698902436"/>
            <w:bookmarkEnd w:id="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4" w:name="__Fieldmark__37_1698902436"/>
            <w:bookmarkStart w:id="75" w:name="__Fieldmark__37_1698902436"/>
            <w:bookmarkEnd w:id="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6" w:name="__Fieldmark__38_1698902436"/>
            <w:bookmarkStart w:id="77" w:name="__Fieldmark__38_1698902436"/>
            <w:bookmarkEnd w:id="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8" w:name="__Fieldmark__39_1698902436"/>
            <w:bookmarkStart w:id="79" w:name="__Fieldmark__39_1698902436"/>
            <w:bookmarkEnd w:id="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2</w:t>
              <w:tab/>
              <w:t xml:space="preserve">Justification de la méthodologie </w:t>
            </w:r>
            <w:r>
              <w:rPr>
                <w:i/>
                <w:sz w:val="20"/>
                <w:lang w:val="fr-CH"/>
              </w:rPr>
              <w:t>(Méthodologi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0" w:name="__Fieldmark__40_1698902436"/>
            <w:bookmarkStart w:id="81" w:name="__Fieldmark__40_1698902436"/>
            <w:bookmarkEnd w:id="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2" w:name="__Fieldmark__41_1698902436"/>
            <w:bookmarkStart w:id="83" w:name="__Fieldmark__41_1698902436"/>
            <w:bookmarkEnd w:id="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4" w:name="__Fieldmark__42_1698902436"/>
            <w:bookmarkStart w:id="85" w:name="__Fieldmark__42_1698902436"/>
            <w:bookmarkEnd w:id="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6" w:name="__Fieldmark__43_1698902436"/>
            <w:bookmarkStart w:id="87" w:name="__Fieldmark__43_1698902436"/>
            <w:bookmarkEnd w:id="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3</w:t>
              <w:tab/>
              <w:t xml:space="preserve">Etapes du projet </w:t>
            </w:r>
            <w:r>
              <w:rPr>
                <w:i/>
                <w:sz w:val="20"/>
                <w:lang w:val="fr-CH"/>
              </w:rPr>
              <w:t>(Etap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8" w:name="__Fieldmark__44_1698902436"/>
            <w:bookmarkStart w:id="89" w:name="__Fieldmark__44_1698902436"/>
            <w:bookmarkEnd w:id="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0" w:name="__Fieldmark__45_1698902436"/>
            <w:bookmarkStart w:id="91" w:name="__Fieldmark__45_1698902436"/>
            <w:bookmarkEnd w:id="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2" w:name="__Fieldmark__46_1698902436"/>
            <w:bookmarkStart w:id="93" w:name="__Fieldmark__46_1698902436"/>
            <w:bookmarkEnd w:id="9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4" w:name="__Fieldmark__47_1698902436"/>
            <w:bookmarkStart w:id="95" w:name="__Fieldmark__47_1698902436"/>
            <w:bookmarkEnd w:id="9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4</w:t>
              <w:tab/>
              <w:t xml:space="preserve">Assurer les ressources </w:t>
            </w:r>
            <w:r>
              <w:rPr>
                <w:i/>
                <w:sz w:val="20"/>
                <w:lang w:val="fr-CH"/>
              </w:rPr>
              <w:t>(Ressourc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6" w:name="__Fieldmark__48_1698902436"/>
            <w:bookmarkStart w:id="97" w:name="__Fieldmark__48_1698902436"/>
            <w:bookmarkEnd w:id="9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8" w:name="__Fieldmark__49_1698902436"/>
            <w:bookmarkStart w:id="99" w:name="__Fieldmark__49_1698902436"/>
            <w:bookmarkEnd w:id="9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0" w:name="__Fieldmark__50_1698902436"/>
            <w:bookmarkStart w:id="101" w:name="__Fieldmark__50_1698902436"/>
            <w:bookmarkEnd w:id="10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2" w:name="__Fieldmark__51_1698902436"/>
            <w:bookmarkStart w:id="103" w:name="__Fieldmark__51_1698902436"/>
            <w:bookmarkEnd w:id="10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4.</w:t>
              <w:tab/>
              <w:t>Organisation du proje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4.1</w:t>
              <w:tab/>
              <w:t xml:space="preserve">Structure adéquante  du projet </w:t>
            </w:r>
            <w:r>
              <w:rPr>
                <w:i/>
                <w:sz w:val="20"/>
                <w:lang w:val="fr-CH"/>
              </w:rPr>
              <w:t>(Structure du proje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4" w:name="__Fieldmark__52_1698902436"/>
            <w:bookmarkStart w:id="105" w:name="__Fieldmark__52_1698902436"/>
            <w:bookmarkEnd w:id="10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6" w:name="__Fieldmark__53_1698902436"/>
            <w:bookmarkStart w:id="107" w:name="__Fieldmark__53_1698902436"/>
            <w:bookmarkEnd w:id="10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8" w:name="__Fieldmark__54_1698902436"/>
            <w:bookmarkStart w:id="109" w:name="__Fieldmark__54_1698902436"/>
            <w:bookmarkEnd w:id="10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0" w:name="__Fieldmark__55_1698902436"/>
            <w:bookmarkStart w:id="111" w:name="__Fieldmark__55_1698902436"/>
            <w:bookmarkEnd w:id="1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4.2</w:t>
              <w:tab/>
              <w:t xml:space="preserve">Qualifications et exigences </w:t>
            </w:r>
            <w:r>
              <w:rPr>
                <w:i/>
                <w:sz w:val="20"/>
                <w:lang w:val="fr-CH"/>
              </w:rPr>
              <w:t>(Qualification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2" w:name="__Fieldmark__56_1698902436"/>
            <w:bookmarkStart w:id="113" w:name="__Fieldmark__56_1698902436"/>
            <w:bookmarkEnd w:id="1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4" w:name="__Fieldmark__57_1698902436"/>
            <w:bookmarkStart w:id="115" w:name="__Fieldmark__57_1698902436"/>
            <w:bookmarkEnd w:id="1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6" w:name="__Fieldmark__58_1698902436"/>
            <w:bookmarkStart w:id="117" w:name="__Fieldmark__58_1698902436"/>
            <w:bookmarkEnd w:id="1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8" w:name="__Fieldmark__59_1698902436"/>
            <w:bookmarkStart w:id="119" w:name="__Fieldmark__59_1698902436"/>
            <w:bookmarkEnd w:id="1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4.3</w:t>
              <w:tab/>
              <w:t xml:space="preserve">Mise en réseau orientée vers les objectifs </w:t>
            </w:r>
            <w:r>
              <w:rPr>
                <w:i/>
                <w:sz w:val="20"/>
                <w:lang w:val="fr-CH"/>
              </w:rPr>
              <w:t>(Mise en réseau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0" w:name="__Fieldmark__60_1698902436"/>
            <w:bookmarkStart w:id="121" w:name="__Fieldmark__60_1698902436"/>
            <w:bookmarkEnd w:id="1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2" w:name="__Fieldmark__61_1698902436"/>
            <w:bookmarkStart w:id="123" w:name="__Fieldmark__61_1698902436"/>
            <w:bookmarkEnd w:id="1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4" w:name="__Fieldmark__62_1698902436"/>
            <w:bookmarkStart w:id="125" w:name="__Fieldmark__62_1698902436"/>
            <w:bookmarkEnd w:id="1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6" w:name="__Fieldmark__63_1698902436"/>
            <w:bookmarkStart w:id="127" w:name="__Fieldmark__63_1698902436"/>
            <w:bookmarkEnd w:id="1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5.</w:t>
              <w:tab/>
              <w:t>Pilotage du proje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1</w:t>
              <w:tab/>
              <w:t xml:space="preserve">Controlling du projet </w:t>
            </w:r>
            <w:r>
              <w:rPr>
                <w:i/>
                <w:sz w:val="20"/>
                <w:lang w:val="fr-CH"/>
              </w:rPr>
              <w:t>(Controll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8" w:name="__Fieldmark__64_1698902436"/>
            <w:bookmarkStart w:id="129" w:name="__Fieldmark__64_1698902436"/>
            <w:bookmarkEnd w:id="1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0" w:name="__Fieldmark__65_1698902436"/>
            <w:bookmarkStart w:id="131" w:name="__Fieldmark__65_1698902436"/>
            <w:bookmarkEnd w:id="1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2" w:name="__Fieldmark__66_1698902436"/>
            <w:bookmarkStart w:id="133" w:name="__Fieldmark__66_1698902436"/>
            <w:bookmarkEnd w:id="1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4" w:name="__Fieldmark__67_1698902436"/>
            <w:bookmarkStart w:id="135" w:name="__Fieldmark__67_1698902436"/>
            <w:bookmarkEnd w:id="1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2</w:t>
              <w:tab/>
              <w:t xml:space="preserve">Evaluation formative et sommative </w:t>
            </w:r>
            <w:r>
              <w:rPr>
                <w:i/>
                <w:sz w:val="20"/>
                <w:lang w:val="fr-CH"/>
              </w:rPr>
              <w:t>(Evalu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6" w:name="__Fieldmark__68_1698902436"/>
            <w:bookmarkStart w:id="137" w:name="__Fieldmark__68_1698902436"/>
            <w:bookmarkEnd w:id="1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8" w:name="__Fieldmark__69_1698902436"/>
            <w:bookmarkStart w:id="139" w:name="__Fieldmark__69_1698902436"/>
            <w:bookmarkEnd w:id="1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0" w:name="__Fieldmark__70_1698902436"/>
            <w:bookmarkStart w:id="141" w:name="__Fieldmark__70_1698902436"/>
            <w:bookmarkEnd w:id="1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2" w:name="__Fieldmark__71_1698902436"/>
            <w:bookmarkStart w:id="143" w:name="__Fieldmark__71_1698902436"/>
            <w:bookmarkEnd w:id="1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5.3 </w:t>
              <w:tab/>
              <w:t xml:space="preserve">Documentation du projet </w:t>
            </w:r>
            <w:r>
              <w:rPr>
                <w:i/>
                <w:sz w:val="20"/>
                <w:lang w:val="fr-CH"/>
              </w:rPr>
              <w:t>(Document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4" w:name="__Fieldmark__72_1698902436"/>
            <w:bookmarkStart w:id="145" w:name="__Fieldmark__72_1698902436"/>
            <w:bookmarkEnd w:id="1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6" w:name="__Fieldmark__73_1698902436"/>
            <w:bookmarkStart w:id="147" w:name="__Fieldmark__73_1698902436"/>
            <w:bookmarkEnd w:id="1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8" w:name="__Fieldmark__74_1698902436"/>
            <w:bookmarkStart w:id="149" w:name="__Fieldmark__74_1698902436"/>
            <w:bookmarkEnd w:id="1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0" w:name="__Fieldmark__75_1698902436"/>
            <w:bookmarkStart w:id="151" w:name="__Fieldmark__75_1698902436"/>
            <w:bookmarkEnd w:id="1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4</w:t>
              <w:tab/>
              <w:t xml:space="preserve">Communication dans l'organisation du projet </w:t>
            </w:r>
            <w:r>
              <w:rPr>
                <w:i/>
                <w:sz w:val="20"/>
                <w:lang w:val="fr-CH"/>
              </w:rPr>
              <w:t>(Communic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2" w:name="__Fieldmark__76_1698902436"/>
            <w:bookmarkStart w:id="153" w:name="__Fieldmark__76_1698902436"/>
            <w:bookmarkEnd w:id="1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4" w:name="__Fieldmark__77_1698902436"/>
            <w:bookmarkStart w:id="155" w:name="__Fieldmark__77_1698902436"/>
            <w:bookmarkEnd w:id="1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6" w:name="__Fieldmark__78_1698902436"/>
            <w:bookmarkStart w:id="157" w:name="__Fieldmark__78_1698902436"/>
            <w:bookmarkEnd w:id="1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8" w:name="__Fieldmark__79_1698902436"/>
            <w:bookmarkStart w:id="159" w:name="__Fieldmark__79_1698902436"/>
            <w:bookmarkEnd w:id="1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5</w:t>
              <w:tab/>
              <w:t xml:space="preserve">Motivation et satisfaction des acteurs du projet </w:t>
            </w:r>
            <w:r>
              <w:rPr>
                <w:i/>
                <w:sz w:val="20"/>
                <w:lang w:val="fr-CH"/>
              </w:rPr>
              <w:t>(Motiv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0" w:name="__Fieldmark__80_1698902436"/>
            <w:bookmarkStart w:id="161" w:name="__Fieldmark__80_1698902436"/>
            <w:bookmarkEnd w:id="1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2" w:name="__Fieldmark__81_1698902436"/>
            <w:bookmarkStart w:id="163" w:name="__Fieldmark__81_1698902436"/>
            <w:bookmarkEnd w:id="1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4" w:name="__Fieldmark__82_1698902436"/>
            <w:bookmarkStart w:id="165" w:name="__Fieldmark__82_1698902436"/>
            <w:bookmarkEnd w:id="1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6" w:name="__Fieldmark__83_1698902436"/>
            <w:bookmarkStart w:id="167" w:name="__Fieldmark__83_1698902436"/>
            <w:bookmarkEnd w:id="1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6.</w:t>
              <w:tab/>
              <w:t>Résultats et impacts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6.1</w:t>
              <w:tab/>
              <w:t>Atteinte des objectifs du projet (A</w:t>
            </w:r>
            <w:r>
              <w:rPr>
                <w:i/>
                <w:sz w:val="20"/>
                <w:lang w:val="fr-CH"/>
              </w:rPr>
              <w:t>tteinte des objectif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8" w:name="__Fieldmark__84_1698902436"/>
            <w:bookmarkStart w:id="169" w:name="__Fieldmark__84_1698902436"/>
            <w:bookmarkEnd w:id="1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0" w:name="__Fieldmark__85_1698902436"/>
            <w:bookmarkStart w:id="171" w:name="__Fieldmark__85_1698902436"/>
            <w:bookmarkEnd w:id="1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2" w:name="__Fieldmark__86_1698902436"/>
            <w:bookmarkStart w:id="173" w:name="__Fieldmark__86_1698902436"/>
            <w:bookmarkEnd w:id="1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4" w:name="__Fieldmark__87_1698902436"/>
            <w:bookmarkStart w:id="175" w:name="__Fieldmark__87_1698902436"/>
            <w:bookmarkEnd w:id="1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6.2</w:t>
              <w:tab/>
              <w:t xml:space="preserve">Durabilité des changements </w:t>
            </w:r>
            <w:r>
              <w:rPr>
                <w:i/>
                <w:sz w:val="20"/>
                <w:lang w:val="fr-CH"/>
              </w:rPr>
              <w:t>(Durabilité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6" w:name="__Fieldmark__88_1698902436"/>
            <w:bookmarkStart w:id="177" w:name="__Fieldmark__88_1698902436"/>
            <w:bookmarkEnd w:id="1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8" w:name="__Fieldmark__89_1698902436"/>
            <w:bookmarkStart w:id="179" w:name="__Fieldmark__89_1698902436"/>
            <w:bookmarkEnd w:id="1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0" w:name="__Fieldmark__90_1698902436"/>
            <w:bookmarkStart w:id="181" w:name="__Fieldmark__90_1698902436"/>
            <w:bookmarkEnd w:id="1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2" w:name="__Fieldmark__91_1698902436"/>
            <w:bookmarkStart w:id="183" w:name="__Fieldmark__91_1698902436"/>
            <w:bookmarkEnd w:id="1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6.3</w:t>
              <w:tab/>
              <w:t xml:space="preserve">Information et valorisation </w:t>
            </w:r>
            <w:r>
              <w:rPr>
                <w:i/>
                <w:sz w:val="20"/>
                <w:lang w:val="fr-CH"/>
              </w:rPr>
              <w:t>(Valoris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4" w:name="__Fieldmark__92_1698902436"/>
            <w:bookmarkStart w:id="185" w:name="__Fieldmark__92_1698902436"/>
            <w:bookmarkEnd w:id="1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6" w:name="__Fieldmark__93_1698902436"/>
            <w:bookmarkStart w:id="187" w:name="__Fieldmark__93_1698902436"/>
            <w:bookmarkEnd w:id="1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8" w:name="__Fieldmark__94_1698902436"/>
            <w:bookmarkStart w:id="189" w:name="__Fieldmark__94_1698902436"/>
            <w:bookmarkEnd w:id="1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0" w:name="__Fieldmark__95_1698902436"/>
            <w:bookmarkStart w:id="191" w:name="__Fieldmark__95_1698902436"/>
            <w:bookmarkEnd w:id="1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fr-CH"/>
        </w:rPr>
      </w:pPr>
      <w:r>
        <w:rPr>
          <w:lang w:val="fr-CH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720" w:hanging="720"/>
        <w:rPr>
          <w:lang w:val="fr-CH"/>
        </w:rPr>
      </w:pPr>
      <w:r>
        <w:rPr>
          <w:lang w:val="fr-CH"/>
        </w:rPr>
        <w:t xml:space="preserve">Principales forces du projet et potentiels d’amélioration </w:t>
      </w:r>
    </w:p>
    <w:p>
      <w:pPr>
        <w:pStyle w:val="Normal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Forces</w:t>
        <w:tab/>
      </w:r>
    </w:p>
    <w:p>
      <w:pPr>
        <w:pStyle w:val="Normal"/>
        <w:spacing w:before="60" w:after="240"/>
        <w:rPr>
          <w:lang w:val="fr-CH"/>
        </w:rPr>
      </w:pPr>
      <w:bookmarkStart w:id="192" w:name="OLE_LINK26"/>
      <w:bookmarkEnd w:id="192"/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bookmarkStart w:id="193" w:name="OLE_LINK26"/>
      <w:bookmarkEnd w:id="193"/>
      <w:r>
        <w:rPr>
          <w:lang w:val="fr-CH"/>
        </w:rPr>
        <w:t>Potentiels d‘amélioration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Quelles sont les recommandations qui en résultent ?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Normal"/>
        <w:spacing w:before="60" w:after="60"/>
        <w:rPr>
          <w:lang w:val="fr-CH"/>
        </w:rPr>
      </w:pPr>
      <w:r>
        <w:rPr>
          <w:lang w:val="fr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color w:val="7F7F7F"/>
        <w:lang w:val="fr-CH"/>
      </w:rPr>
      <w:t>, une offre de Promotion Santé suisse</w:t>
      <w:br/>
      <w:t>Rapport final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6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6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color w:val="7F7F7F"/>
        <w:lang w:val="fr-CH"/>
      </w:rPr>
      <w:t>, une offre de Promotion Santé suisse</w:t>
      <w:br/>
      <w:t>Rapport final, [Projet], [Auteur], [Date]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6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-143" w:hanging="0"/>
      <w:jc w:val="right"/>
      <w:rPr>
        <w:lang w:val="de-CH" w:eastAsia="en-US"/>
      </w:rPr>
    </w:pPr>
    <w:r>
      <w:rPr>
        <w:lang w:val="de-CH" w:eastAsia="en-US"/>
      </w:rPr>
      <w:drawing>
        <wp:inline distT="0" distB="0" distL="0" distR="0">
          <wp:extent cx="2346960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240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ascii="Arial" w:hAnsi="Arial" w:eastAsia="Times New Roman" w:cs="Arial"/>
      <w:b/>
      <w:sz w:val="22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aramond" w:hAnsi="Garamond" w:cs="Garamond"/>
      <w:lang w:val="de-DE"/>
    </w:rPr>
  </w:style>
  <w:style w:type="character" w:styleId="KommentarthemaZchn">
    <w:name w:val="Kommentarthema Zchn"/>
    <w:qFormat/>
    <w:rPr>
      <w:rFonts w:ascii="Garamond" w:hAnsi="Garamond" w:cs="Garamond"/>
      <w:b/>
      <w:bCs/>
      <w:lang w:val="de-DE"/>
    </w:rPr>
  </w:style>
  <w:style w:type="character" w:styleId="FunotentextZchn">
    <w:name w:val="Fußnotentext Zchn"/>
    <w:qFormat/>
    <w:rPr>
      <w:rFonts w:ascii="Garamond" w:hAnsi="Garamond" w:cs="Garamond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">
    <w:name w:val="Text"/>
    <w:basedOn w:val="Normal"/>
    <w:qFormat/>
    <w:pPr/>
    <w:rPr>
      <w:rFonts w:ascii="Arial" w:hAnsi="Arial" w:eastAsia="Times New Roman" w:cs="Arial"/>
      <w:color w:val="804000"/>
      <w:lang w:val="de-CH"/>
    </w:rPr>
  </w:style>
  <w:style w:type="paragraph" w:styleId="Balkenerst">
    <w:name w:val="Balken erst"/>
    <w:basedOn w:val="Balken"/>
    <w:qFormat/>
    <w:pPr>
      <w:tabs>
        <w:tab w:val="clear" w:pos="567"/>
        <w:tab w:val="left" w:pos="426" w:leader="none"/>
      </w:tabs>
    </w:pPr>
    <w:rPr/>
  </w:style>
  <w:style w:type="paragraph" w:styleId="ZelleStandardplus">
    <w:name w:val="Zelle Standard plus"/>
    <w:basedOn w:val="ZelleStandard"/>
    <w:qFormat/>
    <w:pPr>
      <w:spacing w:before="20" w:after="20"/>
    </w:pPr>
    <w:rPr>
      <w:rFonts w:ascii="Arial" w:hAnsi="Arial" w:cs="Arial"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5:20:00Z</dcterms:created>
  <dc:creator>Your User Name</dc:creator>
  <dc:description/>
  <cp:keywords/>
  <dc:language>en-US</dc:language>
  <cp:lastModifiedBy>admin</cp:lastModifiedBy>
  <cp:lastPrinted>2014-07-02T11:29:00Z</cp:lastPrinted>
  <dcterms:modified xsi:type="dcterms:W3CDTF">2015-02-02T06:27:00Z</dcterms:modified>
  <cp:revision>22</cp:revision>
  <dc:subject/>
  <dc:title>Name Instrument</dc:title>
</cp:coreProperties>
</file>