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406019404"/>
            <w:bookmarkStart w:id="1" w:name="__Fieldmark__0_2406019404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406019404"/>
            <w:bookmarkStart w:id="3" w:name="__Fieldmark__1_2406019404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406019404"/>
            <w:bookmarkStart w:id="5" w:name="__Fieldmark__2_2406019404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406019404"/>
            <w:bookmarkStart w:id="7" w:name="__Fieldmark__3_2406019404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2406019404"/>
            <w:bookmarkStart w:id="9" w:name="__Fieldmark__4_2406019404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2406019404"/>
            <w:bookmarkStart w:id="11" w:name="__Fieldmark__5_2406019404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