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412526358"/>
            <w:bookmarkStart w:id="1" w:name="__Fieldmark__0_412526358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412526358"/>
            <w:bookmarkStart w:id="3" w:name="__Fieldmark__1_412526358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412526358"/>
            <w:bookmarkStart w:id="5" w:name="__Fieldmark__2_412526358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412526358"/>
            <w:bookmarkStart w:id="7" w:name="__Fieldmark__3_412526358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412526358"/>
            <w:bookmarkStart w:id="9" w:name="__Fieldmark__4_412526358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412526358"/>
            <w:bookmarkStart w:id="11" w:name="__Fieldmark__5_412526358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