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3996572234"/>
            <w:bookmarkStart w:id="1" w:name="__Fieldmark__0_3996572234"/>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3996572234"/>
            <w:bookmarkStart w:id="3" w:name="__Fieldmark__1_3996572234"/>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3996572234"/>
      <w:bookmarkStart w:id="5" w:name="__Fieldmark__2_3996572234"/>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3996572234"/>
      <w:bookmarkStart w:id="7" w:name="__Fieldmark__3_3996572234"/>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3996572234"/>
      <w:bookmarkStart w:id="9" w:name="__Fieldmark__5_3996572234"/>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3996572234"/>
      <w:bookmarkStart w:id="11" w:name="__Fieldmark__6_3996572234"/>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3996572234"/>
      <w:bookmarkStart w:id="13" w:name="__Fieldmark__8_3996572234"/>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3996572234"/>
      <w:bookmarkStart w:id="15" w:name="__Fieldmark__9_3996572234"/>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3996572234"/>
      <w:bookmarkStart w:id="17" w:name="__Fieldmark__11_3996572234"/>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3996572234"/>
      <w:bookmarkStart w:id="19" w:name="__Fieldmark__12_3996572234"/>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3996572234"/>
      <w:bookmarkStart w:id="21" w:name="__Fieldmark__14_3996572234"/>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3996572234"/>
      <w:bookmarkStart w:id="23" w:name="__Fieldmark__15_3996572234"/>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3996572234"/>
      <w:bookmarkStart w:id="25" w:name="__Fieldmark__17_3996572234"/>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3996572234"/>
      <w:bookmarkStart w:id="27" w:name="__Fieldmark__18_3996572234"/>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3996572234"/>
      <w:bookmarkStart w:id="29" w:name="__Fieldmark__20_3996572234"/>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3996572234"/>
      <w:bookmarkStart w:id="31" w:name="__Fieldmark__21_3996572234"/>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3996572234"/>
      <w:bookmarkStart w:id="33" w:name="__Fieldmark__23_3996572234"/>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3996572234"/>
      <w:bookmarkStart w:id="35" w:name="__Fieldmark__24_3996572234"/>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3996572234"/>
      <w:bookmarkStart w:id="37" w:name="__Fieldmark__26_3996572234"/>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3996572234"/>
      <w:bookmarkStart w:id="39" w:name="__Fieldmark__27_3996572234"/>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3996572234"/>
      <w:bookmarkStart w:id="41" w:name="__Fieldmark__29_3996572234"/>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3996572234"/>
      <w:bookmarkStart w:id="43" w:name="__Fieldmark__30_3996572234"/>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3996572234"/>
      <w:bookmarkStart w:id="45" w:name="__Fieldmark__33_3996572234"/>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3996572234"/>
      <w:bookmarkStart w:id="47" w:name="__Fieldmark__34_3996572234"/>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3996572234"/>
      <w:bookmarkStart w:id="49" w:name="__Fieldmark__42_3996572234"/>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3996572234"/>
            <w:bookmarkStart w:id="51" w:name="__Fieldmark__43_3996572234"/>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3996572234"/>
            <w:bookmarkStart w:id="53" w:name="__Fieldmark__44_3996572234"/>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3996572234"/>
            <w:bookmarkStart w:id="55" w:name="__Fieldmark__45_3996572234"/>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3996572234"/>
            <w:bookmarkStart w:id="57" w:name="__Fieldmark__46_3996572234"/>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3996572234"/>
            <w:bookmarkStart w:id="59" w:name="__Fieldmark__47_3996572234"/>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