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4116314422"/>
            <w:bookmarkStart w:id="1" w:name="__Fieldmark__0_4116314422"/>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4116314422"/>
            <w:bookmarkStart w:id="3" w:name="__Fieldmark__1_4116314422"/>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4116314422"/>
      <w:bookmarkStart w:id="5" w:name="__Fieldmark__2_4116314422"/>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4116314422"/>
      <w:bookmarkStart w:id="7" w:name="__Fieldmark__3_4116314422"/>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4116314422"/>
      <w:bookmarkStart w:id="9" w:name="__Fieldmark__5_4116314422"/>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4116314422"/>
      <w:bookmarkStart w:id="11" w:name="__Fieldmark__6_4116314422"/>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4116314422"/>
      <w:bookmarkStart w:id="13" w:name="__Fieldmark__8_4116314422"/>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4116314422"/>
      <w:bookmarkStart w:id="15" w:name="__Fieldmark__9_4116314422"/>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4116314422"/>
      <w:bookmarkStart w:id="17" w:name="__Fieldmark__11_4116314422"/>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4116314422"/>
      <w:bookmarkStart w:id="19" w:name="__Fieldmark__12_4116314422"/>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4116314422"/>
      <w:bookmarkStart w:id="21" w:name="__Fieldmark__14_4116314422"/>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4116314422"/>
      <w:bookmarkStart w:id="23" w:name="__Fieldmark__15_4116314422"/>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4116314422"/>
      <w:bookmarkStart w:id="25" w:name="__Fieldmark__17_4116314422"/>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4116314422"/>
      <w:bookmarkStart w:id="27" w:name="__Fieldmark__18_4116314422"/>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4116314422"/>
      <w:bookmarkStart w:id="29" w:name="__Fieldmark__20_4116314422"/>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4116314422"/>
      <w:bookmarkStart w:id="31" w:name="__Fieldmark__21_4116314422"/>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4116314422"/>
      <w:bookmarkStart w:id="33" w:name="__Fieldmark__23_4116314422"/>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4116314422"/>
      <w:bookmarkStart w:id="35" w:name="__Fieldmark__24_4116314422"/>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4116314422"/>
      <w:bookmarkStart w:id="37" w:name="__Fieldmark__26_4116314422"/>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4116314422"/>
      <w:bookmarkStart w:id="39" w:name="__Fieldmark__27_4116314422"/>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4116314422"/>
      <w:bookmarkStart w:id="41" w:name="__Fieldmark__29_4116314422"/>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4116314422"/>
      <w:bookmarkStart w:id="43" w:name="__Fieldmark__30_4116314422"/>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4116314422"/>
      <w:bookmarkStart w:id="45" w:name="__Fieldmark__33_4116314422"/>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4116314422"/>
      <w:bookmarkStart w:id="47" w:name="__Fieldmark__34_4116314422"/>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4116314422"/>
      <w:bookmarkStart w:id="49" w:name="__Fieldmark__42_4116314422"/>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4116314422"/>
            <w:bookmarkStart w:id="51" w:name="__Fieldmark__43_4116314422"/>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4116314422"/>
            <w:bookmarkStart w:id="53" w:name="__Fieldmark__44_4116314422"/>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4116314422"/>
            <w:bookmarkStart w:id="55" w:name="__Fieldmark__45_4116314422"/>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4116314422"/>
            <w:bookmarkStart w:id="57" w:name="__Fieldmark__46_4116314422"/>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4116314422"/>
            <w:bookmarkStart w:id="59" w:name="__Fieldmark__47_4116314422"/>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