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>Evaluation profile</w:t>
      </w:r>
    </w:p>
    <w:p>
      <w:pPr>
        <w:pStyle w:val="Bemerkungenerst"/>
        <w:rPr/>
      </w:pPr>
      <w:r>
        <w:rPr>
          <w:rFonts w:cs="Arial" w:ascii="Arial" w:hAnsi="Arial"/>
          <w:i w:val="false"/>
          <w:color w:val="000000"/>
          <w:sz w:val="22"/>
          <w:lang w:val="en-US"/>
        </w:rPr>
        <w:t>Project phase:</w:t>
      </w:r>
      <w:r>
        <w:rPr>
          <w:rFonts w:cs="Arial" w:ascii="Arial" w:hAnsi="Arial"/>
          <w:i w:val="false"/>
          <w:color w:val="000000"/>
          <w:sz w:val="22"/>
          <w:lang w:val="fr-CH"/>
        </w:rPr>
        <w:t xml:space="preserve">   </w:t>
      </w:r>
      <w:r>
        <w:rPr>
          <w:rFonts w:cs="Arial" w:ascii="Arial" w:hAnsi="Arial"/>
          <w:i w:val="false"/>
          <w:color w:val="000000"/>
          <w:sz w:val="22"/>
          <w:lang w:val="en-US"/>
        </w:rPr>
        <w:t xml:space="preserve">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rFonts w:cs="Arial" w:ascii="Arial" w:hAnsi="Arial"/>
          <w:color w:val="000000"/>
        </w:rPr>
        <w:fldChar w:fldCharType="separate"/>
      </w:r>
      <w:bookmarkStart w:id="0" w:name="__Fieldmark__0_222556902"/>
      <w:bookmarkStart w:id="1" w:name="__Fieldmark__0_222556902"/>
      <w:bookmarkEnd w:id="1"/>
      <w:r>
        <w:rPr>
          <w:rFonts w:cs="Arial" w:ascii="Arial" w:hAnsi="Arial"/>
          <w:color w:val="000000"/>
          <w:sz w:val="22"/>
        </w:rPr>
      </w:r>
      <w:r>
        <w:rPr>
          <w:sz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i w:val="false"/>
          <w:color w:val="000000"/>
          <w:sz w:val="22"/>
          <w:lang w:val="en-US"/>
        </w:rPr>
        <w:t xml:space="preserve"> Project Design 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rFonts w:cs="Arial" w:ascii="Arial" w:hAnsi="Arial"/>
          <w:color w:val="000000"/>
        </w:rPr>
        <w:fldChar w:fldCharType="separate"/>
      </w:r>
      <w:bookmarkStart w:id="2" w:name="__Fieldmark__1_222556902"/>
      <w:bookmarkStart w:id="3" w:name="__Fieldmark__1_222556902"/>
      <w:bookmarkEnd w:id="3"/>
      <w:r>
        <w:rPr>
          <w:rFonts w:cs="Arial" w:ascii="Arial" w:hAnsi="Arial"/>
          <w:color w:val="000000"/>
          <w:sz w:val="22"/>
        </w:rPr>
      </w:r>
      <w:r>
        <w:rPr>
          <w:sz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i w:val="false"/>
          <w:color w:val="000000"/>
          <w:sz w:val="22"/>
          <w:lang w:val="en-US"/>
        </w:rPr>
        <w:t xml:space="preserve"> Implementation 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rFonts w:cs="Arial" w:ascii="Arial" w:hAnsi="Arial"/>
          <w:color w:val="000000"/>
        </w:rPr>
        <w:fldChar w:fldCharType="separate"/>
      </w:r>
      <w:bookmarkStart w:id="4" w:name="__Fieldmark__2_222556902"/>
      <w:bookmarkStart w:id="5" w:name="__Fieldmark__2_222556902"/>
      <w:bookmarkEnd w:id="5"/>
      <w:r>
        <w:rPr>
          <w:rFonts w:cs="Arial" w:ascii="Arial" w:hAnsi="Arial"/>
          <w:color w:val="000000"/>
          <w:sz w:val="22"/>
        </w:rPr>
      </w:r>
      <w:r>
        <w:rPr>
          <w:sz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i w:val="false"/>
          <w:color w:val="000000"/>
          <w:sz w:val="22"/>
          <w:lang w:val="en-US"/>
        </w:rPr>
        <w:t xml:space="preserve"> Valorization   </w:t>
      </w:r>
    </w:p>
    <w:p>
      <w:pPr>
        <w:pStyle w:val="Bemerkungenerst"/>
        <w:rPr>
          <w:rFonts w:ascii="Arial" w:hAnsi="Arial" w:cs="Arial"/>
          <w:i w:val="false"/>
          <w:i w:val="false"/>
          <w:color w:val="000000"/>
          <w:sz w:val="22"/>
          <w:lang w:val="en-US"/>
        </w:rPr>
      </w:pPr>
      <w:r>
        <w:rPr>
          <w:rFonts w:cs="Arial" w:ascii="Arial" w:hAnsi="Arial"/>
          <w:i w:val="false"/>
          <w:color w:val="000000"/>
          <w:sz w:val="22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560"/>
        <w:gridCol w:w="496"/>
        <w:gridCol w:w="496"/>
        <w:gridCol w:w="496"/>
        <w:gridCol w:w="496"/>
      </w:tblGrid>
      <w:tr>
        <w:trPr>
          <w:cantSplit w:val="true"/>
        </w:trPr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hd w:fill="666666" w:val="clear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hd w:fill="993300" w:val="clear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FFFFFF"/>
                <w:lang w:val="fr-FR"/>
              </w:rPr>
              <w:t>Pertinence</w:t>
            </w:r>
          </w:p>
        </w:tc>
        <w:tc>
          <w:tcPr>
            <w:tcW w:w="198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hd w:fill="003366" w:val="clear"/>
              <w:spacing w:before="120" w:after="12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color w:val="FFFFFF"/>
                <w:lang w:val="fr-FR"/>
              </w:rPr>
              <w:t>Assessment</w:t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ZelleTitelzentr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18"/>
              </w:rPr>
              <w:t>Not pertinent at this point in time</w:t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</w:rPr>
            </w:pPr>
            <w:r>
              <w:rPr>
                <w:rFonts w:cs="Arial" w:ascii="Arial" w:hAnsi="Arial"/>
                <w:color w:val="002060"/>
                <w:sz w:val="24"/>
              </w:rPr>
              <w:t>--</w:t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</w:rPr>
            </w:pPr>
            <w:r>
              <w:rPr>
                <w:rFonts w:cs="Arial" w:ascii="Arial" w:hAnsi="Arial"/>
                <w:color w:val="002060"/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</w:rPr>
            </w:pPr>
            <w:r>
              <w:rPr>
                <w:rFonts w:cs="Arial" w:ascii="Arial" w:hAnsi="Arial"/>
                <w:color w:val="002060"/>
                <w:sz w:val="24"/>
              </w:rPr>
              <w:t>+</w:t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</w:rPr>
            </w:pPr>
            <w:r>
              <w:rPr>
                <w:rFonts w:cs="Arial" w:ascii="Arial" w:hAnsi="Arial"/>
                <w:color w:val="002060"/>
                <w:sz w:val="24"/>
              </w:rPr>
              <w:t>++</w:t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  <w:tab/>
              <w:t>Basics of health promotion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  <w:tab/>
              <w:t>Health equity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(Health equity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6" w:name="__Fieldmark__3_222556902"/>
            <w:bookmarkStart w:id="7" w:name="__Fieldmark__3_222556902"/>
            <w:bookmarkEnd w:id="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8" w:name="__Fieldmark__4_222556902"/>
            <w:bookmarkStart w:id="9" w:name="__Fieldmark__4_222556902"/>
            <w:bookmarkEnd w:id="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0" w:name="__Fieldmark__5_222556902"/>
            <w:bookmarkStart w:id="11" w:name="__Fieldmark__5_222556902"/>
            <w:bookmarkEnd w:id="1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2" w:name="__Fieldmark__6_222556902"/>
            <w:bookmarkStart w:id="13" w:name="__Fieldmark__6_222556902"/>
            <w:bookmarkEnd w:id="1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4" w:name="__Fieldmark__7_222556902"/>
            <w:bookmarkStart w:id="15" w:name="__Fieldmark__7_222556902"/>
            <w:bookmarkEnd w:id="1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  <w:tab/>
              <w:t xml:space="preserve">Resource-orientation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(salutogenic approach) </w:t>
            </w:r>
            <w:r>
              <w:rPr>
                <w:rFonts w:cs="Arial" w:ascii="Arial" w:hAnsi="Arial"/>
                <w:sz w:val="20"/>
                <w:szCs w:val="20"/>
              </w:rPr>
              <w:t xml:space="preserve">and empowerment </w:t>
            </w:r>
            <w:r>
              <w:rPr>
                <w:rFonts w:cs="Arial" w:ascii="Arial" w:hAnsi="Arial"/>
                <w:i/>
                <w:sz w:val="20"/>
                <w:szCs w:val="20"/>
              </w:rPr>
              <w:t>(Empowerment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6" w:name="__Fieldmark__8_222556902"/>
            <w:bookmarkStart w:id="17" w:name="__Fieldmark__8_222556902"/>
            <w:bookmarkEnd w:id="1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8" w:name="__Fieldmark__9_222556902"/>
            <w:bookmarkStart w:id="19" w:name="__Fieldmark__9_222556902"/>
            <w:bookmarkEnd w:id="1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0" w:name="__Fieldmark__10_222556902"/>
            <w:bookmarkStart w:id="21" w:name="__Fieldmark__10_222556902"/>
            <w:bookmarkEnd w:id="2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2" w:name="__Fieldmark__11_222556902"/>
            <w:bookmarkStart w:id="23" w:name="__Fieldmark__11_222556902"/>
            <w:bookmarkEnd w:id="2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4" w:name="__Fieldmark__12_222556902"/>
            <w:bookmarkStart w:id="25" w:name="__Fieldmark__12_222556902"/>
            <w:bookmarkEnd w:id="2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  <w:tab/>
              <w:t xml:space="preserve">Setting-based interventions </w:t>
            </w:r>
            <w:r>
              <w:rPr>
                <w:rFonts w:cs="Arial" w:ascii="Arial" w:hAnsi="Arial"/>
                <w:i/>
                <w:sz w:val="20"/>
                <w:szCs w:val="20"/>
              </w:rPr>
              <w:t>(Setting approach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26" w:name="__Fieldmark__13_222556902"/>
            <w:bookmarkStart w:id="27" w:name="__Fieldmark__13_222556902"/>
            <w:bookmarkEnd w:id="2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8" w:name="__Fieldmark__14_222556902"/>
            <w:bookmarkStart w:id="29" w:name="__Fieldmark__14_222556902"/>
            <w:bookmarkEnd w:id="2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30" w:name="__Fieldmark__15_222556902"/>
            <w:bookmarkStart w:id="31" w:name="__Fieldmark__15_222556902"/>
            <w:bookmarkEnd w:id="3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32" w:name="__Fieldmark__16_222556902"/>
            <w:bookmarkStart w:id="33" w:name="__Fieldmark__16_222556902"/>
            <w:bookmarkEnd w:id="3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34" w:name="__Fieldmark__17_222556902"/>
            <w:bookmarkStart w:id="35" w:name="__Fieldmark__17_222556902"/>
            <w:bookmarkEnd w:id="3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  <w:tab/>
              <w:t xml:space="preserve">Participation of principal actors in the settings </w:t>
            </w:r>
            <w:r>
              <w:rPr>
                <w:rFonts w:cs="Arial" w:ascii="Arial" w:hAnsi="Arial"/>
                <w:i/>
                <w:sz w:val="20"/>
                <w:szCs w:val="20"/>
              </w:rPr>
              <w:t>(Participation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36" w:name="__Fieldmark__18_222556902"/>
            <w:bookmarkStart w:id="37" w:name="__Fieldmark__18_222556902"/>
            <w:bookmarkEnd w:id="3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38" w:name="__Fieldmark__19_222556902"/>
            <w:bookmarkStart w:id="39" w:name="__Fieldmark__19_222556902"/>
            <w:bookmarkEnd w:id="3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40" w:name="__Fieldmark__20_222556902"/>
            <w:bookmarkStart w:id="41" w:name="__Fieldmark__20_222556902"/>
            <w:bookmarkEnd w:id="4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42" w:name="__Fieldmark__21_222556902"/>
            <w:bookmarkStart w:id="43" w:name="__Fieldmark__21_222556902"/>
            <w:bookmarkEnd w:id="4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44" w:name="__Fieldmark__22_222556902"/>
            <w:bookmarkStart w:id="45" w:name="__Fieldmark__22_222556902"/>
            <w:bookmarkEnd w:id="4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  <w:tab/>
              <w:t>Assessment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  <w:tab/>
              <w:t xml:space="preserve">Demonstration of the need for the project </w:t>
            </w:r>
            <w:r>
              <w:rPr>
                <w:rFonts w:cs="Arial" w:ascii="Arial" w:hAnsi="Arial"/>
                <w:i/>
                <w:sz w:val="20"/>
                <w:szCs w:val="20"/>
              </w:rPr>
              <w:t>(Need-normative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46" w:name="__Fieldmark__23_222556902"/>
            <w:bookmarkStart w:id="47" w:name="__Fieldmark__23_222556902"/>
            <w:bookmarkEnd w:id="4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48" w:name="__Fieldmark__24_222556902"/>
            <w:bookmarkStart w:id="49" w:name="__Fieldmark__24_222556902"/>
            <w:bookmarkEnd w:id="4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50" w:name="__Fieldmark__25_222556902"/>
            <w:bookmarkStart w:id="51" w:name="__Fieldmark__25_222556902"/>
            <w:bookmarkEnd w:id="5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52" w:name="__Fieldmark__26_222556902"/>
            <w:bookmarkStart w:id="53" w:name="__Fieldmark__26_222556902"/>
            <w:bookmarkEnd w:id="5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54" w:name="__Fieldmark__27_222556902"/>
            <w:bookmarkStart w:id="55" w:name="__Fieldmark__27_222556902"/>
            <w:bookmarkEnd w:id="5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  <w:tab/>
              <w:t xml:space="preserve">Needs of stakeholders and target groups </w:t>
            </w:r>
            <w:r>
              <w:rPr>
                <w:rFonts w:cs="Arial" w:ascii="Arial" w:hAnsi="Arial"/>
                <w:i/>
                <w:sz w:val="20"/>
                <w:szCs w:val="20"/>
              </w:rPr>
              <w:t>(Needs-felt/expressed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56" w:name="__Fieldmark__28_222556902"/>
            <w:bookmarkStart w:id="57" w:name="__Fieldmark__28_222556902"/>
            <w:bookmarkEnd w:id="5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58" w:name="__Fieldmark__29_222556902"/>
            <w:bookmarkStart w:id="59" w:name="__Fieldmark__29_222556902"/>
            <w:bookmarkEnd w:id="5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60" w:name="__Fieldmark__30_222556902"/>
            <w:bookmarkStart w:id="61" w:name="__Fieldmark__30_222556902"/>
            <w:bookmarkEnd w:id="6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62" w:name="__Fieldmark__31_222556902"/>
            <w:bookmarkStart w:id="63" w:name="__Fieldmark__31_222556902"/>
            <w:bookmarkEnd w:id="6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64" w:name="__Fieldmark__32_222556902"/>
            <w:bookmarkStart w:id="65" w:name="__Fieldmark__32_222556902"/>
            <w:bookmarkEnd w:id="6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  <w:tab/>
              <w:t xml:space="preserve">Embedding of the project in comprehensive strategies </w:t>
            </w:r>
            <w:r>
              <w:rPr>
                <w:rFonts w:cs="Arial" w:ascii="Arial" w:hAnsi="Arial"/>
                <w:i/>
                <w:sz w:val="20"/>
                <w:szCs w:val="20"/>
              </w:rPr>
              <w:t>(Emb.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66" w:name="__Fieldmark__33_222556902"/>
            <w:bookmarkStart w:id="67" w:name="__Fieldmark__33_222556902"/>
            <w:bookmarkEnd w:id="6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68" w:name="__Fieldmark__34_222556902"/>
            <w:bookmarkStart w:id="69" w:name="__Fieldmark__34_222556902"/>
            <w:bookmarkEnd w:id="6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70" w:name="__Fieldmark__35_222556902"/>
            <w:bookmarkStart w:id="71" w:name="__Fieldmark__35_222556902"/>
            <w:bookmarkEnd w:id="7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72" w:name="__Fieldmark__36_222556902"/>
            <w:bookmarkStart w:id="73" w:name="__Fieldmark__36_222556902"/>
            <w:bookmarkEnd w:id="7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74" w:name="__Fieldmark__37_222556902"/>
            <w:bookmarkStart w:id="75" w:name="__Fieldmark__37_222556902"/>
            <w:bookmarkEnd w:id="7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  <w:tab/>
              <w:t xml:space="preserve">Contextual conditions and project environment </w:t>
            </w:r>
            <w:r>
              <w:rPr>
                <w:rFonts w:cs="Arial" w:ascii="Arial" w:hAnsi="Arial"/>
                <w:i/>
                <w:sz w:val="20"/>
                <w:szCs w:val="20"/>
              </w:rPr>
              <w:t>(Contextual conditions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76" w:name="__Fieldmark__38_222556902"/>
            <w:bookmarkStart w:id="77" w:name="__Fieldmark__38_222556902"/>
            <w:bookmarkEnd w:id="7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78" w:name="__Fieldmark__39_222556902"/>
            <w:bookmarkStart w:id="79" w:name="__Fieldmark__39_222556902"/>
            <w:bookmarkEnd w:id="7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80" w:name="__Fieldmark__40_222556902"/>
            <w:bookmarkStart w:id="81" w:name="__Fieldmark__40_222556902"/>
            <w:bookmarkEnd w:id="8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82" w:name="__Fieldmark__41_222556902"/>
            <w:bookmarkStart w:id="83" w:name="__Fieldmark__41_222556902"/>
            <w:bookmarkEnd w:id="8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84" w:name="__Fieldmark__42_222556902"/>
            <w:bookmarkStart w:id="85" w:name="__Fieldmark__42_222556902"/>
            <w:bookmarkEnd w:id="8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  <w:tab/>
              <w:t xml:space="preserve"> Learning from past projects </w:t>
            </w:r>
            <w:r>
              <w:rPr>
                <w:rFonts w:cs="Arial" w:ascii="Arial" w:hAnsi="Arial"/>
                <w:i/>
                <w:sz w:val="20"/>
                <w:szCs w:val="20"/>
              </w:rPr>
              <w:t>(Lessons learnt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86" w:name="__Fieldmark__43_222556902"/>
            <w:bookmarkStart w:id="87" w:name="__Fieldmark__43_222556902"/>
            <w:bookmarkEnd w:id="8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88" w:name="__Fieldmark__44_222556902"/>
            <w:bookmarkStart w:id="89" w:name="__Fieldmark__44_222556902"/>
            <w:bookmarkEnd w:id="8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90" w:name="__Fieldmark__45_222556902"/>
            <w:bookmarkStart w:id="91" w:name="__Fieldmark__45_222556902"/>
            <w:bookmarkEnd w:id="9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92" w:name="__Fieldmark__46_222556902"/>
            <w:bookmarkStart w:id="93" w:name="__Fieldmark__46_222556902"/>
            <w:bookmarkEnd w:id="9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94" w:name="__Fieldmark__47_222556902"/>
            <w:bookmarkStart w:id="95" w:name="__Fieldmark__47_222556902"/>
            <w:bookmarkEnd w:id="9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  <w:tab/>
              <w:t>Project planning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  <w:tab/>
              <w:t xml:space="preserve">Definition of project objectives </w:t>
            </w:r>
            <w:r>
              <w:rPr>
                <w:rFonts w:cs="Arial" w:ascii="Arial" w:hAnsi="Arial"/>
                <w:i/>
                <w:sz w:val="20"/>
                <w:szCs w:val="20"/>
              </w:rPr>
              <w:t>(Definition of objectives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96" w:name="__Fieldmark__48_222556902"/>
            <w:bookmarkStart w:id="97" w:name="__Fieldmark__48_222556902"/>
            <w:bookmarkEnd w:id="9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98" w:name="__Fieldmark__49_222556902"/>
            <w:bookmarkStart w:id="99" w:name="__Fieldmark__49_222556902"/>
            <w:bookmarkEnd w:id="9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00" w:name="__Fieldmark__50_222556902"/>
            <w:bookmarkStart w:id="101" w:name="__Fieldmark__50_222556902"/>
            <w:bookmarkEnd w:id="10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02" w:name="__Fieldmark__51_222556902"/>
            <w:bookmarkStart w:id="103" w:name="__Fieldmark__51_222556902"/>
            <w:bookmarkEnd w:id="10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04" w:name="__Fieldmark__52_222556902"/>
            <w:bookmarkStart w:id="105" w:name="__Fieldmark__52_222556902"/>
            <w:bookmarkEnd w:id="10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  <w:tab/>
              <w:t xml:space="preserve">Justification for proposed procedures </w:t>
            </w:r>
            <w:r>
              <w:rPr>
                <w:rFonts w:cs="Arial" w:ascii="Arial" w:hAnsi="Arial"/>
                <w:i/>
                <w:sz w:val="20"/>
                <w:szCs w:val="20"/>
              </w:rPr>
              <w:t>(Procedures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06" w:name="__Fieldmark__53_222556902"/>
            <w:bookmarkStart w:id="107" w:name="__Fieldmark__53_222556902"/>
            <w:bookmarkEnd w:id="10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08" w:name="__Fieldmark__54_222556902"/>
            <w:bookmarkStart w:id="109" w:name="__Fieldmark__54_222556902"/>
            <w:bookmarkEnd w:id="10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10" w:name="__Fieldmark__55_222556902"/>
            <w:bookmarkStart w:id="111" w:name="__Fieldmark__55_222556902"/>
            <w:bookmarkEnd w:id="11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12" w:name="__Fieldmark__56_222556902"/>
            <w:bookmarkStart w:id="113" w:name="__Fieldmark__56_222556902"/>
            <w:bookmarkEnd w:id="11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14" w:name="__Fieldmark__57_222556902"/>
            <w:bookmarkStart w:id="115" w:name="__Fieldmark__57_222556902"/>
            <w:bookmarkEnd w:id="11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  <w:tab/>
              <w:t xml:space="preserve">Time schedule </w:t>
            </w:r>
            <w:r>
              <w:rPr>
                <w:rFonts w:cs="Arial" w:ascii="Arial" w:hAnsi="Arial"/>
                <w:i/>
                <w:sz w:val="20"/>
                <w:szCs w:val="20"/>
              </w:rPr>
              <w:t>(Milestones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16" w:name="__Fieldmark__58_222556902"/>
            <w:bookmarkStart w:id="117" w:name="__Fieldmark__58_222556902"/>
            <w:bookmarkEnd w:id="11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18" w:name="__Fieldmark__59_222556902"/>
            <w:bookmarkStart w:id="119" w:name="__Fieldmark__59_222556902"/>
            <w:bookmarkEnd w:id="11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20" w:name="__Fieldmark__60_222556902"/>
            <w:bookmarkStart w:id="121" w:name="__Fieldmark__60_222556902"/>
            <w:bookmarkEnd w:id="12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22" w:name="__Fieldmark__61_222556902"/>
            <w:bookmarkStart w:id="123" w:name="__Fieldmark__61_222556902"/>
            <w:bookmarkEnd w:id="12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24" w:name="__Fieldmark__62_222556902"/>
            <w:bookmarkStart w:id="125" w:name="__Fieldmark__62_222556902"/>
            <w:bookmarkEnd w:id="12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  <w:tab/>
              <w:t xml:space="preserve">Availability of necessary resources </w:t>
            </w:r>
            <w:r>
              <w:rPr>
                <w:rFonts w:cs="Arial" w:ascii="Arial" w:hAnsi="Arial"/>
                <w:i/>
                <w:sz w:val="20"/>
                <w:szCs w:val="20"/>
              </w:rPr>
              <w:t>(Resources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26" w:name="__Fieldmark__63_222556902"/>
            <w:bookmarkStart w:id="127" w:name="__Fieldmark__63_222556902"/>
            <w:bookmarkEnd w:id="12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28" w:name="__Fieldmark__64_222556902"/>
            <w:bookmarkStart w:id="129" w:name="__Fieldmark__64_222556902"/>
            <w:bookmarkEnd w:id="12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30" w:name="__Fieldmark__65_222556902"/>
            <w:bookmarkStart w:id="131" w:name="__Fieldmark__65_222556902"/>
            <w:bookmarkEnd w:id="13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32" w:name="__Fieldmark__66_222556902"/>
            <w:bookmarkStart w:id="133" w:name="__Fieldmark__66_222556902"/>
            <w:bookmarkEnd w:id="13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34" w:name="__Fieldmark__67_222556902"/>
            <w:bookmarkStart w:id="135" w:name="__Fieldmark__67_222556902"/>
            <w:bookmarkEnd w:id="13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  <w:tab/>
              <w:t>Project organization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  <w:tab/>
              <w:t xml:space="preserve">Adequate project structure </w:t>
            </w:r>
            <w:r>
              <w:rPr>
                <w:rFonts w:cs="Arial" w:ascii="Arial" w:hAnsi="Arial"/>
                <w:i/>
                <w:sz w:val="20"/>
                <w:szCs w:val="20"/>
              </w:rPr>
              <w:t>(Project structure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36" w:name="__Fieldmark__68_222556902"/>
            <w:bookmarkStart w:id="137" w:name="__Fieldmark__68_222556902"/>
            <w:bookmarkEnd w:id="13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38" w:name="__Fieldmark__69_222556902"/>
            <w:bookmarkStart w:id="139" w:name="__Fieldmark__69_222556902"/>
            <w:bookmarkEnd w:id="13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40" w:name="__Fieldmark__70_222556902"/>
            <w:bookmarkStart w:id="141" w:name="__Fieldmark__70_222556902"/>
            <w:bookmarkEnd w:id="14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42" w:name="__Fieldmark__71_222556902"/>
            <w:bookmarkStart w:id="143" w:name="__Fieldmark__71_222556902"/>
            <w:bookmarkEnd w:id="14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44" w:name="__Fieldmark__72_222556902"/>
            <w:bookmarkStart w:id="145" w:name="__Fieldmark__72_222556902"/>
            <w:bookmarkEnd w:id="14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  <w:tab/>
              <w:t xml:space="preserve">Qualifications and requirements </w:t>
            </w:r>
            <w:r>
              <w:rPr>
                <w:rFonts w:cs="Arial" w:ascii="Arial" w:hAnsi="Arial"/>
                <w:i/>
                <w:sz w:val="20"/>
                <w:szCs w:val="20"/>
              </w:rPr>
              <w:t>(Qualifications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46" w:name="__Fieldmark__73_222556902"/>
            <w:bookmarkStart w:id="147" w:name="__Fieldmark__73_222556902"/>
            <w:bookmarkEnd w:id="14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48" w:name="__Fieldmark__74_222556902"/>
            <w:bookmarkStart w:id="149" w:name="__Fieldmark__74_222556902"/>
            <w:bookmarkEnd w:id="14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50" w:name="__Fieldmark__75_222556902"/>
            <w:bookmarkStart w:id="151" w:name="__Fieldmark__75_222556902"/>
            <w:bookmarkEnd w:id="15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52" w:name="__Fieldmark__76_222556902"/>
            <w:bookmarkStart w:id="153" w:name="__Fieldmark__76_222556902"/>
            <w:bookmarkEnd w:id="15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54" w:name="__Fieldmark__77_222556902"/>
            <w:bookmarkStart w:id="155" w:name="__Fieldmark__77_222556902"/>
            <w:bookmarkEnd w:id="15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  <w:tab/>
              <w:t xml:space="preserve">Goal-oriented networking </w:t>
            </w:r>
            <w:r>
              <w:rPr>
                <w:rFonts w:cs="Arial" w:ascii="Arial" w:hAnsi="Arial"/>
                <w:i/>
                <w:sz w:val="20"/>
                <w:szCs w:val="20"/>
              </w:rPr>
              <w:t>(Networking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56" w:name="__Fieldmark__78_222556902"/>
            <w:bookmarkStart w:id="157" w:name="__Fieldmark__78_222556902"/>
            <w:bookmarkEnd w:id="15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58" w:name="__Fieldmark__79_222556902"/>
            <w:bookmarkStart w:id="159" w:name="__Fieldmark__79_222556902"/>
            <w:bookmarkEnd w:id="15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60" w:name="__Fieldmark__80_222556902"/>
            <w:bookmarkStart w:id="161" w:name="__Fieldmark__80_222556902"/>
            <w:bookmarkEnd w:id="16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62" w:name="__Fieldmark__81_222556902"/>
            <w:bookmarkStart w:id="163" w:name="__Fieldmark__81_222556902"/>
            <w:bookmarkEnd w:id="16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64" w:name="__Fieldmark__82_222556902"/>
            <w:bookmarkStart w:id="165" w:name="__Fieldmark__82_222556902"/>
            <w:bookmarkEnd w:id="16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  <w:tab/>
              <w:t>Project management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  <w:tab/>
              <w:t xml:space="preserve">Project controlling </w:t>
            </w:r>
            <w:r>
              <w:rPr>
                <w:rFonts w:cs="Arial" w:ascii="Arial" w:hAnsi="Arial"/>
                <w:i/>
                <w:sz w:val="20"/>
                <w:szCs w:val="20"/>
              </w:rPr>
              <w:t>(Controlling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66" w:name="__Fieldmark__83_222556902"/>
            <w:bookmarkStart w:id="167" w:name="__Fieldmark__83_222556902"/>
            <w:bookmarkEnd w:id="16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68" w:name="__Fieldmark__84_222556902"/>
            <w:bookmarkStart w:id="169" w:name="__Fieldmark__84_222556902"/>
            <w:bookmarkEnd w:id="16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70" w:name="__Fieldmark__85_222556902"/>
            <w:bookmarkStart w:id="171" w:name="__Fieldmark__85_222556902"/>
            <w:bookmarkEnd w:id="17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72" w:name="__Fieldmark__86_222556902"/>
            <w:bookmarkStart w:id="173" w:name="__Fieldmark__86_222556902"/>
            <w:bookmarkEnd w:id="17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74" w:name="__Fieldmark__87_222556902"/>
            <w:bookmarkStart w:id="175" w:name="__Fieldmark__87_222556902"/>
            <w:bookmarkEnd w:id="17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  <w:tab/>
              <w:t xml:space="preserve">Formative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nd conclusive</w:t>
            </w:r>
            <w:r>
              <w:rPr>
                <w:rFonts w:cs="Arial" w:ascii="Arial" w:hAnsi="Arial"/>
                <w:sz w:val="20"/>
                <w:szCs w:val="20"/>
              </w:rPr>
              <w:t xml:space="preserve"> evaluation </w:t>
            </w:r>
            <w:r>
              <w:rPr>
                <w:rFonts w:cs="Arial" w:ascii="Arial" w:hAnsi="Arial"/>
                <w:i/>
                <w:sz w:val="20"/>
                <w:szCs w:val="20"/>
              </w:rPr>
              <w:t>(Evaluation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76" w:name="__Fieldmark__88_222556902"/>
            <w:bookmarkStart w:id="177" w:name="__Fieldmark__88_222556902"/>
            <w:bookmarkEnd w:id="17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78" w:name="__Fieldmark__89_222556902"/>
            <w:bookmarkStart w:id="179" w:name="__Fieldmark__89_222556902"/>
            <w:bookmarkEnd w:id="17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80" w:name="__Fieldmark__90_222556902"/>
            <w:bookmarkStart w:id="181" w:name="__Fieldmark__90_222556902"/>
            <w:bookmarkEnd w:id="18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82" w:name="__Fieldmark__91_222556902"/>
            <w:bookmarkStart w:id="183" w:name="__Fieldmark__91_222556902"/>
            <w:bookmarkEnd w:id="18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84" w:name="__Fieldmark__92_222556902"/>
            <w:bookmarkStart w:id="185" w:name="__Fieldmark__92_222556902"/>
            <w:bookmarkEnd w:id="18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  <w:tab/>
              <w:t xml:space="preserve">Project documentation </w:t>
            </w:r>
            <w:r>
              <w:rPr>
                <w:rFonts w:cs="Arial" w:ascii="Arial" w:hAnsi="Arial"/>
                <w:i/>
                <w:sz w:val="20"/>
                <w:szCs w:val="20"/>
              </w:rPr>
              <w:t>(Documentation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86" w:name="__Fieldmark__93_222556902"/>
            <w:bookmarkStart w:id="187" w:name="__Fieldmark__93_222556902"/>
            <w:bookmarkEnd w:id="18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88" w:name="__Fieldmark__94_222556902"/>
            <w:bookmarkStart w:id="189" w:name="__Fieldmark__94_222556902"/>
            <w:bookmarkEnd w:id="18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90" w:name="__Fieldmark__95_222556902"/>
            <w:bookmarkStart w:id="191" w:name="__Fieldmark__95_222556902"/>
            <w:bookmarkEnd w:id="19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92" w:name="__Fieldmark__96_222556902"/>
            <w:bookmarkStart w:id="193" w:name="__Fieldmark__96_222556902"/>
            <w:bookmarkEnd w:id="19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94" w:name="__Fieldmark__97_222556902"/>
            <w:bookmarkStart w:id="195" w:name="__Fieldmark__97_222556902"/>
            <w:bookmarkEnd w:id="19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</w:t>
              <w:tab/>
              <w:t>Communication within project structur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Communication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96" w:name="__Fieldmark__98_222556902"/>
            <w:bookmarkStart w:id="197" w:name="__Fieldmark__98_222556902"/>
            <w:bookmarkEnd w:id="19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98" w:name="__Fieldmark__99_222556902"/>
            <w:bookmarkStart w:id="199" w:name="__Fieldmark__99_222556902"/>
            <w:bookmarkEnd w:id="19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00" w:name="__Fieldmark__100_222556902"/>
            <w:bookmarkStart w:id="201" w:name="__Fieldmark__100_222556902"/>
            <w:bookmarkEnd w:id="20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02" w:name="__Fieldmark__101_222556902"/>
            <w:bookmarkStart w:id="203" w:name="__Fieldmark__101_222556902"/>
            <w:bookmarkEnd w:id="20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04" w:name="__Fieldmark__102_222556902"/>
            <w:bookmarkStart w:id="205" w:name="__Fieldmark__102_222556902"/>
            <w:bookmarkEnd w:id="20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</w:t>
              <w:tab/>
              <w:t xml:space="preserve">Motivation and satisfaction of personnel </w:t>
            </w:r>
            <w:r>
              <w:rPr>
                <w:rFonts w:cs="Arial" w:ascii="Arial" w:hAnsi="Arial"/>
                <w:i/>
                <w:sz w:val="20"/>
                <w:szCs w:val="20"/>
              </w:rPr>
              <w:t>(Motivation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206" w:name="__Fieldmark__103_222556902"/>
            <w:bookmarkStart w:id="207" w:name="__Fieldmark__103_222556902"/>
            <w:bookmarkEnd w:id="20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08" w:name="__Fieldmark__104_222556902"/>
            <w:bookmarkStart w:id="209" w:name="__Fieldmark__104_222556902"/>
            <w:bookmarkEnd w:id="20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10" w:name="__Fieldmark__105_222556902"/>
            <w:bookmarkStart w:id="211" w:name="__Fieldmark__105_222556902"/>
            <w:bookmarkEnd w:id="21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12" w:name="__Fieldmark__106_222556902"/>
            <w:bookmarkStart w:id="213" w:name="__Fieldmark__106_222556902"/>
            <w:bookmarkEnd w:id="21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14" w:name="__Fieldmark__107_222556902"/>
            <w:bookmarkStart w:id="215" w:name="__Fieldmark__107_222556902"/>
            <w:bookmarkEnd w:id="21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  <w:tab/>
              <w:t>Effects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  <w:tab/>
              <w:t>Projects’s goal attainment (</w:t>
            </w:r>
            <w:r>
              <w:rPr>
                <w:rFonts w:cs="Arial" w:ascii="Arial" w:hAnsi="Arial"/>
                <w:i/>
                <w:sz w:val="20"/>
                <w:szCs w:val="20"/>
              </w:rPr>
              <w:t>Goal attainment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216" w:name="__Fieldmark__108_222556902"/>
            <w:bookmarkStart w:id="217" w:name="__Fieldmark__108_222556902"/>
            <w:bookmarkEnd w:id="21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18" w:name="__Fieldmark__109_222556902"/>
            <w:bookmarkStart w:id="219" w:name="__Fieldmark__109_222556902"/>
            <w:bookmarkEnd w:id="21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20" w:name="__Fieldmark__110_222556902"/>
            <w:bookmarkStart w:id="221" w:name="__Fieldmark__110_222556902"/>
            <w:bookmarkEnd w:id="22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22" w:name="__Fieldmark__111_222556902"/>
            <w:bookmarkStart w:id="223" w:name="__Fieldmark__111_222556902"/>
            <w:bookmarkEnd w:id="22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24" w:name="__Fieldmark__112_222556902"/>
            <w:bookmarkStart w:id="225" w:name="__Fieldmark__112_222556902"/>
            <w:bookmarkEnd w:id="22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  <w:tab/>
              <w:t>Sustainability of effects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(Sustainability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226" w:name="__Fieldmark__113_222556902"/>
            <w:bookmarkStart w:id="227" w:name="__Fieldmark__113_222556902"/>
            <w:bookmarkEnd w:id="22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28" w:name="__Fieldmark__114_222556902"/>
            <w:bookmarkStart w:id="229" w:name="__Fieldmark__114_222556902"/>
            <w:bookmarkEnd w:id="22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30" w:name="__Fieldmark__115_222556902"/>
            <w:bookmarkStart w:id="231" w:name="__Fieldmark__115_222556902"/>
            <w:bookmarkEnd w:id="23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32" w:name="__Fieldmark__116_222556902"/>
            <w:bookmarkStart w:id="233" w:name="__Fieldmark__116_222556902"/>
            <w:bookmarkEnd w:id="23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34" w:name="__Fieldmark__117_222556902"/>
            <w:bookmarkStart w:id="235" w:name="__Fieldmark__117_222556902"/>
            <w:bookmarkEnd w:id="23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</w:t>
              <w:tab/>
              <w:t xml:space="preserve">Transfer and diffusion of results </w:t>
            </w:r>
            <w:r>
              <w:rPr>
                <w:rFonts w:cs="Arial" w:ascii="Arial" w:hAnsi="Arial"/>
                <w:i/>
                <w:sz w:val="20"/>
                <w:szCs w:val="20"/>
              </w:rPr>
              <w:t>(Diffusion of results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236" w:name="__Fieldmark__118_222556902"/>
            <w:bookmarkStart w:id="237" w:name="__Fieldmark__118_222556902"/>
            <w:bookmarkEnd w:id="23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38" w:name="__Fieldmark__119_222556902"/>
            <w:bookmarkStart w:id="239" w:name="__Fieldmark__119_222556902"/>
            <w:bookmarkEnd w:id="23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40" w:name="__Fieldmark__120_222556902"/>
            <w:bookmarkStart w:id="241" w:name="__Fieldmark__120_222556902"/>
            <w:bookmarkEnd w:id="24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42" w:name="__Fieldmark__121_222556902"/>
            <w:bookmarkStart w:id="243" w:name="__Fieldmark__121_222556902"/>
            <w:bookmarkEnd w:id="24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44" w:name="__Fieldmark__122_222556902"/>
            <w:bookmarkStart w:id="245" w:name="__Fieldmark__122_222556902"/>
            <w:bookmarkEnd w:id="24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engths: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insert here ...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tential for improvement: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fldChar w:fldCharType="begin">
          <w:ffData>
            <w:name w:val="Text12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insert here ...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lity objectives and measures to be taken: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insert here ...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de-CH"/>
        </w:rPr>
      </w:pPr>
      <w:r>
        <w:rPr>
          <w:rFonts w:cs="Arial" w:ascii="Arial" w:hAnsi="Arial"/>
          <w:sz w:val="22"/>
          <w:lang w:val="de-CH"/>
        </w:rPr>
      </w:r>
    </w:p>
    <w:p>
      <w:pPr>
        <w:pStyle w:val="Normal"/>
        <w:rPr>
          <w:rFonts w:ascii="Arial" w:hAnsi="Arial" w:cs="Arial"/>
          <w:sz w:val="22"/>
          <w:lang w:val="de-CH"/>
        </w:rPr>
      </w:pPr>
      <w:r>
        <w:rPr>
          <w:rFonts w:cs="Arial" w:ascii="Arial" w:hAnsi="Arial"/>
          <w:sz w:val="22"/>
          <w:lang w:val="de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851" w:right="851" w:gutter="0" w:header="851" w:top="993" w:footer="851" w:bottom="1814"/>
      <w:formProt w:val="tru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  <w:font w:name="Avant Garde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szCs w:val="18"/>
        <w:lang w:val="en-US"/>
      </w:rPr>
      <w:t>www.quint-essenz.ch</w:t>
    </w:r>
    <w:r>
      <w:rPr>
        <w:rFonts w:cs="Arial" w:ascii="Arial" w:hAnsi="Arial"/>
        <w:color w:val="7F7F7F"/>
        <w:szCs w:val="18"/>
        <w:lang w:val="en-US"/>
      </w:rPr>
      <w:t>, a service of Health Promotion Switzerland</w:t>
      <w:br/>
      <w:t>Evaluation profile, Version 5.2, 01.07.2014</w:t>
      <w:tab/>
      <w:tab/>
      <w:tab/>
    </w:r>
    <w:r>
      <w:rPr>
        <w:rFonts w:cs="Arial" w:ascii="Arial" w:hAnsi="Arial"/>
        <w:color w:val="7F7F7F"/>
        <w:szCs w:val="18"/>
        <w:lang w:val="fr-FR"/>
      </w:rPr>
      <w:fldChar w:fldCharType="begin"/>
    </w:r>
    <w:r>
      <w:rPr>
        <w:szCs w:val="18"/>
        <w:rFonts w:cs="Arial" w:ascii="Arial" w:hAnsi="Arial"/>
        <w:color w:val="7F7F7F"/>
        <w:lang w:val="fr-FR"/>
      </w:rPr>
      <w:instrText xml:space="preserve"> PAGE </w:instrText>
    </w:r>
    <w:r>
      <w:rPr>
        <w:szCs w:val="18"/>
        <w:rFonts w:cs="Arial" w:ascii="Arial" w:hAnsi="Arial"/>
        <w:color w:val="7F7F7F"/>
        <w:lang w:val="fr-FR"/>
      </w:rPr>
      <w:fldChar w:fldCharType="separate"/>
    </w:r>
    <w:r>
      <w:rPr>
        <w:szCs w:val="18"/>
        <w:rFonts w:cs="Arial" w:ascii="Arial" w:hAnsi="Arial"/>
        <w:color w:val="7F7F7F"/>
        <w:lang w:val="fr-FR"/>
      </w:rPr>
      <w:t>2</w:t>
    </w:r>
    <w:r>
      <w:rPr>
        <w:szCs w:val="18"/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szCs w:val="18"/>
        <w:lang w:val="en-US"/>
      </w:rPr>
      <w:t>/</w:t>
    </w:r>
    <w:r>
      <w:rPr>
        <w:rFonts w:cs="Arial" w:ascii="Arial" w:hAnsi="Arial"/>
        <w:color w:val="7F7F7F"/>
        <w:szCs w:val="18"/>
      </w:rPr>
      <w:fldChar w:fldCharType="begin"/>
    </w:r>
    <w:r>
      <w:rPr>
        <w:szCs w:val="18"/>
        <w:rFonts w:cs="Arial" w:ascii="Arial" w:hAnsi="Arial"/>
        <w:color w:val="7F7F7F"/>
      </w:rPr>
      <w:instrText xml:space="preserve"> NUMPAGES \* ARABIC </w:instrText>
    </w:r>
    <w:r>
      <w:rPr>
        <w:szCs w:val="18"/>
        <w:rFonts w:cs="Arial" w:ascii="Arial" w:hAnsi="Arial"/>
        <w:color w:val="7F7F7F"/>
      </w:rPr>
      <w:fldChar w:fldCharType="separate"/>
    </w:r>
    <w:r>
      <w:rPr>
        <w:szCs w:val="18"/>
        <w:rFonts w:cs="Arial" w:ascii="Arial" w:hAnsi="Arial"/>
        <w:color w:val="7F7F7F"/>
      </w:rPr>
      <w:t>2</w:t>
    </w:r>
    <w:r>
      <w:rPr>
        <w:szCs w:val="18"/>
        <w:rFonts w:cs="Arial" w:ascii="Arial" w:hAnsi="Arial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szCs w:val="18"/>
        <w:lang w:val="en-US"/>
      </w:rPr>
      <w:t>www.quint-essenz.ch</w:t>
    </w:r>
    <w:r>
      <w:rPr>
        <w:rFonts w:cs="Arial" w:ascii="Arial" w:hAnsi="Arial"/>
        <w:color w:val="7F7F7F"/>
        <w:szCs w:val="18"/>
        <w:lang w:val="en-US"/>
      </w:rPr>
      <w:t>, a service of Health Promotion Switzerland</w:t>
      <w:br/>
      <w:t>Evaluation profile, Version 5.2, 01.07.2014</w:t>
      <w:tab/>
      <w:tab/>
      <w:tab/>
    </w:r>
    <w:r>
      <w:rPr>
        <w:rFonts w:cs="Arial" w:ascii="Arial" w:hAnsi="Arial"/>
        <w:color w:val="7F7F7F"/>
        <w:szCs w:val="18"/>
        <w:lang w:val="fr-FR"/>
      </w:rPr>
      <w:fldChar w:fldCharType="begin"/>
    </w:r>
    <w:r>
      <w:rPr>
        <w:szCs w:val="18"/>
        <w:rFonts w:cs="Arial" w:ascii="Arial" w:hAnsi="Arial"/>
        <w:color w:val="7F7F7F"/>
        <w:lang w:val="fr-FR"/>
      </w:rPr>
      <w:instrText xml:space="preserve"> PAGE </w:instrText>
    </w:r>
    <w:r>
      <w:rPr>
        <w:szCs w:val="18"/>
        <w:rFonts w:cs="Arial" w:ascii="Arial" w:hAnsi="Arial"/>
        <w:color w:val="7F7F7F"/>
        <w:lang w:val="fr-FR"/>
      </w:rPr>
      <w:fldChar w:fldCharType="separate"/>
    </w:r>
    <w:r>
      <w:rPr>
        <w:szCs w:val="18"/>
        <w:rFonts w:cs="Arial" w:ascii="Arial" w:hAnsi="Arial"/>
        <w:color w:val="7F7F7F"/>
        <w:lang w:val="fr-FR"/>
      </w:rPr>
      <w:t>1</w:t>
    </w:r>
    <w:r>
      <w:rPr>
        <w:szCs w:val="18"/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szCs w:val="18"/>
        <w:lang w:val="en-US"/>
      </w:rPr>
      <w:t>/</w:t>
    </w:r>
    <w:r>
      <w:rPr>
        <w:rFonts w:cs="Arial" w:ascii="Arial" w:hAnsi="Arial"/>
        <w:color w:val="7F7F7F"/>
        <w:szCs w:val="18"/>
      </w:rPr>
      <w:fldChar w:fldCharType="begin"/>
    </w:r>
    <w:r>
      <w:rPr>
        <w:szCs w:val="18"/>
        <w:rFonts w:cs="Arial" w:ascii="Arial" w:hAnsi="Arial"/>
        <w:color w:val="7F7F7F"/>
      </w:rPr>
      <w:instrText xml:space="preserve"> NUMPAGES \* ARABIC </w:instrText>
    </w:r>
    <w:r>
      <w:rPr>
        <w:szCs w:val="18"/>
        <w:rFonts w:cs="Arial" w:ascii="Arial" w:hAnsi="Arial"/>
        <w:color w:val="7F7F7F"/>
      </w:rPr>
      <w:fldChar w:fldCharType="separate"/>
    </w:r>
    <w:r>
      <w:rPr>
        <w:szCs w:val="18"/>
        <w:rFonts w:cs="Arial" w:ascii="Arial" w:hAnsi="Arial"/>
        <w:color w:val="7F7F7F"/>
      </w:rPr>
      <w:t>2</w:t>
    </w:r>
    <w:r>
      <w:rPr>
        <w:szCs w:val="18"/>
        <w:rFonts w:cs="Arial" w:ascii="Arial" w:hAnsi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4124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4124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yriad Pro" w:hAnsi="Myriad Pro" w:eastAsia="Times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rFonts w:ascii="Myriad Pro Light" w:hAnsi="Myriad Pro Light" w:cs="Myriad Pro Light"/>
      <w:b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Myriad Pro Light" w:hAnsi="Myriad Pro Light" w:eastAsia="Times New Roman" w:cs="Myriad Pro Light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sz w:val="24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ascii="Myriad Pro" w:hAnsi="Myriad Pro" w:eastAsia="Times New Roman" w:cs="Times"/>
      <w:i/>
      <w:sz w:val="24"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Balkenerst">
    <w:name w:val="Balken erst"/>
    <w:basedOn w:val="Normal"/>
    <w:qFormat/>
    <w:pPr>
      <w:keepNext w:val="true"/>
      <w:shd w:fill="BFBFBF" w:val="clear"/>
      <w:spacing w:before="120" w:after="120"/>
    </w:pPr>
    <w:rPr>
      <w:rFonts w:ascii="Avant Garde;Century Gothic" w:hAnsi="Avant Garde;Century Gothic" w:cs="Avant Garde;Century Gothic"/>
      <w:b/>
      <w:lang w:val="de-DE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Arial"/>
      <w:color w:val="800000"/>
      <w:sz w:val="20"/>
      <w:szCs w:val="24"/>
      <w:lang w:val="en-GB"/>
    </w:rPr>
  </w:style>
  <w:style w:type="paragraph" w:styleId="ZelleStandardplus">
    <w:name w:val="Zelle Standard plus"/>
    <w:basedOn w:val="ZelleStandard"/>
    <w:qFormat/>
    <w:pPr>
      <w:tabs>
        <w:tab w:val="left" w:pos="567" w:leader="none"/>
      </w:tabs>
      <w:spacing w:before="20" w:after="20"/>
      <w:ind w:left="567" w:hanging="567"/>
    </w:pPr>
    <w:rPr>
      <w:rFonts w:ascii="Myriad Pro" w:hAnsi="Myriad Pro" w:cs="Arial"/>
      <w:sz w:val="22"/>
      <w:szCs w:val="24"/>
      <w:lang w:val="en-GB"/>
    </w:rPr>
  </w:style>
  <w:style w:type="paragraph" w:styleId="ZelleKastenzentr">
    <w:name w:val="Zelle Kasten zentr"/>
    <w:basedOn w:val="ZelleKasten"/>
    <w:qFormat/>
    <w:pPr>
      <w:keepLines/>
      <w:suppressAutoHyphens w:val="false"/>
      <w:snapToGrid w:val="true"/>
    </w:pPr>
    <w:rPr>
      <w:rFonts w:cs="Arial"/>
      <w:color w:val="800000"/>
      <w:sz w:val="22"/>
      <w:szCs w:val="24"/>
      <w:lang w:val="en-GB"/>
    </w:rPr>
  </w:style>
  <w:style w:type="paragraph" w:styleId="Titel3">
    <w:name w:val="Titel 3"/>
    <w:basedOn w:val="Heading3"/>
    <w:qFormat/>
    <w:pPr>
      <w:numPr>
        <w:ilvl w:val="0"/>
        <w:numId w:val="0"/>
      </w:numPr>
      <w:tabs>
        <w:tab w:val="left" w:pos="567" w:leader="none"/>
      </w:tabs>
      <w:spacing w:before="120" w:after="120"/>
      <w:outlineLvl w:val="9"/>
    </w:pPr>
    <w:rPr>
      <w:rFonts w:ascii="Avant Garde;Century Gothic" w:hAnsi="Avant Garde;Century Gothic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en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1:29:00Z</dcterms:created>
  <dc:creator>Your User Name</dc:creator>
  <dc:description/>
  <cp:keywords/>
  <dc:language>en-US</dc:language>
  <cp:lastModifiedBy>admin</cp:lastModifiedBy>
  <cp:lastPrinted>2010-08-30T09:03:00Z</cp:lastPrinted>
  <dcterms:modified xsi:type="dcterms:W3CDTF">2014-09-22T13:12:00Z</dcterms:modified>
  <cp:revision>8</cp:revision>
  <dc:subject/>
  <dc:title>Name Instrument</dc:title>
</cp:coreProperties>
</file>