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Final report for project: …</w: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3"/>
        <w:gridCol w:w="6083"/>
      </w:tblGrid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keepNext w:val="true"/>
              <w:shd w:fill="BFBFBF" w:val="clear"/>
              <w:spacing w:before="120" w:after="120"/>
              <w:rPr>
                <w:sz w:val="20"/>
                <w:lang w:val="en-US"/>
              </w:rPr>
            </w:pPr>
            <w:r>
              <w:rPr>
                <w:sz w:val="24"/>
                <w:lang w:val="en-US"/>
              </w:rPr>
              <w:t>Basic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information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itle (project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rson(s) responsibl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lephone number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-mail address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stitution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 / version number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ditional comments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en-US"/>
        </w:rPr>
      </w:pPr>
      <w:r>
        <w:rPr>
          <w:lang w:val="en-US"/>
        </w:rPr>
        <w:t>Initial situation and project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>Initial situation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Short description of project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Reflections on project planning and implementation 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Target groups and settings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>Objectives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en-US"/>
        </w:rPr>
        <w:t xml:space="preserve">Strategies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>Measures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  <w:r>
        <w:br w:type="page"/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Final account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8"/>
        <w:gridCol w:w="1393"/>
        <w:gridCol w:w="1405"/>
      </w:tblGrid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udgeted</w:t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ctual</w:t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xpenditure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come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tal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en-US"/>
        </w:rPr>
      </w:pPr>
      <w:r>
        <w:rPr>
          <w:lang w:val="en-US"/>
        </w:rPr>
        <w:t>Reflections on organizational aspects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en-US"/>
        </w:rPr>
        <w:t xml:space="preserve">Project structure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>Networking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Reflections on project management 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Evaluation results and insights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4"/>
        <w:gridCol w:w="4662"/>
      </w:tblGrid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  <w:lang w:val="en-US"/>
              </w:rPr>
              <w:t xml:space="preserve">Evaluation questions*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nswers</w:t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spacing w:before="60" w:after="240"/>
        <w:rPr/>
      </w:pPr>
      <w:r>
        <w:rPr>
          <w:color w:val="7F7F7F"/>
          <w:sz w:val="20"/>
          <w:lang w:val="en-US"/>
        </w:rPr>
        <w:t xml:space="preserve">*see 5.2 for goal attainment  </w:t>
      </w:r>
    </w:p>
    <w:p>
      <w:pPr>
        <w:pStyle w:val="Normal"/>
        <w:spacing w:before="60" w:after="240"/>
        <w:rPr>
          <w:color w:val="7F7F7F"/>
          <w:sz w:val="20"/>
          <w:lang w:val="en-US"/>
        </w:rPr>
      </w:pPr>
      <w:r>
        <w:rPr>
          <w:color w:val="7F7F7F"/>
          <w:sz w:val="20"/>
          <w:lang w:val="en-US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Results and effects 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>Reach of target groups and implication of settings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Goal attainment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9"/>
        <w:gridCol w:w="891"/>
        <w:gridCol w:w="3216"/>
      </w:tblGrid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Categories of objectives and objectives 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ATT in %</w:t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Justification/comments</w:t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Other results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Sustainability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lang w:val="en-US"/>
        </w:rPr>
        <w:t xml:space="preserve">Reflection on the principles of health promotion  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Health equity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arget groups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Changes in terms of health equity </w:t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Empowerment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>Setting approach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en-US"/>
        </w:rPr>
        <w:t xml:space="preserve">Participation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9"/>
        <w:gridCol w:w="4756"/>
      </w:tblGrid>
      <w:tr>
        <w:trPr/>
        <w:tc>
          <w:tcPr>
            <w:tcW w:w="47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arget groups</w:t>
            </w:r>
          </w:p>
        </w:tc>
        <w:tc>
          <w:tcPr>
            <w:tcW w:w="4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ssess participation</w:t>
            </w:r>
          </w:p>
        </w:tc>
      </w:tr>
      <w:tr>
        <w:trPr/>
        <w:tc>
          <w:tcPr>
            <w:tcW w:w="47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spacing w:before="60" w:after="240"/>
        <w:rPr>
          <w:lang w:val="en-US"/>
        </w:rPr>
      </w:pPr>
      <w:r>
        <w:rPr>
          <w:lang w:val="en-US"/>
        </w:rPr>
      </w:r>
    </w:p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Conclusions 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Overall assessment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4"/>
        <w:gridCol w:w="4751"/>
      </w:tblGrid>
      <w:tr>
        <w:trPr>
          <w:trHeight w:val="92" w:hRule="atLeast"/>
        </w:trPr>
        <w:tc>
          <w:tcPr>
            <w:tcW w:w="47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ength</w:t>
            </w:r>
          </w:p>
        </w:tc>
        <w:tc>
          <w:tcPr>
            <w:tcW w:w="47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eakness</w:t>
            </w:r>
          </w:p>
        </w:tc>
      </w:tr>
      <w:tr>
        <w:trPr>
          <w:trHeight w:val="92" w:hRule="atLeast"/>
        </w:trPr>
        <w:tc>
          <w:tcPr>
            <w:tcW w:w="47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47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</w:tr>
      <w:tr>
        <w:trPr>
          <w:trHeight w:val="92" w:hRule="atLeast"/>
        </w:trPr>
        <w:tc>
          <w:tcPr>
            <w:tcW w:w="47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abling factors</w:t>
            </w:r>
          </w:p>
        </w:tc>
        <w:tc>
          <w:tcPr>
            <w:tcW w:w="47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arriers</w:t>
            </w:r>
          </w:p>
        </w:tc>
      </w:tr>
      <w:tr>
        <w:trPr>
          <w:trHeight w:val="92" w:hRule="atLeast"/>
        </w:trPr>
        <w:tc>
          <w:tcPr>
            <w:tcW w:w="47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47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</w:tr>
    </w:tbl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numPr>
          <w:ilvl w:val="1"/>
          <w:numId w:val="2"/>
        </w:numPr>
        <w:spacing w:before="60" w:after="240"/>
        <w:ind w:left="0" w:hanging="0"/>
        <w:rPr>
          <w:lang w:val="en-US"/>
        </w:rPr>
      </w:pPr>
      <w:r>
        <w:rPr>
          <w:lang w:val="en-US"/>
        </w:rPr>
        <w:t xml:space="preserve">Final conclusions and recommendations </w:t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>Valorization (e.g. transfer and diffusion of results)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  <w:r>
        <w:br w:type="page"/>
      </w:r>
    </w:p>
    <w:p>
      <w:pPr>
        <w:pStyle w:val="Eingabe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Heading1"/>
        <w:numPr>
          <w:ilvl w:val="0"/>
          <w:numId w:val="2"/>
        </w:numPr>
        <w:ind w:left="0" w:hanging="0"/>
        <w:rPr>
          <w:sz w:val="22"/>
          <w:lang w:val="en-US"/>
        </w:rPr>
      </w:pPr>
      <w:r>
        <w:rPr>
          <w:sz w:val="22"/>
          <w:lang w:val="en-US"/>
        </w:rPr>
        <w:t>Evaluation profil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0" w:after="80"/>
              <w:rPr>
                <w:lang w:val="en-US"/>
              </w:rPr>
            </w:pPr>
            <w:r>
              <w:rPr>
                <w:lang w:val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0" w:after="80"/>
              <w:jc w:val="center"/>
              <w:rPr>
                <w:lang w:val="en-US"/>
              </w:rPr>
            </w:pPr>
            <w:r>
              <w:rPr>
                <w:lang w:val="en-US"/>
              </w:rPr>
              <w:t>Assessment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0" w:after="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en-US" w:bidi="en-US"/>
              </w:rPr>
            </w:pPr>
            <w:r>
              <w:rPr>
                <w:color w:val="002060"/>
                <w:lang w:val="en-US"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en-US" w:bidi="en-US"/>
              </w:rPr>
            </w:pPr>
            <w:r>
              <w:rPr>
                <w:color w:val="002060"/>
                <w:lang w:val="en-US"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en-US" w:bidi="en-US"/>
              </w:rPr>
            </w:pPr>
            <w:r>
              <w:rPr>
                <w:color w:val="002060"/>
                <w:lang w:val="en-US"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en-US" w:bidi="en-US"/>
              </w:rPr>
            </w:pPr>
            <w:r>
              <w:rPr>
                <w:color w:val="002060"/>
                <w:lang w:val="en-US"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.</w:t>
              <w:tab/>
              <w:t>Basics of health promotion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1.1</w:t>
              <w:tab/>
              <w:t>Health equity</w:t>
            </w:r>
            <w:r>
              <w:rPr>
                <w:i/>
                <w:lang w:val="en-US"/>
              </w:rPr>
              <w:t xml:space="preserve"> (Health equity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" w:name="__Fieldmark__0_1268730016"/>
            <w:bookmarkStart w:id="3" w:name="__Fieldmark__0_1268730016"/>
            <w:bookmarkEnd w:id="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" w:name="__Fieldmark__1_1268730016"/>
            <w:bookmarkStart w:id="5" w:name="__Fieldmark__1_1268730016"/>
            <w:bookmarkEnd w:id="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" w:name="__Fieldmark__2_1268730016"/>
            <w:bookmarkStart w:id="7" w:name="__Fieldmark__2_1268730016"/>
            <w:bookmarkEnd w:id="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" w:name="__Fieldmark__3_1268730016"/>
            <w:bookmarkStart w:id="9" w:name="__Fieldmark__3_1268730016"/>
            <w:bookmarkEnd w:id="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1.2</w:t>
              <w:tab/>
              <w:t xml:space="preserve">Resource-orientation </w:t>
            </w:r>
            <w:r>
              <w:rPr>
                <w:color w:val="000000"/>
                <w:lang w:val="en-US"/>
              </w:rPr>
              <w:t xml:space="preserve">(salutogenic approach) </w:t>
            </w:r>
            <w:r>
              <w:rPr>
                <w:lang w:val="en-US"/>
              </w:rPr>
              <w:t xml:space="preserve">and empowerment </w:t>
            </w:r>
            <w:r>
              <w:rPr>
                <w:i/>
                <w:lang w:val="en-US"/>
              </w:rPr>
              <w:t>(Empowerme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" w:name="__Fieldmark__4_1268730016"/>
            <w:bookmarkStart w:id="11" w:name="__Fieldmark__4_1268730016"/>
            <w:bookmarkEnd w:id="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" w:name="__Fieldmark__5_1268730016"/>
            <w:bookmarkStart w:id="13" w:name="__Fieldmark__5_1268730016"/>
            <w:bookmarkEnd w:id="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" w:name="__Fieldmark__6_1268730016"/>
            <w:bookmarkStart w:id="15" w:name="__Fieldmark__6_1268730016"/>
            <w:bookmarkEnd w:id="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" w:name="__Fieldmark__7_1268730016"/>
            <w:bookmarkStart w:id="17" w:name="__Fieldmark__7_1268730016"/>
            <w:bookmarkEnd w:id="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1.3</w:t>
              <w:tab/>
              <w:t xml:space="preserve">Setting-based interventions </w:t>
            </w:r>
            <w:r>
              <w:rPr>
                <w:i/>
                <w:lang w:val="en-US"/>
              </w:rPr>
              <w:t>(Setting approach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" w:name="__Fieldmark__8_1268730016"/>
            <w:bookmarkStart w:id="19" w:name="__Fieldmark__8_1268730016"/>
            <w:bookmarkEnd w:id="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0" w:name="__Fieldmark__9_1268730016"/>
            <w:bookmarkStart w:id="21" w:name="__Fieldmark__9_1268730016"/>
            <w:bookmarkEnd w:id="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2" w:name="__Fieldmark__10_1268730016"/>
            <w:bookmarkStart w:id="23" w:name="__Fieldmark__10_1268730016"/>
            <w:bookmarkEnd w:id="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4" w:name="__Fieldmark__11_1268730016"/>
            <w:bookmarkStart w:id="25" w:name="__Fieldmark__11_1268730016"/>
            <w:bookmarkEnd w:id="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1.4</w:t>
              <w:tab/>
              <w:t xml:space="preserve">Participation of principal actors in the settings </w:t>
            </w:r>
            <w:r>
              <w:rPr>
                <w:i/>
                <w:lang w:val="en-US"/>
              </w:rPr>
              <w:t>(Particip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6" w:name="__Fieldmark__12_1268730016"/>
            <w:bookmarkStart w:id="27" w:name="__Fieldmark__12_1268730016"/>
            <w:bookmarkEnd w:id="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8" w:name="__Fieldmark__13_1268730016"/>
            <w:bookmarkStart w:id="29" w:name="__Fieldmark__13_1268730016"/>
            <w:bookmarkEnd w:id="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0" w:name="__Fieldmark__14_1268730016"/>
            <w:bookmarkStart w:id="31" w:name="__Fieldmark__14_1268730016"/>
            <w:bookmarkEnd w:id="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2" w:name="__Fieldmark__15_1268730016"/>
            <w:bookmarkStart w:id="33" w:name="__Fieldmark__15_1268730016"/>
            <w:bookmarkEnd w:id="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</w:t>
              <w:tab/>
              <w:t>Assessmen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2.1</w:t>
              <w:tab/>
              <w:t xml:space="preserve">Demonstration of the need for the project </w:t>
            </w:r>
            <w:r>
              <w:rPr>
                <w:i/>
                <w:lang w:val="en-US"/>
              </w:rPr>
              <w:t>(Need-normativ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4" w:name="__Fieldmark__16_1268730016"/>
            <w:bookmarkStart w:id="35" w:name="__Fieldmark__16_1268730016"/>
            <w:bookmarkEnd w:id="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6" w:name="__Fieldmark__17_1268730016"/>
            <w:bookmarkStart w:id="37" w:name="__Fieldmark__17_1268730016"/>
            <w:bookmarkEnd w:id="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8" w:name="__Fieldmark__18_1268730016"/>
            <w:bookmarkStart w:id="39" w:name="__Fieldmark__18_1268730016"/>
            <w:bookmarkEnd w:id="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0" w:name="__Fieldmark__19_1268730016"/>
            <w:bookmarkStart w:id="41" w:name="__Fieldmark__19_1268730016"/>
            <w:bookmarkEnd w:id="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2.2</w:t>
              <w:tab/>
              <w:t xml:space="preserve">Needs of stakeholders and target groups </w:t>
            </w:r>
            <w:r>
              <w:rPr>
                <w:i/>
                <w:lang w:val="en-US"/>
              </w:rPr>
              <w:t>(Needs-felt/expressed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2" w:name="__Fieldmark__20_1268730016"/>
            <w:bookmarkStart w:id="43" w:name="__Fieldmark__20_1268730016"/>
            <w:bookmarkEnd w:id="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4" w:name="__Fieldmark__21_1268730016"/>
            <w:bookmarkStart w:id="45" w:name="__Fieldmark__21_1268730016"/>
            <w:bookmarkEnd w:id="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6" w:name="__Fieldmark__22_1268730016"/>
            <w:bookmarkStart w:id="47" w:name="__Fieldmark__22_1268730016"/>
            <w:bookmarkEnd w:id="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8" w:name="__Fieldmark__23_1268730016"/>
            <w:bookmarkStart w:id="49" w:name="__Fieldmark__23_1268730016"/>
            <w:bookmarkEnd w:id="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2.3</w:t>
              <w:tab/>
              <w:t xml:space="preserve">Embedding of the project in comprehensive strategies </w:t>
            </w:r>
            <w:r>
              <w:rPr>
                <w:i/>
                <w:lang w:val="en-US"/>
              </w:rPr>
              <w:t>(Emb.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0" w:name="__Fieldmark__24_1268730016"/>
            <w:bookmarkStart w:id="51" w:name="__Fieldmark__24_1268730016"/>
            <w:bookmarkEnd w:id="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2" w:name="__Fieldmark__25_1268730016"/>
            <w:bookmarkStart w:id="53" w:name="__Fieldmark__25_1268730016"/>
            <w:bookmarkEnd w:id="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4" w:name="__Fieldmark__26_1268730016"/>
            <w:bookmarkStart w:id="55" w:name="__Fieldmark__26_1268730016"/>
            <w:bookmarkEnd w:id="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6" w:name="__Fieldmark__27_1268730016"/>
            <w:bookmarkStart w:id="57" w:name="__Fieldmark__27_1268730016"/>
            <w:bookmarkEnd w:id="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tabs>
                <w:tab w:val="clear" w:pos="567"/>
                <w:tab w:val="left" w:pos="497" w:leader="none"/>
              </w:tabs>
              <w:spacing w:before="0" w:after="80"/>
              <w:ind w:left="497" w:hanging="497"/>
              <w:rPr>
                <w:lang w:val="en-US"/>
              </w:rPr>
            </w:pPr>
            <w:r>
              <w:rPr>
                <w:lang w:val="en-US"/>
              </w:rPr>
              <w:t>2.4</w:t>
              <w:tab/>
              <w:t xml:space="preserve"> Contextual conditions and project environment </w:t>
            </w:r>
            <w:r>
              <w:rPr>
                <w:i/>
                <w:lang w:val="en-US"/>
              </w:rPr>
              <w:t xml:space="preserve">(Contextual condi  </w:t>
              <w:br/>
              <w:t xml:space="preserve"> tion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8" w:name="__Fieldmark__28_1268730016"/>
            <w:bookmarkStart w:id="59" w:name="__Fieldmark__28_1268730016"/>
            <w:bookmarkEnd w:id="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0" w:name="__Fieldmark__29_1268730016"/>
            <w:bookmarkStart w:id="61" w:name="__Fieldmark__29_1268730016"/>
            <w:bookmarkEnd w:id="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2" w:name="__Fieldmark__30_1268730016"/>
            <w:bookmarkStart w:id="63" w:name="__Fieldmark__30_1268730016"/>
            <w:bookmarkEnd w:id="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4" w:name="__Fieldmark__31_1268730016"/>
            <w:bookmarkStart w:id="65" w:name="__Fieldmark__31_1268730016"/>
            <w:bookmarkEnd w:id="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2.5</w:t>
              <w:tab/>
              <w:t xml:space="preserve"> Learning from past projects </w:t>
            </w:r>
            <w:r>
              <w:rPr>
                <w:i/>
                <w:lang w:val="en-US"/>
              </w:rPr>
              <w:t>(Lessons lear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6" w:name="__Fieldmark__32_1268730016"/>
            <w:bookmarkStart w:id="67" w:name="__Fieldmark__32_1268730016"/>
            <w:bookmarkEnd w:id="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8" w:name="__Fieldmark__33_1268730016"/>
            <w:bookmarkStart w:id="69" w:name="__Fieldmark__33_1268730016"/>
            <w:bookmarkEnd w:id="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0" w:name="__Fieldmark__34_1268730016"/>
            <w:bookmarkStart w:id="71" w:name="__Fieldmark__34_1268730016"/>
            <w:bookmarkEnd w:id="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2" w:name="__Fieldmark__35_1268730016"/>
            <w:bookmarkStart w:id="73" w:name="__Fieldmark__35_1268730016"/>
            <w:bookmarkEnd w:id="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</w:t>
              <w:tab/>
              <w:t>Project planni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3.1</w:t>
              <w:tab/>
              <w:t xml:space="preserve">Definition of project objectives </w:t>
            </w:r>
            <w:r>
              <w:rPr>
                <w:i/>
                <w:lang w:val="en-US"/>
              </w:rPr>
              <w:t>(Definition of objectiv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4" w:name="__Fieldmark__36_1268730016"/>
            <w:bookmarkStart w:id="75" w:name="__Fieldmark__36_1268730016"/>
            <w:bookmarkEnd w:id="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6" w:name="__Fieldmark__37_1268730016"/>
            <w:bookmarkStart w:id="77" w:name="__Fieldmark__37_1268730016"/>
            <w:bookmarkEnd w:id="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8" w:name="__Fieldmark__38_1268730016"/>
            <w:bookmarkStart w:id="79" w:name="__Fieldmark__38_1268730016"/>
            <w:bookmarkEnd w:id="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0" w:name="__Fieldmark__39_1268730016"/>
            <w:bookmarkStart w:id="81" w:name="__Fieldmark__39_1268730016"/>
            <w:bookmarkEnd w:id="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3.2</w:t>
              <w:tab/>
              <w:t xml:space="preserve">Justification for proposed procedures </w:t>
            </w:r>
            <w:r>
              <w:rPr>
                <w:i/>
                <w:lang w:val="en-US"/>
              </w:rPr>
              <w:t>(Procedur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2" w:name="__Fieldmark__40_1268730016"/>
            <w:bookmarkStart w:id="83" w:name="__Fieldmark__40_1268730016"/>
            <w:bookmarkEnd w:id="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4" w:name="__Fieldmark__41_1268730016"/>
            <w:bookmarkStart w:id="85" w:name="__Fieldmark__41_1268730016"/>
            <w:bookmarkEnd w:id="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6" w:name="__Fieldmark__42_1268730016"/>
            <w:bookmarkStart w:id="87" w:name="__Fieldmark__42_1268730016"/>
            <w:bookmarkEnd w:id="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8" w:name="__Fieldmark__43_1268730016"/>
            <w:bookmarkStart w:id="89" w:name="__Fieldmark__43_1268730016"/>
            <w:bookmarkEnd w:id="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3.3</w:t>
              <w:tab/>
              <w:t xml:space="preserve">Time schedule </w:t>
            </w:r>
            <w:r>
              <w:rPr>
                <w:i/>
                <w:lang w:val="en-US"/>
              </w:rPr>
              <w:t>(Mileston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0" w:name="__Fieldmark__44_1268730016"/>
            <w:bookmarkStart w:id="91" w:name="__Fieldmark__44_1268730016"/>
            <w:bookmarkEnd w:id="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2" w:name="__Fieldmark__45_1268730016"/>
            <w:bookmarkStart w:id="93" w:name="__Fieldmark__45_1268730016"/>
            <w:bookmarkEnd w:id="9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4" w:name="__Fieldmark__46_1268730016"/>
            <w:bookmarkStart w:id="95" w:name="__Fieldmark__46_1268730016"/>
            <w:bookmarkEnd w:id="9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6" w:name="__Fieldmark__47_1268730016"/>
            <w:bookmarkStart w:id="97" w:name="__Fieldmark__47_1268730016"/>
            <w:bookmarkEnd w:id="9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3.4</w:t>
              <w:tab/>
              <w:t xml:space="preserve">Availability of necessary resources </w:t>
            </w:r>
            <w:r>
              <w:rPr>
                <w:i/>
                <w:lang w:val="en-US"/>
              </w:rPr>
              <w:t>(Resourc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8" w:name="__Fieldmark__48_1268730016"/>
            <w:bookmarkStart w:id="99" w:name="__Fieldmark__48_1268730016"/>
            <w:bookmarkEnd w:id="9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0" w:name="__Fieldmark__49_1268730016"/>
            <w:bookmarkStart w:id="101" w:name="__Fieldmark__49_1268730016"/>
            <w:bookmarkEnd w:id="10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2" w:name="__Fieldmark__50_1268730016"/>
            <w:bookmarkStart w:id="103" w:name="__Fieldmark__50_1268730016"/>
            <w:bookmarkEnd w:id="10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4" w:name="__Fieldmark__51_1268730016"/>
            <w:bookmarkStart w:id="105" w:name="__Fieldmark__51_1268730016"/>
            <w:bookmarkEnd w:id="10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.</w:t>
              <w:tab/>
              <w:t>Project organization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4.1</w:t>
              <w:tab/>
              <w:t xml:space="preserve">Adequate project structure </w:t>
            </w:r>
            <w:r>
              <w:rPr>
                <w:i/>
                <w:lang w:val="en-US"/>
              </w:rPr>
              <w:t>(Project structur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6" w:name="__Fieldmark__52_1268730016"/>
            <w:bookmarkStart w:id="107" w:name="__Fieldmark__52_1268730016"/>
            <w:bookmarkEnd w:id="10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8" w:name="__Fieldmark__53_1268730016"/>
            <w:bookmarkStart w:id="109" w:name="__Fieldmark__53_1268730016"/>
            <w:bookmarkEnd w:id="10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0" w:name="__Fieldmark__54_1268730016"/>
            <w:bookmarkStart w:id="111" w:name="__Fieldmark__54_1268730016"/>
            <w:bookmarkEnd w:id="1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2" w:name="__Fieldmark__55_1268730016"/>
            <w:bookmarkStart w:id="113" w:name="__Fieldmark__55_1268730016"/>
            <w:bookmarkEnd w:id="1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4.2</w:t>
              <w:tab/>
              <w:t xml:space="preserve">Qualifications and requirements </w:t>
            </w:r>
            <w:r>
              <w:rPr>
                <w:i/>
                <w:lang w:val="en-US"/>
              </w:rPr>
              <w:t>(Qualification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4" w:name="__Fieldmark__56_1268730016"/>
            <w:bookmarkStart w:id="115" w:name="__Fieldmark__56_1268730016"/>
            <w:bookmarkEnd w:id="1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6" w:name="__Fieldmark__57_1268730016"/>
            <w:bookmarkStart w:id="117" w:name="__Fieldmark__57_1268730016"/>
            <w:bookmarkEnd w:id="1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8" w:name="__Fieldmark__58_1268730016"/>
            <w:bookmarkStart w:id="119" w:name="__Fieldmark__58_1268730016"/>
            <w:bookmarkEnd w:id="1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0" w:name="__Fieldmark__59_1268730016"/>
            <w:bookmarkStart w:id="121" w:name="__Fieldmark__59_1268730016"/>
            <w:bookmarkEnd w:id="1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4.3</w:t>
              <w:tab/>
              <w:t xml:space="preserve">Goal-oriented networking </w:t>
            </w:r>
            <w:r>
              <w:rPr>
                <w:i/>
                <w:lang w:val="en-US"/>
              </w:rPr>
              <w:t>(Network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2" w:name="__Fieldmark__60_1268730016"/>
            <w:bookmarkStart w:id="123" w:name="__Fieldmark__60_1268730016"/>
            <w:bookmarkEnd w:id="1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4" w:name="__Fieldmark__61_1268730016"/>
            <w:bookmarkStart w:id="125" w:name="__Fieldmark__61_1268730016"/>
            <w:bookmarkEnd w:id="1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6" w:name="__Fieldmark__62_1268730016"/>
            <w:bookmarkStart w:id="127" w:name="__Fieldmark__62_1268730016"/>
            <w:bookmarkEnd w:id="1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8" w:name="__Fieldmark__63_1268730016"/>
            <w:bookmarkStart w:id="129" w:name="__Fieldmark__63_1268730016"/>
            <w:bookmarkEnd w:id="1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5.</w:t>
              <w:tab/>
              <w:t>Project managemen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5.1</w:t>
              <w:tab/>
              <w:t xml:space="preserve">Project controlling </w:t>
            </w:r>
            <w:r>
              <w:rPr>
                <w:i/>
                <w:lang w:val="en-US"/>
              </w:rPr>
              <w:t>(Controll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0" w:name="__Fieldmark__64_1268730016"/>
            <w:bookmarkStart w:id="131" w:name="__Fieldmark__64_1268730016"/>
            <w:bookmarkEnd w:id="1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2" w:name="__Fieldmark__65_1268730016"/>
            <w:bookmarkStart w:id="133" w:name="__Fieldmark__65_1268730016"/>
            <w:bookmarkEnd w:id="1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4" w:name="__Fieldmark__66_1268730016"/>
            <w:bookmarkStart w:id="135" w:name="__Fieldmark__66_1268730016"/>
            <w:bookmarkEnd w:id="1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6" w:name="__Fieldmark__67_1268730016"/>
            <w:bookmarkStart w:id="137" w:name="__Fieldmark__67_1268730016"/>
            <w:bookmarkEnd w:id="1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5.2</w:t>
              <w:tab/>
              <w:t xml:space="preserve">Formative </w:t>
            </w:r>
            <w:r>
              <w:rPr>
                <w:color w:val="000000"/>
                <w:lang w:val="en-US"/>
              </w:rPr>
              <w:t>and conclusive</w:t>
            </w:r>
            <w:r>
              <w:rPr>
                <w:lang w:val="en-US"/>
              </w:rPr>
              <w:t xml:space="preserve"> evaluation </w:t>
            </w:r>
            <w:r>
              <w:rPr>
                <w:i/>
                <w:lang w:val="en-US"/>
              </w:rPr>
              <w:t>(Evalu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8" w:name="__Fieldmark__68_1268730016"/>
            <w:bookmarkStart w:id="139" w:name="__Fieldmark__68_1268730016"/>
            <w:bookmarkEnd w:id="1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0" w:name="__Fieldmark__69_1268730016"/>
            <w:bookmarkStart w:id="141" w:name="__Fieldmark__69_1268730016"/>
            <w:bookmarkEnd w:id="1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2" w:name="__Fieldmark__70_1268730016"/>
            <w:bookmarkStart w:id="143" w:name="__Fieldmark__70_1268730016"/>
            <w:bookmarkEnd w:id="1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4" w:name="__Fieldmark__71_1268730016"/>
            <w:bookmarkStart w:id="145" w:name="__Fieldmark__71_1268730016"/>
            <w:bookmarkEnd w:id="1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5.3</w:t>
              <w:tab/>
              <w:t xml:space="preserve">Project documentation </w:t>
            </w:r>
            <w:r>
              <w:rPr>
                <w:i/>
                <w:lang w:val="en-US"/>
              </w:rPr>
              <w:t>(Document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6" w:name="__Fieldmark__72_1268730016"/>
            <w:bookmarkStart w:id="147" w:name="__Fieldmark__72_1268730016"/>
            <w:bookmarkEnd w:id="1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8" w:name="__Fieldmark__73_1268730016"/>
            <w:bookmarkStart w:id="149" w:name="__Fieldmark__73_1268730016"/>
            <w:bookmarkEnd w:id="1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0" w:name="__Fieldmark__74_1268730016"/>
            <w:bookmarkStart w:id="151" w:name="__Fieldmark__74_1268730016"/>
            <w:bookmarkEnd w:id="1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2" w:name="__Fieldmark__75_1268730016"/>
            <w:bookmarkStart w:id="153" w:name="__Fieldmark__75_1268730016"/>
            <w:bookmarkEnd w:id="1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5.4</w:t>
              <w:tab/>
              <w:t>Communication within project structure</w:t>
            </w:r>
            <w:r>
              <w:rPr>
                <w:b/>
                <w:lang w:val="en-US"/>
              </w:rPr>
              <w:t xml:space="preserve"> </w:t>
            </w:r>
            <w:r>
              <w:rPr>
                <w:i/>
                <w:lang w:val="en-US"/>
              </w:rPr>
              <w:t>(Communic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4" w:name="__Fieldmark__76_1268730016"/>
            <w:bookmarkStart w:id="155" w:name="__Fieldmark__76_1268730016"/>
            <w:bookmarkEnd w:id="1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6" w:name="__Fieldmark__77_1268730016"/>
            <w:bookmarkStart w:id="157" w:name="__Fieldmark__77_1268730016"/>
            <w:bookmarkEnd w:id="1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8" w:name="__Fieldmark__78_1268730016"/>
            <w:bookmarkStart w:id="159" w:name="__Fieldmark__78_1268730016"/>
            <w:bookmarkEnd w:id="1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0" w:name="__Fieldmark__79_1268730016"/>
            <w:bookmarkStart w:id="161" w:name="__Fieldmark__79_1268730016"/>
            <w:bookmarkEnd w:id="1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5.5</w:t>
              <w:tab/>
              <w:t xml:space="preserve">Motivation and satisfaction of personnel </w:t>
            </w:r>
            <w:r>
              <w:rPr>
                <w:i/>
                <w:lang w:val="en-US"/>
              </w:rPr>
              <w:t>(Motiv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2" w:name="__Fieldmark__80_1268730016"/>
            <w:bookmarkStart w:id="163" w:name="__Fieldmark__80_1268730016"/>
            <w:bookmarkEnd w:id="1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4" w:name="__Fieldmark__81_1268730016"/>
            <w:bookmarkStart w:id="165" w:name="__Fieldmark__81_1268730016"/>
            <w:bookmarkEnd w:id="1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6" w:name="__Fieldmark__82_1268730016"/>
            <w:bookmarkStart w:id="167" w:name="__Fieldmark__82_1268730016"/>
            <w:bookmarkEnd w:id="1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8" w:name="__Fieldmark__83_1268730016"/>
            <w:bookmarkStart w:id="169" w:name="__Fieldmark__83_1268730016"/>
            <w:bookmarkEnd w:id="1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.</w:t>
              <w:tab/>
              <w:t>Effects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6.1</w:t>
              <w:tab/>
              <w:t>Projects’s goal attainment (</w:t>
            </w:r>
            <w:r>
              <w:rPr>
                <w:i/>
                <w:lang w:val="en-US"/>
              </w:rPr>
              <w:t>Goal attainme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0" w:name="__Fieldmark__84_1268730016"/>
            <w:bookmarkStart w:id="171" w:name="__Fieldmark__84_1268730016"/>
            <w:bookmarkEnd w:id="1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2" w:name="__Fieldmark__85_1268730016"/>
            <w:bookmarkStart w:id="173" w:name="__Fieldmark__85_1268730016"/>
            <w:bookmarkEnd w:id="1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4" w:name="__Fieldmark__86_1268730016"/>
            <w:bookmarkStart w:id="175" w:name="__Fieldmark__86_1268730016"/>
            <w:bookmarkEnd w:id="1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6" w:name="__Fieldmark__87_1268730016"/>
            <w:bookmarkStart w:id="177" w:name="__Fieldmark__87_1268730016"/>
            <w:bookmarkEnd w:id="1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6.2</w:t>
              <w:tab/>
              <w:t>Sustainability of effects</w:t>
            </w:r>
            <w:r>
              <w:rPr>
                <w:i/>
                <w:lang w:val="en-US"/>
              </w:rPr>
              <w:t xml:space="preserve"> (Sustainability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8" w:name="__Fieldmark__88_1268730016"/>
            <w:bookmarkStart w:id="179" w:name="__Fieldmark__88_1268730016"/>
            <w:bookmarkEnd w:id="1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0" w:name="__Fieldmark__89_1268730016"/>
            <w:bookmarkStart w:id="181" w:name="__Fieldmark__89_1268730016"/>
            <w:bookmarkEnd w:id="1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2" w:name="__Fieldmark__90_1268730016"/>
            <w:bookmarkStart w:id="183" w:name="__Fieldmark__90_1268730016"/>
            <w:bookmarkEnd w:id="1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4" w:name="__Fieldmark__91_1268730016"/>
            <w:bookmarkStart w:id="185" w:name="__Fieldmark__91_1268730016"/>
            <w:bookmarkEnd w:id="1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6.3</w:t>
              <w:tab/>
              <w:t xml:space="preserve">Transfer and diffusion of results </w:t>
            </w:r>
            <w:r>
              <w:rPr>
                <w:i/>
                <w:lang w:val="en-US"/>
              </w:rPr>
              <w:t>(Diffusion of result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6" w:name="__Fieldmark__92_1268730016"/>
            <w:bookmarkStart w:id="187" w:name="__Fieldmark__92_1268730016"/>
            <w:bookmarkEnd w:id="1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8" w:name="__Fieldmark__93_1268730016"/>
            <w:bookmarkStart w:id="189" w:name="__Fieldmark__93_1268730016"/>
            <w:bookmarkEnd w:id="1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0" w:name="__Fieldmark__94_1268730016"/>
            <w:bookmarkStart w:id="191" w:name="__Fieldmark__94_1268730016"/>
            <w:bookmarkEnd w:id="1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2" w:name="__Fieldmark__95_1268730016"/>
            <w:bookmarkStart w:id="193" w:name="__Fieldmark__95_1268730016"/>
            <w:bookmarkEnd w:id="19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720" w:hanging="7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720" w:hanging="720"/>
        <w:rPr>
          <w:lang w:val="en-US"/>
        </w:rPr>
      </w:pPr>
      <w:r>
        <w:rPr>
          <w:lang w:val="en-US"/>
        </w:rPr>
        <w:t>Main strengths and potential for improv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en-US"/>
        </w:rPr>
        <w:t>Strengths</w:t>
        <w:tab/>
      </w:r>
    </w:p>
    <w:p>
      <w:pPr>
        <w:pStyle w:val="Normal"/>
        <w:spacing w:before="60" w:after="240"/>
        <w:rPr>
          <w:lang w:val="en-US"/>
        </w:rPr>
      </w:pPr>
      <w:bookmarkStart w:id="194" w:name="OLE_LINK26"/>
      <w:bookmarkEnd w:id="194"/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bookmarkStart w:id="195" w:name="OLE_LINK26"/>
      <w:bookmarkEnd w:id="195"/>
      <w:r>
        <w:rPr>
          <w:lang w:val="en-US"/>
        </w:rPr>
        <w:t>Potential for improvement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>What recommendations can you derive from the above observations?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spacing w:before="60" w:after="6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szCs w:val="18"/>
        <w:lang w:val="en-US" w:eastAsia="de-DE"/>
      </w:rPr>
      <w:t>www.quint-essenz.ch</w:t>
    </w:r>
    <w:r>
      <w:rPr>
        <w:color w:val="7F7F7F"/>
        <w:szCs w:val="18"/>
        <w:lang w:val="en-US" w:eastAsia="de-DE"/>
      </w:rPr>
      <w:t>, a service of Health Promotion Switzerland</w:t>
      <w:br/>
    </w:r>
    <w:r>
      <w:rPr>
        <w:color w:val="7F7F7F"/>
        <w:szCs w:val="18"/>
        <w:lang w:val="en-US"/>
      </w:rPr>
      <w:t>Final report</w:t>
    </w:r>
    <w:r>
      <w:rPr>
        <w:color w:val="7F7F7F"/>
        <w:szCs w:val="18"/>
        <w:lang w:val="en-US" w:eastAsia="de-DE"/>
      </w:rPr>
      <w:tab/>
      <w:tab/>
    </w:r>
    <w:r>
      <w:rPr>
        <w:color w:val="7F7F7F"/>
        <w:szCs w:val="18"/>
        <w:lang w:val="fr-FR" w:eastAsia="de-DE"/>
      </w:rPr>
      <w:fldChar w:fldCharType="begin"/>
    </w:r>
    <w:r>
      <w:rPr>
        <w:szCs w:val="18"/>
        <w:color w:val="7F7F7F"/>
        <w:lang w:val="fr-FR" w:eastAsia="de-DE"/>
      </w:rPr>
      <w:instrText xml:space="preserve"> PAGE </w:instrText>
    </w:r>
    <w:r>
      <w:rPr>
        <w:szCs w:val="18"/>
        <w:color w:val="7F7F7F"/>
        <w:lang w:val="fr-FR" w:eastAsia="de-DE"/>
      </w:rPr>
      <w:fldChar w:fldCharType="separate"/>
    </w:r>
    <w:r>
      <w:rPr>
        <w:szCs w:val="18"/>
        <w:color w:val="7F7F7F"/>
        <w:lang w:val="fr-FR" w:eastAsia="de-DE"/>
      </w:rPr>
      <w:t>6</w:t>
    </w:r>
    <w:r>
      <w:rPr>
        <w:szCs w:val="18"/>
        <w:color w:val="7F7F7F"/>
        <w:lang w:val="fr-FR" w:eastAsia="de-DE"/>
      </w:rPr>
      <w:fldChar w:fldCharType="end"/>
    </w:r>
    <w:r>
      <w:rPr>
        <w:color w:val="7F7F7F"/>
        <w:szCs w:val="18"/>
        <w:lang w:val="en-US" w:eastAsia="de-DE"/>
      </w:rPr>
      <w:t>/</w:t>
    </w:r>
    <w:r>
      <w:rPr>
        <w:color w:val="7F7F7F"/>
        <w:szCs w:val="18"/>
        <w:lang w:eastAsia="de-DE"/>
      </w:rPr>
      <w:fldChar w:fldCharType="begin"/>
    </w:r>
    <w:r>
      <w:rPr>
        <w:szCs w:val="18"/>
        <w:color w:val="7F7F7F"/>
        <w:lang w:eastAsia="de-DE"/>
      </w:rPr>
      <w:instrText xml:space="preserve"> NUMPAGES \* ARABIC </w:instrText>
    </w:r>
    <w:r>
      <w:rPr>
        <w:szCs w:val="18"/>
        <w:color w:val="7F7F7F"/>
        <w:lang w:eastAsia="de-DE"/>
      </w:rPr>
      <w:fldChar w:fldCharType="separate"/>
    </w:r>
    <w:r>
      <w:rPr>
        <w:szCs w:val="18"/>
        <w:color w:val="7F7F7F"/>
        <w:lang w:eastAsia="de-DE"/>
      </w:rPr>
      <w:t>6</w:t>
    </w:r>
    <w:r>
      <w:rPr>
        <w:szCs w:val="18"/>
        <w:color w:val="7F7F7F"/>
        <w:lang w:eastAsia="de-D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szCs w:val="18"/>
        <w:lang w:val="en-US" w:eastAsia="de-DE"/>
      </w:rPr>
      <w:t>www.quint-essenz.ch</w:t>
    </w:r>
    <w:r>
      <w:rPr>
        <w:color w:val="7F7F7F"/>
        <w:szCs w:val="18"/>
        <w:lang w:val="en-US" w:eastAsia="de-DE"/>
      </w:rPr>
      <w:t>, a service of Health Promotion Switzerland</w:t>
      <w:br/>
    </w:r>
    <w:r>
      <w:rPr>
        <w:color w:val="7F7F7F"/>
        <w:szCs w:val="18"/>
        <w:lang w:val="en-US"/>
      </w:rPr>
      <w:t xml:space="preserve">Final report </w:t>
    </w:r>
    <w:r>
      <w:rPr>
        <w:color w:val="7F7F7F"/>
        <w:szCs w:val="18"/>
        <w:lang w:val="ja-JP"/>
      </w:rPr>
      <w:t>[Project], [Author], [Date]</w:t>
    </w:r>
    <w:r>
      <w:rPr>
        <w:color w:val="7F7F7F"/>
        <w:szCs w:val="18"/>
        <w:lang w:val="en-US" w:eastAsia="de-DE"/>
      </w:rPr>
      <w:tab/>
      <w:tab/>
    </w:r>
    <w:r>
      <w:rPr>
        <w:color w:val="7F7F7F"/>
        <w:szCs w:val="18"/>
        <w:lang w:val="fr-FR" w:eastAsia="de-DE"/>
      </w:rPr>
      <w:fldChar w:fldCharType="begin"/>
    </w:r>
    <w:r>
      <w:rPr>
        <w:szCs w:val="18"/>
        <w:color w:val="7F7F7F"/>
        <w:lang w:val="fr-FR" w:eastAsia="de-DE"/>
      </w:rPr>
      <w:instrText xml:space="preserve"> PAGE </w:instrText>
    </w:r>
    <w:r>
      <w:rPr>
        <w:szCs w:val="18"/>
        <w:color w:val="7F7F7F"/>
        <w:lang w:val="fr-FR" w:eastAsia="de-DE"/>
      </w:rPr>
      <w:fldChar w:fldCharType="separate"/>
    </w:r>
    <w:r>
      <w:rPr>
        <w:szCs w:val="18"/>
        <w:color w:val="7F7F7F"/>
        <w:lang w:val="fr-FR" w:eastAsia="de-DE"/>
      </w:rPr>
      <w:t>1</w:t>
    </w:r>
    <w:r>
      <w:rPr>
        <w:szCs w:val="18"/>
        <w:color w:val="7F7F7F"/>
        <w:lang w:val="fr-FR" w:eastAsia="de-DE"/>
      </w:rPr>
      <w:fldChar w:fldCharType="end"/>
    </w:r>
    <w:r>
      <w:rPr>
        <w:color w:val="7F7F7F"/>
        <w:szCs w:val="18"/>
        <w:lang w:val="en-US" w:eastAsia="de-DE"/>
      </w:rPr>
      <w:t>/</w:t>
    </w:r>
    <w:r>
      <w:rPr>
        <w:color w:val="7F7F7F"/>
        <w:szCs w:val="18"/>
        <w:lang w:eastAsia="de-DE"/>
      </w:rPr>
      <w:fldChar w:fldCharType="begin"/>
    </w:r>
    <w:r>
      <w:rPr>
        <w:szCs w:val="18"/>
        <w:color w:val="7F7F7F"/>
        <w:lang w:eastAsia="de-DE"/>
      </w:rPr>
      <w:instrText xml:space="preserve"> NUMPAGES \* ARABIC </w:instrText>
    </w:r>
    <w:r>
      <w:rPr>
        <w:szCs w:val="18"/>
        <w:color w:val="7F7F7F"/>
        <w:lang w:eastAsia="de-DE"/>
      </w:rPr>
      <w:fldChar w:fldCharType="separate"/>
    </w:r>
    <w:r>
      <w:rPr>
        <w:szCs w:val="18"/>
        <w:color w:val="7F7F7F"/>
        <w:lang w:eastAsia="de-DE"/>
      </w:rPr>
      <w:t>6</w:t>
    </w:r>
    <w:r>
      <w:rPr>
        <w:szCs w:val="18"/>
        <w:color w:val="7F7F7F"/>
        <w:lang w:eastAsia="de-D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right="-143" w:hanging="0"/>
      <w:jc w:val="right"/>
      <w:rPr>
        <w:lang w:val="de-CH" w:eastAsia="en-US"/>
      </w:rPr>
    </w:pPr>
    <w:r>
      <w:rPr>
        <w:lang w:val="de-CH" w:eastAsia="en-US"/>
      </w:rPr>
      <w:drawing>
        <wp:inline distT="0" distB="0" distL="0" distR="0">
          <wp:extent cx="234124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D9D9D9" w:val="clear"/>
      <w:spacing w:before="240" w:after="240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60" w:after="120"/>
      <w:outlineLvl w:val="1"/>
    </w:pPr>
    <w:rPr>
      <w:rFonts w:eastAsia="Times New Roman"/>
      <w:b/>
      <w:color w:val="000000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right" w:pos="10206" w:leader="none"/>
      </w:tabs>
      <w:spacing w:before="240" w:after="120"/>
      <w:outlineLvl w:val="2"/>
    </w:pPr>
    <w:rPr>
      <w:rFonts w:ascii="Arial" w:hAnsi="Arial" w:eastAsia="Times New Roman" w:cs="Arial"/>
      <w:b/>
      <w:sz w:val="22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Garamond" w:hAnsi="Garamond" w:cs="Garamond"/>
      <w:lang w:val="de-DE"/>
    </w:rPr>
  </w:style>
  <w:style w:type="character" w:styleId="KommentarthemaZchn">
    <w:name w:val="Kommentarthema Zchn"/>
    <w:qFormat/>
    <w:rPr>
      <w:rFonts w:ascii="Garamond" w:hAnsi="Garamond" w:cs="Garamond"/>
      <w:b/>
      <w:bCs/>
      <w:lang w:val="de-DE"/>
    </w:rPr>
  </w:style>
  <w:style w:type="character" w:styleId="FunotentextZchn">
    <w:name w:val="Fußnotentext Zchn"/>
    <w:qFormat/>
    <w:rPr>
      <w:rFonts w:ascii="Garamond" w:hAnsi="Garamond" w:cs="Garamond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4Zchn">
    <w:name w:val="Überschrift 4 Zchn"/>
    <w:qFormat/>
    <w:rPr>
      <w:rFonts w:ascii="Calibri" w:hAnsi="Calibri" w:eastAsia="Times New Roman" w:cs="Calibri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Cambria"/>
      <w:sz w:val="22"/>
      <w:szCs w:val="22"/>
      <w:lang w:val="de-DE"/>
    </w:rPr>
  </w:style>
  <w:style w:type="character" w:styleId="FuzeileZchn">
    <w:name w:val="Fußzeile Zchn"/>
    <w:qFormat/>
    <w:rPr>
      <w:rFonts w:ascii="Arial" w:hAnsi="Arial" w:cs="Arial"/>
      <w:sz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6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60" w:after="6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6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6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right" w:pos="10206" w:leader="dot"/>
      </w:tabs>
      <w:suppressAutoHyphens w:val="true"/>
      <w:spacing w:before="60" w:after="60"/>
    </w:pPr>
    <w:rPr>
      <w:b w:val="false"/>
      <w:color w:val="000000"/>
    </w:rPr>
  </w:style>
  <w:style w:type="paragraph" w:styleId="Balken">
    <w:name w:val="Balken"/>
    <w:basedOn w:val="Normal"/>
    <w:next w:val="Normal"/>
    <w:qFormat/>
    <w:pPr>
      <w:keepNext w:val="true"/>
      <w:shd w:fill="BFBFBF" w:val="clear"/>
      <w:spacing w:before="120" w:after="120"/>
    </w:pPr>
    <w:rPr>
      <w:rFonts w:ascii="Arial" w:hAnsi="Arial" w:cs="Arial"/>
      <w:b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">
    <w:name w:val="Text"/>
    <w:basedOn w:val="Normal"/>
    <w:qFormat/>
    <w:pPr/>
    <w:rPr>
      <w:rFonts w:ascii="Arial" w:hAnsi="Arial" w:eastAsia="Times New Roman" w:cs="Arial"/>
      <w:color w:val="804000"/>
      <w:lang w:val="de-CH"/>
    </w:rPr>
  </w:style>
  <w:style w:type="paragraph" w:styleId="Balkenerst">
    <w:name w:val="Balken erst"/>
    <w:basedOn w:val="Balken"/>
    <w:qFormat/>
    <w:pPr>
      <w:tabs>
        <w:tab w:val="clear" w:pos="567"/>
        <w:tab w:val="left" w:pos="426" w:leader="none"/>
      </w:tabs>
    </w:pPr>
    <w:rPr/>
  </w:style>
  <w:style w:type="paragraph" w:styleId="ZelleStandardplus">
    <w:name w:val="Zelle Standard plus"/>
    <w:basedOn w:val="ZelleStandard"/>
    <w:qFormat/>
    <w:pPr>
      <w:spacing w:before="20" w:after="20"/>
    </w:pPr>
    <w:rPr>
      <w:rFonts w:ascii="Arial" w:hAnsi="Arial" w:cs="Arial"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Eingabe">
    <w:name w:val="Eingabe"/>
    <w:basedOn w:val="TextZelle"/>
    <w:qFormat/>
    <w:pPr>
      <w:tabs>
        <w:tab w:val="clear" w:pos="567"/>
        <w:tab w:val="left" w:pos="637" w:leader="none"/>
        <w:tab w:val="left" w:pos="10344" w:leader="none"/>
      </w:tabs>
    </w:pPr>
    <w:rPr>
      <w:color w:val="808080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7:55:00Z</dcterms:created>
  <dc:creator>Your User Name</dc:creator>
  <dc:description/>
  <cp:keywords/>
  <dc:language>en-US</dc:language>
  <cp:lastModifiedBy>Karin Clemann</cp:lastModifiedBy>
  <cp:lastPrinted>2014-09-05T14:14:00Z</cp:lastPrinted>
  <dcterms:modified xsi:type="dcterms:W3CDTF">2014-09-05T12:14:00Z</dcterms:modified>
  <cp:revision>9</cp:revision>
  <dc:subject/>
  <dc:title>Name Instrument</dc:title>
</cp:coreProperties>
</file>