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inal report for project: …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keepNext w:val="true"/>
              <w:shd w:fill="BFBFBF" w:val="clear"/>
              <w:spacing w:before="120" w:after="120"/>
              <w:rPr>
                <w:sz w:val="20"/>
                <w:lang w:val="en-US"/>
              </w:rPr>
            </w:pPr>
            <w:r>
              <w:rPr>
                <w:sz w:val="24"/>
                <w:lang w:val="en-US"/>
              </w:rPr>
              <w:t>Basic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forma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tle (projec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(s) responsi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phone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 addres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titu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/ version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comment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 and project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hort description of projec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planning and implementation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Target groups and setting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Strategi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Measur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Final accoun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dgeted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tual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penditur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com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Reflections on organizational aspects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roject structure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Network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management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valuation results and insigh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en-US"/>
              </w:rPr>
              <w:t xml:space="preserve">Evaluation questions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swer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  <w:lang w:val="en-US"/>
        </w:rPr>
        <w:t xml:space="preserve">*see 5.2 for goal attainment  </w:t>
      </w:r>
    </w:p>
    <w:p>
      <w:pPr>
        <w:pStyle w:val="Normal"/>
        <w:spacing w:before="60" w:after="240"/>
        <w:rPr>
          <w:color w:val="7F7F7F"/>
          <w:sz w:val="20"/>
          <w:lang w:val="en-US"/>
        </w:rPr>
      </w:pPr>
      <w:r>
        <w:rPr>
          <w:color w:val="7F7F7F"/>
          <w:sz w:val="2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sults and effect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Reach of target groups and implication of setting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Goal attain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tegories of objectives and objective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ATT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stification/comment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ther resul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ustainability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lang w:val="en-US"/>
        </w:rPr>
        <w:t xml:space="preserve">Reflection on the principles of health promotion 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Health equity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hanges in terms of health equity 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mpower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Setting approach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artic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4756"/>
      </w:tblGrid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sess participation</w:t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Conclusion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verall assess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751"/>
      </w:tblGrid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ength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eaknes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abling factors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rrier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spacing w:before="60" w:after="240"/>
        <w:ind w:left="0" w:hanging="0"/>
        <w:rPr>
          <w:lang w:val="en-US"/>
        </w:rPr>
      </w:pPr>
      <w:r>
        <w:rPr>
          <w:lang w:val="en-US"/>
        </w:rPr>
        <w:t xml:space="preserve">Final conclusions and recommendations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Valorization (e.g. transfer and diffusion of results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Eingabe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  <w:t>Evaluation profil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Assessmen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  <w:tab/>
              <w:t>Basics of health promo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1</w:t>
              <w:tab/>
              <w:t>Health equity</w:t>
            </w:r>
            <w:r>
              <w:rPr>
                <w:i/>
                <w:lang w:val="en-US"/>
              </w:rPr>
              <w:t xml:space="preserve"> (Health equ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0_3423350229"/>
            <w:bookmarkStart w:id="3" w:name="__Fieldmark__0_3423350229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1_3423350229"/>
            <w:bookmarkStart w:id="5" w:name="__Fieldmark__1_3423350229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2_3423350229"/>
            <w:bookmarkStart w:id="7" w:name="__Fieldmark__2_3423350229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3_3423350229"/>
            <w:bookmarkStart w:id="9" w:name="__Fieldmark__3_3423350229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2</w:t>
              <w:tab/>
              <w:t xml:space="preserve">Resource-orientation </w:t>
            </w:r>
            <w:r>
              <w:rPr>
                <w:color w:val="000000"/>
                <w:lang w:val="en-US"/>
              </w:rPr>
              <w:t xml:space="preserve">(salutogenic approach) </w:t>
            </w:r>
            <w:r>
              <w:rPr>
                <w:lang w:val="en-US"/>
              </w:rPr>
              <w:t xml:space="preserve">and empowerment </w:t>
            </w:r>
            <w:r>
              <w:rPr>
                <w:i/>
                <w:lang w:val="en-US"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4_3423350229"/>
            <w:bookmarkStart w:id="11" w:name="__Fieldmark__4_3423350229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5_3423350229"/>
            <w:bookmarkStart w:id="13" w:name="__Fieldmark__5_3423350229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6_3423350229"/>
            <w:bookmarkStart w:id="15" w:name="__Fieldmark__6_3423350229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7_3423350229"/>
            <w:bookmarkStart w:id="17" w:name="__Fieldmark__7_3423350229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3</w:t>
              <w:tab/>
              <w:t xml:space="preserve">Setting-based interventions </w:t>
            </w:r>
            <w:r>
              <w:rPr>
                <w:i/>
                <w:lang w:val="en-US"/>
              </w:rPr>
              <w:t>(Setting approach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8_3423350229"/>
            <w:bookmarkStart w:id="19" w:name="__Fieldmark__8_3423350229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9_3423350229"/>
            <w:bookmarkStart w:id="21" w:name="__Fieldmark__9_3423350229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0_3423350229"/>
            <w:bookmarkStart w:id="23" w:name="__Fieldmark__10_3423350229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1_3423350229"/>
            <w:bookmarkStart w:id="25" w:name="__Fieldmark__11_3423350229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4</w:t>
              <w:tab/>
              <w:t xml:space="preserve">Participation of principal actors in the settings </w:t>
            </w:r>
            <w:r>
              <w:rPr>
                <w:i/>
                <w:lang w:val="en-US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2_3423350229"/>
            <w:bookmarkStart w:id="27" w:name="__Fieldmark__12_3423350229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3_3423350229"/>
            <w:bookmarkStart w:id="29" w:name="__Fieldmark__13_3423350229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4_3423350229"/>
            <w:bookmarkStart w:id="31" w:name="__Fieldmark__14_3423350229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5_3423350229"/>
            <w:bookmarkStart w:id="33" w:name="__Fieldmark__15_3423350229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  <w:tab/>
              <w:t>Assess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1</w:t>
              <w:tab/>
              <w:t xml:space="preserve">Demonstration of the need for the project </w:t>
            </w:r>
            <w:r>
              <w:rPr>
                <w:i/>
                <w:lang w:val="en-US"/>
              </w:rPr>
              <w:t>(Need-normativ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6_3423350229"/>
            <w:bookmarkStart w:id="35" w:name="__Fieldmark__16_3423350229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7_3423350229"/>
            <w:bookmarkStart w:id="37" w:name="__Fieldmark__17_3423350229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8_3423350229"/>
            <w:bookmarkStart w:id="39" w:name="__Fieldmark__18_3423350229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19_3423350229"/>
            <w:bookmarkStart w:id="41" w:name="__Fieldmark__19_3423350229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2</w:t>
              <w:tab/>
              <w:t xml:space="preserve">Needs of stakeholders and target groups </w:t>
            </w:r>
            <w:r>
              <w:rPr>
                <w:i/>
                <w:lang w:val="en-US"/>
              </w:rPr>
              <w:t>(Needs-felt/expressed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0_3423350229"/>
            <w:bookmarkStart w:id="43" w:name="__Fieldmark__20_3423350229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1_3423350229"/>
            <w:bookmarkStart w:id="45" w:name="__Fieldmark__21_3423350229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2_3423350229"/>
            <w:bookmarkStart w:id="47" w:name="__Fieldmark__22_3423350229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3_3423350229"/>
            <w:bookmarkStart w:id="49" w:name="__Fieldmark__23_3423350229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3</w:t>
              <w:tab/>
              <w:t xml:space="preserve">Embedding of the project in comprehensive strategies </w:t>
            </w:r>
            <w:r>
              <w:rPr>
                <w:i/>
                <w:lang w:val="en-US"/>
              </w:rPr>
              <w:t>(Emb.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4_3423350229"/>
            <w:bookmarkStart w:id="51" w:name="__Fieldmark__24_3423350229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5_3423350229"/>
            <w:bookmarkStart w:id="53" w:name="__Fieldmark__25_3423350229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6_3423350229"/>
            <w:bookmarkStart w:id="55" w:name="__Fieldmark__26_3423350229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7_3423350229"/>
            <w:bookmarkStart w:id="57" w:name="__Fieldmark__27_3423350229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tabs>
                <w:tab w:val="clear" w:pos="567"/>
                <w:tab w:val="left" w:pos="497" w:leader="none"/>
              </w:tabs>
              <w:spacing w:before="0" w:after="80"/>
              <w:ind w:left="497" w:hanging="497"/>
              <w:rPr>
                <w:lang w:val="en-US"/>
              </w:rPr>
            </w:pPr>
            <w:r>
              <w:rPr>
                <w:lang w:val="en-US"/>
              </w:rPr>
              <w:t>2.4</w:t>
              <w:tab/>
              <w:t xml:space="preserve"> Contextual conditions and project environment </w:t>
            </w:r>
            <w:r>
              <w:rPr>
                <w:i/>
                <w:lang w:val="en-US"/>
              </w:rPr>
              <w:t xml:space="preserve">(Contextual condi  </w:t>
              <w:br/>
              <w:t xml:space="preserve"> 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8_3423350229"/>
            <w:bookmarkStart w:id="59" w:name="__Fieldmark__28_3423350229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29_3423350229"/>
            <w:bookmarkStart w:id="61" w:name="__Fieldmark__29_3423350229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0_3423350229"/>
            <w:bookmarkStart w:id="63" w:name="__Fieldmark__30_3423350229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1_3423350229"/>
            <w:bookmarkStart w:id="65" w:name="__Fieldmark__31_3423350229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5</w:t>
              <w:tab/>
              <w:t xml:space="preserve"> Learning from past projects </w:t>
            </w:r>
            <w:r>
              <w:rPr>
                <w:i/>
                <w:lang w:val="en-US"/>
              </w:rPr>
              <w:t>(Lessons lear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2_3423350229"/>
            <w:bookmarkStart w:id="67" w:name="__Fieldmark__32_3423350229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3_3423350229"/>
            <w:bookmarkStart w:id="69" w:name="__Fieldmark__33_3423350229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4_3423350229"/>
            <w:bookmarkStart w:id="71" w:name="__Fieldmark__34_3423350229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5_3423350229"/>
            <w:bookmarkStart w:id="73" w:name="__Fieldmark__35_3423350229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  <w:tab/>
              <w:t>Project planni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1</w:t>
              <w:tab/>
              <w:t xml:space="preserve">Definition of project objectives </w:t>
            </w:r>
            <w:r>
              <w:rPr>
                <w:i/>
                <w:lang w:val="en-US"/>
              </w:rPr>
              <w:t>(Definition of objectiv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6_3423350229"/>
            <w:bookmarkStart w:id="75" w:name="__Fieldmark__36_3423350229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7_3423350229"/>
            <w:bookmarkStart w:id="77" w:name="__Fieldmark__37_3423350229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8_3423350229"/>
            <w:bookmarkStart w:id="79" w:name="__Fieldmark__38_3423350229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39_3423350229"/>
            <w:bookmarkStart w:id="81" w:name="__Fieldmark__39_3423350229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2</w:t>
              <w:tab/>
              <w:t xml:space="preserve">Justification for proposed procedures </w:t>
            </w:r>
            <w:r>
              <w:rPr>
                <w:i/>
                <w:lang w:val="en-US"/>
              </w:rPr>
              <w:t>(Procedur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0_3423350229"/>
            <w:bookmarkStart w:id="83" w:name="__Fieldmark__40_3423350229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1_3423350229"/>
            <w:bookmarkStart w:id="85" w:name="__Fieldmark__41_3423350229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2_3423350229"/>
            <w:bookmarkStart w:id="87" w:name="__Fieldmark__42_3423350229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3_3423350229"/>
            <w:bookmarkStart w:id="89" w:name="__Fieldmark__43_3423350229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3</w:t>
              <w:tab/>
              <w:t xml:space="preserve">Time schedule </w:t>
            </w:r>
            <w:r>
              <w:rPr>
                <w:i/>
                <w:lang w:val="en-US"/>
              </w:rPr>
              <w:t>(Mileston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4_3423350229"/>
            <w:bookmarkStart w:id="91" w:name="__Fieldmark__44_3423350229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5_3423350229"/>
            <w:bookmarkStart w:id="93" w:name="__Fieldmark__45_3423350229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6_3423350229"/>
            <w:bookmarkStart w:id="95" w:name="__Fieldmark__46_3423350229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7_3423350229"/>
            <w:bookmarkStart w:id="97" w:name="__Fieldmark__47_3423350229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4</w:t>
              <w:tab/>
              <w:t xml:space="preserve">Availability of necessary resources </w:t>
            </w:r>
            <w:r>
              <w:rPr>
                <w:i/>
                <w:lang w:val="en-US"/>
              </w:rPr>
              <w:t>(Re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8_3423350229"/>
            <w:bookmarkStart w:id="99" w:name="__Fieldmark__48_3423350229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49_3423350229"/>
            <w:bookmarkStart w:id="101" w:name="__Fieldmark__49_3423350229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0_3423350229"/>
            <w:bookmarkStart w:id="103" w:name="__Fieldmark__50_3423350229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1_3423350229"/>
            <w:bookmarkStart w:id="105" w:name="__Fieldmark__51_3423350229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  <w:tab/>
              <w:t>Project organiz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1</w:t>
              <w:tab/>
              <w:t xml:space="preserve">Adequate project structure </w:t>
            </w:r>
            <w:r>
              <w:rPr>
                <w:i/>
                <w:lang w:val="en-US"/>
              </w:rPr>
              <w:t>(Project structu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2_3423350229"/>
            <w:bookmarkStart w:id="107" w:name="__Fieldmark__52_3423350229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3_3423350229"/>
            <w:bookmarkStart w:id="109" w:name="__Fieldmark__53_3423350229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4_3423350229"/>
            <w:bookmarkStart w:id="111" w:name="__Fieldmark__54_3423350229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5_3423350229"/>
            <w:bookmarkStart w:id="113" w:name="__Fieldmark__55_3423350229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2</w:t>
              <w:tab/>
              <w:t xml:space="preserve">Qualifications and requirements </w:t>
            </w:r>
            <w:r>
              <w:rPr>
                <w:i/>
                <w:lang w:val="en-US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6_3423350229"/>
            <w:bookmarkStart w:id="115" w:name="__Fieldmark__56_3423350229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7_3423350229"/>
            <w:bookmarkStart w:id="117" w:name="__Fieldmark__57_3423350229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8_3423350229"/>
            <w:bookmarkStart w:id="119" w:name="__Fieldmark__58_3423350229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59_3423350229"/>
            <w:bookmarkStart w:id="121" w:name="__Fieldmark__59_3423350229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3</w:t>
              <w:tab/>
              <w:t xml:space="preserve">Goal-oriented networking </w:t>
            </w:r>
            <w:r>
              <w:rPr>
                <w:i/>
                <w:lang w:val="en-US"/>
              </w:rPr>
              <w:t>(Network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0_3423350229"/>
            <w:bookmarkStart w:id="123" w:name="__Fieldmark__60_3423350229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1_3423350229"/>
            <w:bookmarkStart w:id="125" w:name="__Fieldmark__61_3423350229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2_3423350229"/>
            <w:bookmarkStart w:id="127" w:name="__Fieldmark__62_3423350229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3_3423350229"/>
            <w:bookmarkStart w:id="129" w:name="__Fieldmark__63_3423350229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  <w:tab/>
              <w:t>Project manage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1</w:t>
              <w:tab/>
              <w:t xml:space="preserve">Project controlling </w:t>
            </w:r>
            <w:r>
              <w:rPr>
                <w:i/>
                <w:lang w:val="en-US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4_3423350229"/>
            <w:bookmarkStart w:id="131" w:name="__Fieldmark__64_3423350229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5_3423350229"/>
            <w:bookmarkStart w:id="133" w:name="__Fieldmark__65_3423350229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6_3423350229"/>
            <w:bookmarkStart w:id="135" w:name="__Fieldmark__66_3423350229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7_3423350229"/>
            <w:bookmarkStart w:id="137" w:name="__Fieldmark__67_3423350229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2</w:t>
              <w:tab/>
              <w:t xml:space="preserve">Formative </w:t>
            </w:r>
            <w:r>
              <w:rPr>
                <w:color w:val="000000"/>
                <w:lang w:val="en-US"/>
              </w:rPr>
              <w:t>and conclusive</w:t>
            </w:r>
            <w:r>
              <w:rPr>
                <w:lang w:val="en-US"/>
              </w:rPr>
              <w:t xml:space="preserve"> evaluation </w:t>
            </w:r>
            <w:r>
              <w:rPr>
                <w:i/>
                <w:lang w:val="en-US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8_3423350229"/>
            <w:bookmarkStart w:id="139" w:name="__Fieldmark__68_3423350229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69_3423350229"/>
            <w:bookmarkStart w:id="141" w:name="__Fieldmark__69_3423350229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0_3423350229"/>
            <w:bookmarkStart w:id="143" w:name="__Fieldmark__70_3423350229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1_3423350229"/>
            <w:bookmarkStart w:id="145" w:name="__Fieldmark__71_3423350229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3</w:t>
              <w:tab/>
              <w:t xml:space="preserve">Project documentation </w:t>
            </w:r>
            <w:r>
              <w:rPr>
                <w:i/>
                <w:lang w:val="en-US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2_3423350229"/>
            <w:bookmarkStart w:id="147" w:name="__Fieldmark__72_3423350229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3_3423350229"/>
            <w:bookmarkStart w:id="149" w:name="__Fieldmark__73_3423350229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4_3423350229"/>
            <w:bookmarkStart w:id="151" w:name="__Fieldmark__74_3423350229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5_3423350229"/>
            <w:bookmarkStart w:id="153" w:name="__Fieldmark__75_3423350229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4</w:t>
              <w:tab/>
              <w:t>Communication within project structure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6_3423350229"/>
            <w:bookmarkStart w:id="155" w:name="__Fieldmark__76_3423350229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7_3423350229"/>
            <w:bookmarkStart w:id="157" w:name="__Fieldmark__77_3423350229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8_3423350229"/>
            <w:bookmarkStart w:id="159" w:name="__Fieldmark__78_3423350229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79_3423350229"/>
            <w:bookmarkStart w:id="161" w:name="__Fieldmark__79_3423350229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5</w:t>
              <w:tab/>
              <w:t xml:space="preserve">Motivation and satisfaction of personnel </w:t>
            </w:r>
            <w:r>
              <w:rPr>
                <w:i/>
                <w:lang w:val="en-US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0_3423350229"/>
            <w:bookmarkStart w:id="163" w:name="__Fieldmark__80_3423350229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1_3423350229"/>
            <w:bookmarkStart w:id="165" w:name="__Fieldmark__81_3423350229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2_3423350229"/>
            <w:bookmarkStart w:id="167" w:name="__Fieldmark__82_3423350229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3_3423350229"/>
            <w:bookmarkStart w:id="169" w:name="__Fieldmark__83_3423350229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  <w:tab/>
              <w:t>Effe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1</w:t>
              <w:tab/>
              <w:t>Projects’s goal attainment (</w:t>
            </w:r>
            <w:r>
              <w:rPr>
                <w:i/>
                <w:lang w:val="en-US"/>
              </w:rPr>
              <w:t>Goal attain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4_3423350229"/>
            <w:bookmarkStart w:id="171" w:name="__Fieldmark__84_3423350229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5_3423350229"/>
            <w:bookmarkStart w:id="173" w:name="__Fieldmark__85_3423350229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6_3423350229"/>
            <w:bookmarkStart w:id="175" w:name="__Fieldmark__86_3423350229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7_3423350229"/>
            <w:bookmarkStart w:id="177" w:name="__Fieldmark__87_3423350229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2</w:t>
              <w:tab/>
              <w:t>Sustainability of effects</w:t>
            </w:r>
            <w:r>
              <w:rPr>
                <w:i/>
                <w:lang w:val="en-US"/>
              </w:rPr>
              <w:t xml:space="preserve"> (Sustainabil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8_3423350229"/>
            <w:bookmarkStart w:id="179" w:name="__Fieldmark__88_3423350229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89_3423350229"/>
            <w:bookmarkStart w:id="181" w:name="__Fieldmark__89_3423350229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0_3423350229"/>
            <w:bookmarkStart w:id="183" w:name="__Fieldmark__90_3423350229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1_3423350229"/>
            <w:bookmarkStart w:id="185" w:name="__Fieldmark__91_3423350229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3</w:t>
              <w:tab/>
              <w:t xml:space="preserve">Transfer and diffusion of results </w:t>
            </w:r>
            <w:r>
              <w:rPr>
                <w:i/>
                <w:lang w:val="en-US"/>
              </w:rPr>
              <w:t>(Diffusion of result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2_3423350229"/>
            <w:bookmarkStart w:id="187" w:name="__Fieldmark__92_3423350229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3_3423350229"/>
            <w:bookmarkStart w:id="189" w:name="__Fieldmark__93_3423350229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4_3423350229"/>
            <w:bookmarkStart w:id="191" w:name="__Fieldmark__94_3423350229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2" w:name="__Fieldmark__95_3423350229"/>
            <w:bookmarkStart w:id="193" w:name="__Fieldmark__95_3423350229"/>
            <w:bookmarkEnd w:id="1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  <w:t>Main strengths and potential for improv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>Strengths</w:t>
        <w:tab/>
      </w:r>
    </w:p>
    <w:p>
      <w:pPr>
        <w:pStyle w:val="Normal"/>
        <w:spacing w:before="60" w:after="240"/>
        <w:rPr>
          <w:lang w:val="en-US"/>
        </w:rPr>
      </w:pPr>
      <w:bookmarkStart w:id="194" w:name="OLE_LINK26"/>
      <w:bookmarkEnd w:id="194"/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bookmarkStart w:id="195" w:name="OLE_LINK26"/>
      <w:bookmarkEnd w:id="195"/>
      <w:r>
        <w:rPr>
          <w:lang w:val="en-US"/>
        </w:rPr>
        <w:t>Potential for improve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What recommendations can you derive from the above observations?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>Final report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6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 xml:space="preserve">Final report </w:t>
    </w:r>
    <w:r>
      <w:rPr>
        <w:color w:val="7F7F7F"/>
        <w:szCs w:val="18"/>
        <w:lang w:val="ja-JP"/>
      </w:rPr>
      <w:t>[Project], [Author], [Date]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1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character" w:styleId="FuzeileZchn">
    <w:name w:val="Fußzeile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5:00Z</dcterms:created>
  <dc:creator>Your User Name</dc:creator>
  <dc:description/>
  <cp:keywords/>
  <dc:language>en-US</dc:language>
  <cp:lastModifiedBy>Karin Clemann</cp:lastModifiedBy>
  <cp:lastPrinted>2014-09-05T14:14:00Z</cp:lastPrinted>
  <dcterms:modified xsi:type="dcterms:W3CDTF">2014-09-05T12:14:00Z</dcterms:modified>
  <cp:revision>9</cp:revision>
  <dc:subject/>
  <dc:title>Name Instrument</dc:title>
</cp:coreProperties>
</file>