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Arial" w:hAnsi="Arial" w:cs="Arial"/>
        </w:rPr>
      </w:pPr>
      <w:r>
        <w:rPr>
          <w:rFonts w:cs="Arial" w:ascii="Arial" w:hAnsi="Arial"/>
        </w:rPr>
        <w:t>Bewertungsprofil</w:t>
      </w:r>
    </w:p>
    <w:p>
      <w:pPr>
        <w:pStyle w:val="Bemerkungenerst"/>
        <w:tabs>
          <w:tab w:val="clear" w:pos="567"/>
          <w:tab w:val="right" w:pos="8364" w:leader="none"/>
        </w:tabs>
        <w:rPr/>
      </w:pPr>
      <w:r>
        <w:rPr>
          <w:rFonts w:cs="Arial" w:ascii="Arial" w:hAnsi="Arial"/>
          <w:sz w:val="22"/>
          <w:szCs w:val="24"/>
        </w:rPr>
        <w:t xml:space="preserve">Bewertungszeitpunkt:    </w:t>
      </w:r>
      <w:r>
        <w:rPr>
          <w:rFonts w:cs="Arial" w:ascii="Arial" w:hAnsi="Arial"/>
          <w:i w:val="false"/>
          <w:sz w:val="22"/>
          <w:szCs w:val="24"/>
        </w:rPr>
        <w:tab/>
      </w: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sz w:val="22"/>
          <w:i w:val="false"/>
          <w:szCs w:val="24"/>
          <w:rFonts w:cs="Arial" w:ascii="Arial" w:hAnsi="Arial"/>
        </w:rPr>
        <w:instrText xml:space="preserve"> FORMCHECKBOX </w:instrText>
      </w:r>
      <w:r>
        <w:rPr>
          <w:sz w:val="22"/>
          <w:i w:val="false"/>
          <w:szCs w:val="24"/>
          <w:rFonts w:cs="Arial" w:ascii="Arial" w:hAnsi="Arial"/>
        </w:rPr>
        <w:fldChar w:fldCharType="separate"/>
      </w:r>
      <w:bookmarkStart w:id="0" w:name="__Fieldmark__0_414226104"/>
      <w:bookmarkStart w:id="1" w:name="__Fieldmark__0_414226104"/>
      <w:bookmarkEnd w:id="1"/>
      <w:r>
        <w:rPr>
          <w:rFonts w:cs="Arial" w:ascii="Arial" w:hAnsi="Arial"/>
          <w:i w:val="false"/>
          <w:sz w:val="22"/>
          <w:szCs w:val="24"/>
        </w:rPr>
      </w:r>
      <w:r>
        <w:rPr>
          <w:sz w:val="22"/>
          <w:i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i w:val="false"/>
          <w:sz w:val="22"/>
          <w:szCs w:val="24"/>
        </w:rPr>
        <w:t xml:space="preserve"> Konzeption     </w:t>
      </w:r>
      <w:r>
        <w:fldChar w:fldCharType="begin">
          <w:ffData>
            <w:name w:val="Kontrollkästchen10"/>
            <w:enabled/>
            <w:calcOnExit w:val="0"/>
            <w:checkBox>
              <w:sizeAuto/>
            </w:checkBox>
          </w:ffData>
        </w:fldChar>
      </w:r>
      <w:r>
        <w:rPr>
          <w:sz w:val="22"/>
          <w:i w:val="false"/>
          <w:szCs w:val="24"/>
          <w:rFonts w:cs="Arial" w:ascii="Arial" w:hAnsi="Arial"/>
        </w:rPr>
        <w:instrText xml:space="preserve"> FORMCHECKBOX </w:instrText>
      </w:r>
      <w:r>
        <w:rPr>
          <w:sz w:val="22"/>
          <w:i w:val="false"/>
          <w:szCs w:val="24"/>
          <w:rFonts w:cs="Arial" w:ascii="Arial" w:hAnsi="Arial"/>
        </w:rPr>
        <w:fldChar w:fldCharType="separate"/>
      </w:r>
      <w:bookmarkStart w:id="2" w:name="__Fieldmark__1_414226104"/>
      <w:bookmarkStart w:id="3" w:name="__Fieldmark__1_414226104"/>
      <w:bookmarkEnd w:id="3"/>
      <w:r>
        <w:rPr>
          <w:rFonts w:cs="Arial" w:ascii="Arial" w:hAnsi="Arial"/>
          <w:i w:val="false"/>
          <w:sz w:val="22"/>
          <w:szCs w:val="24"/>
        </w:rPr>
      </w:r>
      <w:r>
        <w:rPr>
          <w:sz w:val="22"/>
          <w:i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i w:val="false"/>
          <w:sz w:val="22"/>
          <w:szCs w:val="24"/>
        </w:rPr>
        <w:t xml:space="preserve"> Implementierung   </w:t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sz w:val="22"/>
          <w:i w:val="false"/>
          <w:szCs w:val="24"/>
          <w:rFonts w:cs="Arial" w:ascii="Arial" w:hAnsi="Arial"/>
        </w:rPr>
        <w:instrText xml:space="preserve"> FORMCHECKBOX </w:instrText>
      </w:r>
      <w:r>
        <w:rPr>
          <w:sz w:val="22"/>
          <w:i w:val="false"/>
          <w:szCs w:val="24"/>
          <w:rFonts w:cs="Arial" w:ascii="Arial" w:hAnsi="Arial"/>
        </w:rPr>
        <w:fldChar w:fldCharType="separate"/>
      </w:r>
      <w:bookmarkStart w:id="4" w:name="__Fieldmark__2_414226104"/>
      <w:bookmarkStart w:id="5" w:name="__Fieldmark__2_414226104"/>
      <w:bookmarkEnd w:id="5"/>
      <w:r>
        <w:rPr>
          <w:rFonts w:cs="Arial" w:ascii="Arial" w:hAnsi="Arial"/>
          <w:i w:val="false"/>
          <w:sz w:val="22"/>
          <w:szCs w:val="24"/>
        </w:rPr>
      </w:r>
      <w:r>
        <w:rPr>
          <w:sz w:val="22"/>
          <w:i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i w:val="false"/>
          <w:sz w:val="22"/>
          <w:szCs w:val="24"/>
        </w:rPr>
        <w:t xml:space="preserve"> Valorisierung  </w:t>
      </w:r>
    </w:p>
    <w:p>
      <w:pPr>
        <w:pStyle w:val="Normal"/>
        <w:rPr>
          <w:rFonts w:ascii="Arial" w:hAnsi="Arial" w:cs="Arial"/>
          <w:i/>
          <w:i/>
          <w:sz w:val="22"/>
          <w:szCs w:val="24"/>
        </w:rPr>
      </w:pPr>
      <w:r>
        <w:rPr>
          <w:rFonts w:cs="Arial" w:ascii="Arial" w:hAnsi="Arial"/>
          <w:i/>
          <w:sz w:val="22"/>
          <w:szCs w:val="24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496"/>
        <w:gridCol w:w="496"/>
        <w:gridCol w:w="496"/>
        <w:gridCol w:w="496"/>
      </w:tblGrid>
      <w:tr>
        <w:trPr/>
        <w:tc>
          <w:tcPr>
            <w:tcW w:w="7088" w:type="dxa"/>
            <w:tcBorders/>
          </w:tcPr>
          <w:p>
            <w:pPr>
              <w:pStyle w:val="Balkenerst"/>
              <w:shd w:fill="666666" w:val="clear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Balkenerst"/>
              <w:shd w:fill="993300" w:val="clear"/>
              <w:spacing w:before="120" w:after="120"/>
              <w:jc w:val="center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Relevanz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hd w:fill="003366" w:val="clear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wertung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napToGrid w:val="false"/>
              <w:spacing w:before="20" w:after="20"/>
              <w:rPr>
                <w:rFonts w:ascii="Arial" w:hAnsi="Arial" w:cs="Arial"/>
                <w:sz w:val="24"/>
                <w:szCs w:val="24"/>
                <w:lang w:val="de-CH"/>
              </w:rPr>
            </w:pPr>
            <w:r>
              <w:rPr>
                <w:rFonts w:cs="Arial" w:ascii="Arial" w:hAnsi="Arial"/>
                <w:sz w:val="24"/>
                <w:szCs w:val="24"/>
                <w:lang w:val="de-CH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ZelleTitelzentr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99330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b w:val="false"/>
                <w:color w:val="993300"/>
                <w:sz w:val="18"/>
                <w:szCs w:val="24"/>
                <w:lang w:bidi="en-US"/>
              </w:rPr>
              <w:t>zur Zeit nicht relevant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  <w:lang w:bidi="en-US"/>
              </w:rPr>
              <w:t>-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  <w:lang w:bidi="en-US"/>
              </w:rPr>
              <w:t>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  <w:lang w:bidi="en-US"/>
              </w:rPr>
              <w:t>+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  <w:lang w:bidi="en-US"/>
              </w:rPr>
              <w:t>++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  <w:tab/>
              <w:t>Konzepte der Gesundheitsförderung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1</w:t>
              <w:tab/>
              <w:t>Gesundheitliche Chancengleichheit (Chancengleicheit)</w:t>
            </w:r>
          </w:p>
        </w:tc>
        <w:tc>
          <w:tcPr>
            <w:tcW w:w="1276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eastAsia="Arial Unicode MS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6" w:name="Kontrollkästchen1"/>
            <w:bookmarkStart w:id="7" w:name="__Fieldmark__3_414226104"/>
            <w:bookmarkStart w:id="8" w:name="__Fieldmark__3_414226104"/>
            <w:bookmarkEnd w:id="8"/>
            <w:r/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 w:val="24"/>
                <w:szCs w:val="24"/>
              </w:rPr>
            </w:r>
            <w:bookmarkEnd w:id="6"/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" w:name="__Fieldmark__4_414226104"/>
            <w:bookmarkStart w:id="10" w:name="__Fieldmark__4_414226104"/>
            <w:bookmarkEnd w:id="1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" w:name="__Fieldmark__5_414226104"/>
            <w:bookmarkStart w:id="12" w:name="__Fieldmark__5_414226104"/>
            <w:bookmarkEnd w:id="1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" w:name="__Fieldmark__6_414226104"/>
            <w:bookmarkStart w:id="14" w:name="__Fieldmark__6_414226104"/>
            <w:bookmarkEnd w:id="1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" w:name="__Fieldmark__7_414226104"/>
            <w:bookmarkStart w:id="16" w:name="__Fieldmark__7_414226104"/>
            <w:bookmarkEnd w:id="1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2</w:t>
              <w:tab/>
              <w:t xml:space="preserve">Ressourcenorientierung (Salutogenese) und Empowerment </w:t>
            </w:r>
            <w:r>
              <w:rPr>
                <w:rFonts w:cs="Arial" w:ascii="Arial" w:hAnsi="Arial"/>
                <w:i/>
                <w:szCs w:val="24"/>
              </w:rPr>
              <w:t>(Empowerment)</w:t>
            </w:r>
          </w:p>
        </w:tc>
        <w:tc>
          <w:tcPr>
            <w:tcW w:w="1276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eastAsia="Arial Unicode MS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7" w:name="__Fieldmark__8_414226104"/>
            <w:bookmarkStart w:id="18" w:name="__Fieldmark__8_414226104"/>
            <w:bookmarkEnd w:id="18"/>
            <w:r/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" w:name="__Fieldmark__9_414226104"/>
            <w:bookmarkStart w:id="20" w:name="__Fieldmark__9_414226104"/>
            <w:bookmarkEnd w:id="2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" w:name="__Fieldmark__10_414226104"/>
            <w:bookmarkStart w:id="22" w:name="__Fieldmark__10_414226104"/>
            <w:bookmarkEnd w:id="2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" w:name="__Fieldmark__11_414226104"/>
            <w:bookmarkStart w:id="24" w:name="__Fieldmark__11_414226104"/>
            <w:bookmarkEnd w:id="2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5" w:name="__Fieldmark__12_414226104"/>
            <w:bookmarkStart w:id="26" w:name="__Fieldmark__12_414226104"/>
            <w:bookmarkEnd w:id="2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3</w:t>
              <w:tab/>
              <w:t xml:space="preserve">Setting bezogene Interventionen </w:t>
            </w:r>
            <w:r>
              <w:rPr>
                <w:rFonts w:cs="Arial" w:ascii="Arial" w:hAnsi="Arial"/>
                <w:i/>
                <w:szCs w:val="24"/>
              </w:rPr>
              <w:t>(Settingansatz)</w:t>
            </w:r>
          </w:p>
        </w:tc>
        <w:tc>
          <w:tcPr>
            <w:tcW w:w="1276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eastAsia="Arial Unicode MS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7" w:name="__Fieldmark__13_414226104"/>
            <w:bookmarkStart w:id="28" w:name="__Fieldmark__13_414226104"/>
            <w:bookmarkEnd w:id="28"/>
            <w:r/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9" w:name="__Fieldmark__14_414226104"/>
            <w:bookmarkStart w:id="30" w:name="__Fieldmark__14_414226104"/>
            <w:bookmarkEnd w:id="3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31" w:name="__Fieldmark__15_414226104"/>
            <w:bookmarkStart w:id="32" w:name="__Fieldmark__15_414226104"/>
            <w:bookmarkEnd w:id="3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33" w:name="__Fieldmark__16_414226104"/>
            <w:bookmarkStart w:id="34" w:name="__Fieldmark__16_414226104"/>
            <w:bookmarkEnd w:id="3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35" w:name="__Fieldmark__17_414226104"/>
            <w:bookmarkStart w:id="36" w:name="__Fieldmark__17_414226104"/>
            <w:bookmarkEnd w:id="3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4</w:t>
              <w:tab/>
              <w:t xml:space="preserve">Partizipation der Akteure des Settings </w:t>
            </w:r>
            <w:r>
              <w:rPr>
                <w:rFonts w:cs="Arial" w:ascii="Arial" w:hAnsi="Arial"/>
                <w:i/>
                <w:szCs w:val="24"/>
              </w:rPr>
              <w:t>(Partizipation)</w:t>
            </w:r>
          </w:p>
        </w:tc>
        <w:tc>
          <w:tcPr>
            <w:tcW w:w="1276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eastAsia="Arial Unicode MS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37" w:name="__Fieldmark__18_414226104"/>
            <w:bookmarkStart w:id="38" w:name="__Fieldmark__18_414226104"/>
            <w:bookmarkEnd w:id="38"/>
            <w:r/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39" w:name="__Fieldmark__19_414226104"/>
            <w:bookmarkStart w:id="40" w:name="__Fieldmark__19_414226104"/>
            <w:bookmarkEnd w:id="4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41" w:name="__Fieldmark__20_414226104"/>
            <w:bookmarkStart w:id="42" w:name="__Fieldmark__20_414226104"/>
            <w:bookmarkEnd w:id="4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43" w:name="__Fieldmark__21_414226104"/>
            <w:bookmarkStart w:id="44" w:name="__Fieldmark__21_414226104"/>
            <w:bookmarkEnd w:id="4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45" w:name="__Fieldmark__22_414226104"/>
            <w:bookmarkStart w:id="46" w:name="__Fieldmark__22_414226104"/>
            <w:bookmarkEnd w:id="4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  <w:tab/>
              <w:t>Projektbegründung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1</w:t>
              <w:tab/>
              <w:t xml:space="preserve">Bedarfsnachweis des Projekts </w:t>
            </w:r>
            <w:r>
              <w:rPr>
                <w:rFonts w:cs="Arial" w:ascii="Arial" w:hAnsi="Arial"/>
                <w:i/>
                <w:szCs w:val="24"/>
              </w:rPr>
              <w:t>(Bedarf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47" w:name="__Fieldmark__23_414226104"/>
            <w:bookmarkStart w:id="48" w:name="__Fieldmark__23_414226104"/>
            <w:bookmarkEnd w:id="4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49" w:name="__Fieldmark__24_414226104"/>
            <w:bookmarkStart w:id="50" w:name="__Fieldmark__24_414226104"/>
            <w:bookmarkEnd w:id="5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51" w:name="__Fieldmark__25_414226104"/>
            <w:bookmarkStart w:id="52" w:name="__Fieldmark__25_414226104"/>
            <w:bookmarkEnd w:id="5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53" w:name="__Fieldmark__26_414226104"/>
            <w:bookmarkStart w:id="54" w:name="__Fieldmark__26_414226104"/>
            <w:bookmarkEnd w:id="5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55" w:name="__Fieldmark__27_414226104"/>
            <w:bookmarkStart w:id="56" w:name="__Fieldmark__27_414226104"/>
            <w:bookmarkEnd w:id="5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2</w:t>
              <w:tab/>
              <w:t xml:space="preserve">Bedürfnisse der Ziel- und Anspruchsgruppen </w:t>
            </w:r>
            <w:r>
              <w:rPr>
                <w:rFonts w:cs="Arial" w:ascii="Arial" w:hAnsi="Arial"/>
                <w:i/>
                <w:szCs w:val="24"/>
              </w:rPr>
              <w:t>(Bedürfnisse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57" w:name="__Fieldmark__28_414226104"/>
            <w:bookmarkStart w:id="58" w:name="__Fieldmark__28_414226104"/>
            <w:bookmarkEnd w:id="5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59" w:name="__Fieldmark__29_414226104"/>
            <w:bookmarkStart w:id="60" w:name="__Fieldmark__29_414226104"/>
            <w:bookmarkEnd w:id="6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61" w:name="__Fieldmark__30_414226104"/>
            <w:bookmarkStart w:id="62" w:name="__Fieldmark__30_414226104"/>
            <w:bookmarkEnd w:id="6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63" w:name="__Fieldmark__31_414226104"/>
            <w:bookmarkStart w:id="64" w:name="__Fieldmark__31_414226104"/>
            <w:bookmarkEnd w:id="6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65" w:name="__Fieldmark__32_414226104"/>
            <w:bookmarkStart w:id="66" w:name="__Fieldmark__32_414226104"/>
            <w:bookmarkEnd w:id="6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3</w:t>
              <w:tab/>
              <w:t xml:space="preserve">Einbettung des Projekts in übergeordnete Strategien </w:t>
            </w:r>
            <w:r>
              <w:rPr>
                <w:rFonts w:cs="Arial" w:ascii="Arial" w:hAnsi="Arial"/>
                <w:i/>
                <w:szCs w:val="24"/>
              </w:rPr>
              <w:t>(Einbett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67" w:name="__Fieldmark__33_414226104"/>
            <w:bookmarkStart w:id="68" w:name="__Fieldmark__33_414226104"/>
            <w:bookmarkEnd w:id="6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69" w:name="__Fieldmark__34_414226104"/>
            <w:bookmarkStart w:id="70" w:name="__Fieldmark__34_414226104"/>
            <w:bookmarkEnd w:id="7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71" w:name="__Fieldmark__35_414226104"/>
            <w:bookmarkStart w:id="72" w:name="__Fieldmark__35_414226104"/>
            <w:bookmarkEnd w:id="7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73" w:name="__Fieldmark__36_414226104"/>
            <w:bookmarkStart w:id="74" w:name="__Fieldmark__36_414226104"/>
            <w:bookmarkEnd w:id="7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75" w:name="__Fieldmark__37_414226104"/>
            <w:bookmarkStart w:id="76" w:name="__Fieldmark__37_414226104"/>
            <w:bookmarkEnd w:id="7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4</w:t>
              <w:tab/>
              <w:t xml:space="preserve">Rahmenbedingungen und Projektumfeld </w:t>
            </w:r>
            <w:r>
              <w:rPr>
                <w:rFonts w:cs="Arial" w:ascii="Arial" w:hAnsi="Arial"/>
                <w:i/>
                <w:szCs w:val="24"/>
              </w:rPr>
              <w:t>(Rahmenbedingunge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77" w:name="__Fieldmark__38_414226104"/>
            <w:bookmarkStart w:id="78" w:name="__Fieldmark__38_414226104"/>
            <w:bookmarkEnd w:id="7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79" w:name="__Fieldmark__39_414226104"/>
            <w:bookmarkStart w:id="80" w:name="__Fieldmark__39_414226104"/>
            <w:bookmarkEnd w:id="8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81" w:name="__Fieldmark__40_414226104"/>
            <w:bookmarkStart w:id="82" w:name="__Fieldmark__40_414226104"/>
            <w:bookmarkEnd w:id="8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83" w:name="__Fieldmark__41_414226104"/>
            <w:bookmarkStart w:id="84" w:name="__Fieldmark__41_414226104"/>
            <w:bookmarkEnd w:id="8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85" w:name="__Fieldmark__42_414226104"/>
            <w:bookmarkStart w:id="86" w:name="__Fieldmark__42_414226104"/>
            <w:bookmarkEnd w:id="8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5</w:t>
              <w:tab/>
              <w:t xml:space="preserve">Lernen aus anderen Projekten </w:t>
            </w:r>
            <w:r>
              <w:rPr>
                <w:rFonts w:cs="Arial" w:ascii="Arial" w:hAnsi="Arial"/>
                <w:i/>
                <w:szCs w:val="24"/>
              </w:rPr>
              <w:t>(Lerne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87" w:name="__Fieldmark__43_414226104"/>
            <w:bookmarkStart w:id="88" w:name="__Fieldmark__43_414226104"/>
            <w:bookmarkEnd w:id="8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89" w:name="__Fieldmark__44_414226104"/>
            <w:bookmarkStart w:id="90" w:name="__Fieldmark__44_414226104"/>
            <w:bookmarkEnd w:id="9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1" w:name="__Fieldmark__45_414226104"/>
            <w:bookmarkStart w:id="92" w:name="__Fieldmark__45_414226104"/>
            <w:bookmarkEnd w:id="9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3" w:name="__Fieldmark__46_414226104"/>
            <w:bookmarkStart w:id="94" w:name="__Fieldmark__46_414226104"/>
            <w:bookmarkEnd w:id="9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5" w:name="__Fieldmark__47_414226104"/>
            <w:bookmarkStart w:id="96" w:name="__Fieldmark__47_414226104"/>
            <w:bookmarkEnd w:id="9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  <w:tab/>
              <w:t>Projektplanung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1</w:t>
              <w:tab/>
              <w:t xml:space="preserve">Zielsetzung des Projekts </w:t>
            </w:r>
            <w:r>
              <w:rPr>
                <w:rFonts w:cs="Arial" w:ascii="Arial" w:hAnsi="Arial"/>
                <w:i/>
                <w:szCs w:val="24"/>
              </w:rPr>
              <w:t>(Zielsetz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97" w:name="__Fieldmark__48_414226104"/>
            <w:bookmarkStart w:id="98" w:name="__Fieldmark__48_414226104"/>
            <w:bookmarkEnd w:id="9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9" w:name="__Fieldmark__49_414226104"/>
            <w:bookmarkStart w:id="100" w:name="__Fieldmark__49_414226104"/>
            <w:bookmarkEnd w:id="10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01" w:name="__Fieldmark__50_414226104"/>
            <w:bookmarkStart w:id="102" w:name="__Fieldmark__50_414226104"/>
            <w:bookmarkEnd w:id="10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03" w:name="__Fieldmark__51_414226104"/>
            <w:bookmarkStart w:id="104" w:name="__Fieldmark__51_414226104"/>
            <w:bookmarkEnd w:id="10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05" w:name="__Fieldmark__52_414226104"/>
            <w:bookmarkStart w:id="106" w:name="__Fieldmark__52_414226104"/>
            <w:bookmarkEnd w:id="10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2</w:t>
              <w:tab/>
              <w:t xml:space="preserve">Begründung der Vorgehensweise </w:t>
            </w:r>
            <w:r>
              <w:rPr>
                <w:rFonts w:cs="Arial" w:ascii="Arial" w:hAnsi="Arial"/>
                <w:i/>
                <w:szCs w:val="24"/>
              </w:rPr>
              <w:t>(Vorgehensweise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07" w:name="__Fieldmark__53_414226104"/>
            <w:bookmarkStart w:id="108" w:name="__Fieldmark__53_414226104"/>
            <w:bookmarkEnd w:id="10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09" w:name="__Fieldmark__54_414226104"/>
            <w:bookmarkStart w:id="110" w:name="__Fieldmark__54_414226104"/>
            <w:bookmarkEnd w:id="11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1" w:name="__Fieldmark__55_414226104"/>
            <w:bookmarkStart w:id="112" w:name="__Fieldmark__55_414226104"/>
            <w:bookmarkEnd w:id="11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3" w:name="__Fieldmark__56_414226104"/>
            <w:bookmarkStart w:id="114" w:name="__Fieldmark__56_414226104"/>
            <w:bookmarkEnd w:id="11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5" w:name="__Fieldmark__57_414226104"/>
            <w:bookmarkStart w:id="116" w:name="__Fieldmark__57_414226104"/>
            <w:bookmarkEnd w:id="11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3</w:t>
              <w:tab/>
              <w:t xml:space="preserve">Zeitliche Gliederung des Projekts </w:t>
            </w:r>
            <w:r>
              <w:rPr>
                <w:rFonts w:cs="Arial" w:ascii="Arial" w:hAnsi="Arial"/>
                <w:i/>
                <w:szCs w:val="24"/>
              </w:rPr>
              <w:t>(Etappier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17" w:name="__Fieldmark__58_414226104"/>
            <w:bookmarkStart w:id="118" w:name="__Fieldmark__58_414226104"/>
            <w:bookmarkEnd w:id="11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9" w:name="__Fieldmark__59_414226104"/>
            <w:bookmarkStart w:id="120" w:name="__Fieldmark__59_414226104"/>
            <w:bookmarkEnd w:id="12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21" w:name="__Fieldmark__60_414226104"/>
            <w:bookmarkStart w:id="122" w:name="__Fieldmark__60_414226104"/>
            <w:bookmarkEnd w:id="12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23" w:name="__Fieldmark__61_414226104"/>
            <w:bookmarkStart w:id="124" w:name="__Fieldmark__61_414226104"/>
            <w:bookmarkEnd w:id="12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25" w:name="__Fieldmark__62_414226104"/>
            <w:bookmarkStart w:id="126" w:name="__Fieldmark__62_414226104"/>
            <w:bookmarkEnd w:id="12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4</w:t>
              <w:tab/>
              <w:t xml:space="preserve">Sicherung der Ressourcen </w:t>
            </w:r>
            <w:r>
              <w:rPr>
                <w:rFonts w:cs="Arial" w:ascii="Arial" w:hAnsi="Arial"/>
                <w:i/>
                <w:szCs w:val="24"/>
              </w:rPr>
              <w:t>(Ressource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27" w:name="__Fieldmark__63_414226104"/>
            <w:bookmarkStart w:id="128" w:name="__Fieldmark__63_414226104"/>
            <w:bookmarkEnd w:id="12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29" w:name="__Fieldmark__64_414226104"/>
            <w:bookmarkStart w:id="130" w:name="__Fieldmark__64_414226104"/>
            <w:bookmarkEnd w:id="13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1" w:name="__Fieldmark__65_414226104"/>
            <w:bookmarkStart w:id="132" w:name="__Fieldmark__65_414226104"/>
            <w:bookmarkEnd w:id="13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3" w:name="__Fieldmark__66_414226104"/>
            <w:bookmarkStart w:id="134" w:name="__Fieldmark__66_414226104"/>
            <w:bookmarkEnd w:id="13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5" w:name="__Fieldmark__67_414226104"/>
            <w:bookmarkStart w:id="136" w:name="__Fieldmark__67_414226104"/>
            <w:bookmarkEnd w:id="13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  <w:tab/>
              <w:t>Projektorganisation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1</w:t>
              <w:tab/>
              <w:t xml:space="preserve">Adäquate Projektstruktur </w:t>
            </w:r>
            <w:r>
              <w:rPr>
                <w:rFonts w:cs="Arial" w:ascii="Arial" w:hAnsi="Arial"/>
                <w:i/>
                <w:szCs w:val="24"/>
              </w:rPr>
              <w:t>(Projektstruktur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37" w:name="__Fieldmark__68_414226104"/>
            <w:bookmarkStart w:id="138" w:name="__Fieldmark__68_414226104"/>
            <w:bookmarkEnd w:id="13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9" w:name="__Fieldmark__69_414226104"/>
            <w:bookmarkStart w:id="140" w:name="__Fieldmark__69_414226104"/>
            <w:bookmarkEnd w:id="14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41" w:name="__Fieldmark__70_414226104"/>
            <w:bookmarkStart w:id="142" w:name="__Fieldmark__70_414226104"/>
            <w:bookmarkEnd w:id="14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43" w:name="__Fieldmark__71_414226104"/>
            <w:bookmarkStart w:id="144" w:name="__Fieldmark__71_414226104"/>
            <w:bookmarkEnd w:id="14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45" w:name="__Fieldmark__72_414226104"/>
            <w:bookmarkStart w:id="146" w:name="__Fieldmark__72_414226104"/>
            <w:bookmarkEnd w:id="14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2</w:t>
              <w:tab/>
              <w:t xml:space="preserve">Qualifikationen und Anforderungen </w:t>
            </w:r>
            <w:r>
              <w:rPr>
                <w:rFonts w:cs="Arial" w:ascii="Arial" w:hAnsi="Arial"/>
                <w:i/>
                <w:szCs w:val="24"/>
              </w:rPr>
              <w:t>(Qualifikatione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47" w:name="__Fieldmark__73_414226104"/>
            <w:bookmarkStart w:id="148" w:name="__Fieldmark__73_414226104"/>
            <w:bookmarkEnd w:id="14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49" w:name="__Fieldmark__74_414226104"/>
            <w:bookmarkStart w:id="150" w:name="__Fieldmark__74_414226104"/>
            <w:bookmarkEnd w:id="15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1" w:name="__Fieldmark__75_414226104"/>
            <w:bookmarkStart w:id="152" w:name="__Fieldmark__75_414226104"/>
            <w:bookmarkEnd w:id="15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3" w:name="__Fieldmark__76_414226104"/>
            <w:bookmarkStart w:id="154" w:name="__Fieldmark__76_414226104"/>
            <w:bookmarkEnd w:id="15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5" w:name="__Fieldmark__77_414226104"/>
            <w:bookmarkStart w:id="156" w:name="__Fieldmark__77_414226104"/>
            <w:bookmarkEnd w:id="15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3</w:t>
              <w:tab/>
              <w:t xml:space="preserve">Zielgerichtete Vernetzung </w:t>
            </w:r>
            <w:r>
              <w:rPr>
                <w:rFonts w:cs="Arial" w:ascii="Arial" w:hAnsi="Arial"/>
                <w:i/>
                <w:szCs w:val="24"/>
              </w:rPr>
              <w:t>(Vernetz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57" w:name="__Fieldmark__78_414226104"/>
            <w:bookmarkStart w:id="158" w:name="__Fieldmark__78_414226104"/>
            <w:bookmarkEnd w:id="15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9" w:name="__Fieldmark__79_414226104"/>
            <w:bookmarkStart w:id="160" w:name="__Fieldmark__79_414226104"/>
            <w:bookmarkEnd w:id="16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61" w:name="__Fieldmark__80_414226104"/>
            <w:bookmarkStart w:id="162" w:name="__Fieldmark__80_414226104"/>
            <w:bookmarkEnd w:id="16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63" w:name="__Fieldmark__81_414226104"/>
            <w:bookmarkStart w:id="164" w:name="__Fieldmark__81_414226104"/>
            <w:bookmarkEnd w:id="16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65" w:name="__Fieldmark__82_414226104"/>
            <w:bookmarkStart w:id="166" w:name="__Fieldmark__82_414226104"/>
            <w:bookmarkEnd w:id="16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  <w:tab/>
              <w:t>Projektsteuerung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1</w:t>
              <w:tab/>
              <w:t xml:space="preserve">Projektcontrolling </w:t>
            </w:r>
            <w:r>
              <w:rPr>
                <w:rFonts w:cs="Arial" w:ascii="Arial" w:hAnsi="Arial"/>
                <w:i/>
                <w:szCs w:val="24"/>
              </w:rPr>
              <w:t>(Controlli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67" w:name="__Fieldmark__83_414226104"/>
            <w:bookmarkStart w:id="168" w:name="__Fieldmark__83_414226104"/>
            <w:bookmarkEnd w:id="16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69" w:name="__Fieldmark__84_414226104"/>
            <w:bookmarkStart w:id="170" w:name="__Fieldmark__84_414226104"/>
            <w:bookmarkEnd w:id="17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71" w:name="__Fieldmark__85_414226104"/>
            <w:bookmarkStart w:id="172" w:name="__Fieldmark__85_414226104"/>
            <w:bookmarkEnd w:id="17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73" w:name="__Fieldmark__86_414226104"/>
            <w:bookmarkStart w:id="174" w:name="__Fieldmark__86_414226104"/>
            <w:bookmarkEnd w:id="17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75" w:name="__Fieldmark__87_414226104"/>
            <w:bookmarkStart w:id="176" w:name="__Fieldmark__87_414226104"/>
            <w:bookmarkEnd w:id="17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2</w:t>
              <w:tab/>
              <w:t xml:space="preserve">Formative und summative Evaluation </w:t>
            </w:r>
            <w:r>
              <w:rPr>
                <w:rFonts w:cs="Arial" w:ascii="Arial" w:hAnsi="Arial"/>
                <w:i/>
                <w:szCs w:val="24"/>
              </w:rPr>
              <w:t>(Evaluatio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77" w:name="__Fieldmark__88_414226104"/>
            <w:bookmarkStart w:id="178" w:name="__Fieldmark__88_414226104"/>
            <w:bookmarkEnd w:id="17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79" w:name="__Fieldmark__89_414226104"/>
            <w:bookmarkStart w:id="180" w:name="__Fieldmark__89_414226104"/>
            <w:bookmarkEnd w:id="18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81" w:name="__Fieldmark__90_414226104"/>
            <w:bookmarkStart w:id="182" w:name="__Fieldmark__90_414226104"/>
            <w:bookmarkEnd w:id="18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83" w:name="__Fieldmark__91_414226104"/>
            <w:bookmarkStart w:id="184" w:name="__Fieldmark__91_414226104"/>
            <w:bookmarkEnd w:id="18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85" w:name="__Fieldmark__92_414226104"/>
            <w:bookmarkStart w:id="186" w:name="__Fieldmark__92_414226104"/>
            <w:bookmarkEnd w:id="18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3</w:t>
              <w:tab/>
              <w:t xml:space="preserve">Dokumentation des Projekts </w:t>
            </w:r>
            <w:r>
              <w:rPr>
                <w:rFonts w:cs="Arial" w:ascii="Arial" w:hAnsi="Arial"/>
                <w:i/>
                <w:szCs w:val="24"/>
              </w:rPr>
              <w:t>(Dokumentatio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87" w:name="__Fieldmark__93_414226104"/>
            <w:bookmarkStart w:id="188" w:name="__Fieldmark__93_414226104"/>
            <w:bookmarkEnd w:id="18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89" w:name="__Fieldmark__94_414226104"/>
            <w:bookmarkStart w:id="190" w:name="__Fieldmark__94_414226104"/>
            <w:bookmarkEnd w:id="19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1" w:name="__Fieldmark__95_414226104"/>
            <w:bookmarkStart w:id="192" w:name="__Fieldmark__95_414226104"/>
            <w:bookmarkEnd w:id="19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3" w:name="__Fieldmark__96_414226104"/>
            <w:bookmarkStart w:id="194" w:name="__Fieldmark__96_414226104"/>
            <w:bookmarkEnd w:id="19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5" w:name="__Fieldmark__97_414226104"/>
            <w:bookmarkStart w:id="196" w:name="__Fieldmark__97_414226104"/>
            <w:bookmarkEnd w:id="19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4</w:t>
              <w:tab/>
              <w:t>Kommunikation in der Projektorganisation</w:t>
            </w:r>
            <w:r>
              <w:rPr>
                <w:rFonts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Cs w:val="24"/>
              </w:rPr>
              <w:t>(Kommunikatio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97" w:name="__Fieldmark__98_414226104"/>
            <w:bookmarkStart w:id="198" w:name="__Fieldmark__98_414226104"/>
            <w:bookmarkEnd w:id="19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9" w:name="__Fieldmark__99_414226104"/>
            <w:bookmarkStart w:id="200" w:name="__Fieldmark__99_414226104"/>
            <w:bookmarkEnd w:id="20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01" w:name="__Fieldmark__100_414226104"/>
            <w:bookmarkStart w:id="202" w:name="__Fieldmark__100_414226104"/>
            <w:bookmarkEnd w:id="20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03" w:name="__Fieldmark__101_414226104"/>
            <w:bookmarkStart w:id="204" w:name="__Fieldmark__101_414226104"/>
            <w:bookmarkEnd w:id="20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05" w:name="__Fieldmark__102_414226104"/>
            <w:bookmarkStart w:id="206" w:name="__Fieldmark__102_414226104"/>
            <w:bookmarkEnd w:id="20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5.5    Motivation und Zufriedenheit der Akteure </w:t>
            </w:r>
            <w:r>
              <w:rPr>
                <w:rFonts w:cs="Arial" w:ascii="Arial" w:hAnsi="Arial"/>
                <w:i/>
                <w:szCs w:val="24"/>
              </w:rPr>
              <w:t>(Motivatio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07" w:name="__Fieldmark__103_414226104"/>
            <w:bookmarkStart w:id="208" w:name="__Fieldmark__103_414226104"/>
            <w:bookmarkEnd w:id="20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09" w:name="__Fieldmark__104_414226104"/>
            <w:bookmarkStart w:id="210" w:name="__Fieldmark__104_414226104"/>
            <w:bookmarkEnd w:id="21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1" w:name="__Fieldmark__105_414226104"/>
            <w:bookmarkStart w:id="212" w:name="__Fieldmark__105_414226104"/>
            <w:bookmarkEnd w:id="21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3" w:name="__Fieldmark__106_414226104"/>
            <w:bookmarkStart w:id="214" w:name="__Fieldmark__106_414226104"/>
            <w:bookmarkEnd w:id="21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5" w:name="__Fieldmark__107_414226104"/>
            <w:bookmarkStart w:id="216" w:name="__Fieldmark__107_414226104"/>
            <w:bookmarkEnd w:id="21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  <w:tab/>
              <w:t>Ergebnisse und Wirkungen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1</w:t>
              <w:tab/>
              <w:t xml:space="preserve">Projektzielerreichung </w:t>
            </w:r>
            <w:r>
              <w:rPr>
                <w:rFonts w:cs="Arial" w:ascii="Arial" w:hAnsi="Arial"/>
                <w:i/>
                <w:szCs w:val="24"/>
              </w:rPr>
              <w:t>(Zielerreich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17" w:name="__Fieldmark__108_414226104"/>
            <w:bookmarkStart w:id="218" w:name="__Fieldmark__108_414226104"/>
            <w:bookmarkEnd w:id="21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9" w:name="__Fieldmark__109_414226104"/>
            <w:bookmarkStart w:id="220" w:name="__Fieldmark__109_414226104"/>
            <w:bookmarkEnd w:id="22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21" w:name="__Fieldmark__110_414226104"/>
            <w:bookmarkStart w:id="222" w:name="__Fieldmark__110_414226104"/>
            <w:bookmarkEnd w:id="22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23" w:name="__Fieldmark__111_414226104"/>
            <w:bookmarkStart w:id="224" w:name="__Fieldmark__111_414226104"/>
            <w:bookmarkEnd w:id="22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25" w:name="__Fieldmark__112_414226104"/>
            <w:bookmarkStart w:id="226" w:name="__Fieldmark__112_414226104"/>
            <w:bookmarkEnd w:id="22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2</w:t>
              <w:tab/>
              <w:t xml:space="preserve">Nachhaltigkeit der Veränderungen </w:t>
            </w:r>
            <w:r>
              <w:rPr>
                <w:rFonts w:cs="Arial" w:ascii="Arial" w:hAnsi="Arial"/>
                <w:i/>
                <w:szCs w:val="24"/>
              </w:rPr>
              <w:t>(Nachhaltigkeit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27" w:name="__Fieldmark__113_414226104"/>
            <w:bookmarkStart w:id="228" w:name="__Fieldmark__113_414226104"/>
            <w:bookmarkEnd w:id="22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29" w:name="__Fieldmark__114_414226104"/>
            <w:bookmarkStart w:id="230" w:name="__Fieldmark__114_414226104"/>
            <w:bookmarkEnd w:id="23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1" w:name="__Fieldmark__115_414226104"/>
            <w:bookmarkStart w:id="232" w:name="__Fieldmark__115_414226104"/>
            <w:bookmarkEnd w:id="23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3" w:name="__Fieldmark__116_414226104"/>
            <w:bookmarkStart w:id="234" w:name="__Fieldmark__116_414226104"/>
            <w:bookmarkEnd w:id="23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5" w:name="__Fieldmark__117_414226104"/>
            <w:bookmarkStart w:id="236" w:name="__Fieldmark__117_414226104"/>
            <w:bookmarkEnd w:id="23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3</w:t>
              <w:tab/>
              <w:t xml:space="preserve">Information und Valorisierung </w:t>
            </w:r>
            <w:r>
              <w:rPr>
                <w:rFonts w:cs="Arial" w:ascii="Arial" w:hAnsi="Arial"/>
                <w:i/>
                <w:szCs w:val="24"/>
              </w:rPr>
              <w:t>(Valorisier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37" w:name="__Fieldmark__118_414226104"/>
            <w:bookmarkStart w:id="238" w:name="__Fieldmark__118_414226104"/>
            <w:bookmarkEnd w:id="23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9" w:name="__Fieldmark__119_414226104"/>
            <w:bookmarkStart w:id="240" w:name="__Fieldmark__119_414226104"/>
            <w:bookmarkEnd w:id="24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41" w:name="__Fieldmark__120_414226104"/>
            <w:bookmarkStart w:id="242" w:name="__Fieldmark__120_414226104"/>
            <w:bookmarkEnd w:id="24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43" w:name="__Fieldmark__121_414226104"/>
            <w:bookmarkStart w:id="244" w:name="__Fieldmark__121_414226104"/>
            <w:bookmarkEnd w:id="24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45" w:name="__Fieldmark__122_414226104"/>
            <w:bookmarkStart w:id="246" w:name="__Fieldmark__122_414226104"/>
            <w:bookmarkEnd w:id="24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ärken:</w:t>
      </w:r>
    </w:p>
    <w:p>
      <w:pPr>
        <w:pStyle w:val="Normal"/>
        <w:rPr>
          <w:rFonts w:ascii="Arial" w:hAnsi="Arial" w:cs="Arial"/>
          <w:sz w:val="22"/>
          <w:szCs w:val="24"/>
          <w:lang w:val="de-CH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4"/>
          <w:lang w:val="en-US" w:eastAsia="en-US"/>
        </w:rPr>
      </w:r>
      <w:r>
        <w:rPr>
          <w:sz w:val="22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4"/>
          <w:lang w:val="en-US" w:eastAsia="en-US"/>
        </w:rPr>
        <w:t>bitte hier einfügen...</w:t>
      </w:r>
      <w:r/>
      <w:r>
        <w:rPr>
          <w:sz w:val="22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4"/>
          <w:lang w:val="de-CH"/>
        </w:rPr>
      </w:pPr>
      <w:r>
        <w:rPr>
          <w:rFonts w:cs="Arial" w:ascii="Arial" w:hAnsi="Arial"/>
          <w:sz w:val="22"/>
          <w:szCs w:val="24"/>
          <w:lang w:val="de-CH"/>
        </w:rPr>
      </w:r>
    </w:p>
    <w:p>
      <w:pPr>
        <w:pStyle w:val="Heading2"/>
        <w:rPr/>
      </w:pPr>
      <w:r>
        <w:rPr>
          <w:rFonts w:cs="Arial" w:ascii="Arial" w:hAnsi="Arial"/>
          <w:sz w:val="22"/>
        </w:rPr>
        <w:t>Verbesserungspotenziale: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fldChar w:fldCharType="begin">
          <w:ffData>
            <w:name w:val="Text125"/>
            <w:enabled/>
            <w:calcOnExit w:val="0"/>
            <w:textInput/>
          </w:ffData>
        </w:fldChar>
      </w:r>
      <w:r>
        <w:rPr>
          <w:sz w:val="22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4"/>
          <w:lang w:val="en-US" w:eastAsia="en-US"/>
        </w:rPr>
      </w:r>
      <w:r>
        <w:rPr>
          <w:sz w:val="22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4"/>
          <w:lang w:val="en-US" w:eastAsia="en-US"/>
        </w:rPr>
        <w:t>bitte hier einfügen...</w:t>
      </w:r>
      <w:r/>
      <w:r>
        <w:rPr>
          <w:sz w:val="22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4"/>
          <w:lang w:val="de-CH"/>
        </w:rPr>
      </w:pPr>
      <w:r>
        <w:rPr>
          <w:rFonts w:cs="Arial" w:ascii="Arial" w:hAnsi="Arial"/>
          <w:sz w:val="22"/>
          <w:szCs w:val="24"/>
          <w:lang w:val="de-CH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litätsziele und Massnahmen: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fldChar w:fldCharType="begin">
          <w:ffData>
            <w:name w:val="Text126"/>
            <w:enabled/>
            <w:calcOnExit w:val="0"/>
            <w:textInput/>
          </w:ffData>
        </w:fldChar>
      </w:r>
      <w:r>
        <w:rPr>
          <w:sz w:val="22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4"/>
          <w:lang w:val="en-US" w:eastAsia="en-US"/>
        </w:rPr>
      </w:r>
      <w:r>
        <w:rPr>
          <w:sz w:val="22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4"/>
          <w:lang w:val="en-US" w:eastAsia="en-US"/>
        </w:rPr>
        <w:t>bitte hier einfügen...</w:t>
      </w:r>
      <w:r/>
      <w:r>
        <w:rPr>
          <w:sz w:val="22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851" w:right="851" w:gutter="0" w:header="851" w:top="1134" w:footer="851" w:bottom="1814"/>
      <w:formProt w:val="tru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Myriad Pro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ZapfDingbats"/>
    <w:charset w:val="02"/>
    <w:family w:val="auto"/>
    <w:pitch w:val="variable"/>
  </w:font>
  <w:font w:name="Myriad Pro">
    <w:charset w:val="00"/>
    <w:family w:val="swiss"/>
    <w:pitch w:val="variable"/>
  </w:font>
  <w:font w:name="Avant Garde">
    <w:altName w:val="Century Gothic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  <w:szCs w:val="18"/>
      </w:rPr>
      <w:t>www.quint-essenz.ch</w:t>
    </w:r>
    <w:r>
      <w:rPr>
        <w:rFonts w:cs="Arial" w:ascii="Arial" w:hAnsi="Arial"/>
        <w:color w:val="7F7F7F"/>
        <w:szCs w:val="18"/>
      </w:rPr>
      <w:t>, ein Angebot von Gesundheitsförderung Schweiz</w:t>
      <w:br/>
      <w:t>Bewertungsprofil, Version 5.2, 01.07.2014</w:t>
      <w:tab/>
      <w:tab/>
      <w:tab/>
    </w:r>
    <w:r>
      <w:rPr>
        <w:rFonts w:cs="Arial" w:ascii="Arial" w:hAnsi="Arial"/>
        <w:color w:val="7F7F7F"/>
        <w:szCs w:val="18"/>
        <w:lang w:val="fr-FR"/>
      </w:rPr>
      <w:fldChar w:fldCharType="begin"/>
    </w:r>
    <w:r>
      <w:rPr>
        <w:szCs w:val="18"/>
        <w:rFonts w:cs="Arial" w:ascii="Arial" w:hAnsi="Arial"/>
        <w:color w:val="7F7F7F"/>
        <w:lang w:val="fr-FR"/>
      </w:rPr>
      <w:instrText xml:space="preserve"> PAGE </w:instrText>
    </w:r>
    <w:r>
      <w:rPr>
        <w:szCs w:val="18"/>
        <w:rFonts w:cs="Arial" w:ascii="Arial" w:hAnsi="Arial"/>
        <w:color w:val="7F7F7F"/>
        <w:lang w:val="fr-FR"/>
      </w:rPr>
      <w:fldChar w:fldCharType="separate"/>
    </w:r>
    <w:r>
      <w:rPr>
        <w:szCs w:val="18"/>
        <w:rFonts w:cs="Arial" w:ascii="Arial" w:hAnsi="Arial"/>
        <w:color w:val="7F7F7F"/>
        <w:lang w:val="fr-FR"/>
      </w:rPr>
      <w:t>2</w:t>
    </w:r>
    <w:r>
      <w:rPr>
        <w:szCs w:val="18"/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  <w:szCs w:val="18"/>
      </w:rPr>
      <w:t>/</w:t>
    </w:r>
    <w:r>
      <w:rPr>
        <w:rFonts w:cs="Arial" w:ascii="Arial" w:hAnsi="Arial"/>
        <w:color w:val="7F7F7F"/>
        <w:szCs w:val="18"/>
      </w:rPr>
      <w:fldChar w:fldCharType="begin"/>
    </w:r>
    <w:r>
      <w:rPr>
        <w:szCs w:val="18"/>
        <w:rFonts w:cs="Arial" w:ascii="Arial" w:hAnsi="Arial"/>
        <w:color w:val="7F7F7F"/>
      </w:rPr>
      <w:instrText xml:space="preserve"> NUMPAGES \* ARABIC </w:instrText>
    </w:r>
    <w:r>
      <w:rPr>
        <w:szCs w:val="18"/>
        <w:rFonts w:cs="Arial" w:ascii="Arial" w:hAnsi="Arial"/>
        <w:color w:val="7F7F7F"/>
      </w:rPr>
      <w:fldChar w:fldCharType="separate"/>
    </w:r>
    <w:r>
      <w:rPr>
        <w:szCs w:val="18"/>
        <w:rFonts w:cs="Arial" w:ascii="Arial" w:hAnsi="Arial"/>
        <w:color w:val="7F7F7F"/>
      </w:rPr>
      <w:t>2</w:t>
    </w:r>
    <w:r>
      <w:rPr>
        <w:szCs w:val="18"/>
        <w:rFonts w:cs="Arial" w:ascii="Arial" w:hAnsi="Arial"/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</w:rPr>
      <w:t>www.quint-essenz.ch</w:t>
    </w:r>
    <w:r>
      <w:rPr>
        <w:rFonts w:cs="Arial" w:ascii="Arial" w:hAnsi="Arial"/>
        <w:color w:val="7F7F7F"/>
      </w:rPr>
      <w:t>, ein Angebot von Gesundheitsförderung Schweiz</w:t>
      <w:br/>
      <w:t>Bewertungsprofil, Version 5.2, 01.07.2014</w:t>
      <w:tab/>
      <w:tab/>
      <w:tab/>
    </w:r>
    <w:r>
      <w:rPr>
        <w:rFonts w:cs="Arial" w:ascii="Arial" w:hAnsi="Arial"/>
        <w:color w:val="7F7F7F"/>
        <w:lang w:val="fr-FR"/>
      </w:rPr>
      <w:fldChar w:fldCharType="begin"/>
    </w:r>
    <w:r>
      <w:rPr>
        <w:rFonts w:cs="Arial" w:ascii="Arial" w:hAnsi="Arial"/>
        <w:color w:val="7F7F7F"/>
        <w:lang w:val="fr-FR"/>
      </w:rPr>
      <w:instrText xml:space="preserve"> PAGE </w:instrText>
    </w:r>
    <w:r>
      <w:rPr>
        <w:rFonts w:cs="Arial" w:ascii="Arial" w:hAnsi="Arial"/>
        <w:color w:val="7F7F7F"/>
        <w:lang w:val="fr-FR"/>
      </w:rPr>
      <w:fldChar w:fldCharType="separate"/>
    </w:r>
    <w:r>
      <w:rPr>
        <w:rFonts w:cs="Arial" w:ascii="Arial" w:hAnsi="Arial"/>
        <w:color w:val="7F7F7F"/>
        <w:lang w:val="fr-FR"/>
      </w:rPr>
      <w:t>1</w:t>
    </w:r>
    <w:r>
      <w:rPr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</w:rPr>
      <w:t>/</w:t>
    </w:r>
    <w:r>
      <w:rPr>
        <w:rFonts w:cs="Arial" w:ascii="Arial" w:hAnsi="Arial"/>
        <w:color w:val="7F7F7F"/>
      </w:rPr>
      <w:fldChar w:fldCharType="begin"/>
    </w:r>
    <w:r>
      <w:rPr>
        <w:rFonts w:cs="Arial" w:ascii="Arial" w:hAnsi="Arial"/>
        <w:color w:val="7F7F7F"/>
      </w:rPr>
      <w:instrText xml:space="preserve"> NUMPAGES \* ARABIC </w:instrText>
    </w:r>
    <w:r>
      <w:rPr>
        <w:rFonts w:cs="Arial" w:ascii="Arial" w:hAnsi="Arial"/>
        <w:color w:val="7F7F7F"/>
      </w:rPr>
      <w:fldChar w:fldCharType="separate"/>
    </w:r>
    <w:r>
      <w:rPr>
        <w:rFonts w:cs="Arial" w:ascii="Arial" w:hAnsi="Arial"/>
        <w:color w:val="7F7F7F"/>
      </w:rPr>
      <w:t>2</w:t>
    </w:r>
    <w:r>
      <w:rPr>
        <w:rFonts w:cs="Arial" w:ascii="Arial" w:hAnsi="Arial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753" w:leader="none"/>
        <w:tab w:val="right" w:pos="10204" w:leader="none"/>
      </w:tabs>
      <w:rPr/>
    </w:pPr>
    <w:r>
      <w:rPr/>
      <w:tab/>
      <w:tab/>
    </w:r>
    <w:r>
      <w:rPr>
        <w:lang w:val="de-CH" w:eastAsia="en-US"/>
      </w:rPr>
      <w:drawing>
        <wp:inline distT="0" distB="0" distL="0" distR="0">
          <wp:extent cx="233489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3489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" w:cs="Garamond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120"/>
      <w:outlineLvl w:val="0"/>
    </w:pPr>
    <w:rPr>
      <w:rFonts w:ascii="Myriad Pro Light" w:hAnsi="Myriad Pro Light" w:cs="Arial"/>
      <w:b/>
      <w:color w:val="00000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ascii="Myriad Pro Light" w:hAnsi="Myriad Pro Light" w:eastAsia="Times New Roman" w:cs="Arial"/>
      <w:b/>
      <w:szCs w:val="24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Times New Roman"/>
      <w:b/>
      <w:sz w:val="24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8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color w:val="800000"/>
      <w:sz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2"/>
    </w:rPr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b/>
      <w:sz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0"/>
      <w:jc w:val="center"/>
    </w:pPr>
    <w:rPr>
      <w:rFonts w:ascii="Zapf Dingbats;ZapfDingbats" w:hAnsi="Zapf Dingbats;ZapfDingbats" w:cs="Zapf Dingbats;ZapfDingbats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0" w:after="0"/>
      <w:contextualSpacing/>
    </w:pPr>
    <w:rPr>
      <w:rFonts w:ascii="Myriad Pro" w:hAnsi="Myriad Pro" w:eastAsia="Times New Roman" w:cs="Times"/>
      <w:i/>
      <w:sz w:val="24"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0"/>
      <w:contextualSpacing/>
    </w:pPr>
    <w:rPr>
      <w:rFonts w:cs="Times New Roman"/>
      <w:iCs/>
    </w:rPr>
  </w:style>
  <w:style w:type="paragraph" w:styleId="Balkenerst">
    <w:name w:val="Balken erst"/>
    <w:basedOn w:val="Normal"/>
    <w:qFormat/>
    <w:pPr>
      <w:keepNext w:val="true"/>
      <w:shd w:fill="BFBFBF" w:val="clear"/>
      <w:spacing w:before="120" w:after="120"/>
    </w:pPr>
    <w:rPr>
      <w:rFonts w:ascii="Avant Garde;Century Gothic" w:hAnsi="Avant Garde;Century Gothic" w:cs="Avant Garde;Century Gothic"/>
      <w:b/>
      <w:sz w:val="22"/>
    </w:rPr>
  </w:style>
  <w:style w:type="paragraph" w:styleId="ZelleTitelzentr">
    <w:name w:val="Zelle Titel zentr"/>
    <w:basedOn w:val="ZelleTitel"/>
    <w:qFormat/>
    <w:pPr>
      <w:jc w:val="center"/>
    </w:pPr>
    <w:rPr>
      <w:rFonts w:ascii="Courier New" w:hAnsi="Courier New" w:cs="Courier New"/>
      <w:color w:val="800000"/>
      <w:sz w:val="20"/>
    </w:rPr>
  </w:style>
  <w:style w:type="paragraph" w:styleId="ZelleStandardplus">
    <w:name w:val="Zelle Standard plus"/>
    <w:basedOn w:val="ZelleStandard"/>
    <w:qFormat/>
    <w:pPr>
      <w:spacing w:before="20" w:after="20"/>
      <w:ind w:left="567" w:hanging="567"/>
    </w:pPr>
    <w:rPr>
      <w:rFonts w:ascii="Garamond" w:hAnsi="Garamond" w:cs="Garamond"/>
      <w:sz w:val="22"/>
    </w:rPr>
  </w:style>
  <w:style w:type="paragraph" w:styleId="ZelleKastenzentr">
    <w:name w:val="Zelle Kasten zentr"/>
    <w:basedOn w:val="ZelleKasten"/>
    <w:qFormat/>
    <w:pPr>
      <w:keepLines/>
      <w:suppressAutoHyphens w:val="false"/>
      <w:snapToGrid w:val="true"/>
    </w:pPr>
    <w:rPr>
      <w:color w:val="800000"/>
      <w:sz w:val="22"/>
      <w:lang w:val="de-DE"/>
    </w:rPr>
  </w:style>
  <w:style w:type="paragraph" w:styleId="Berarbeitung">
    <w:name w:val="Überarbeitung"/>
    <w:qFormat/>
    <w:pPr>
      <w:widowControl/>
      <w:bidi w:val="0"/>
    </w:pPr>
    <w:rPr>
      <w:rFonts w:ascii="Garamond" w:hAnsi="Garamond" w:eastAsia="Times" w:cs="Garamond"/>
      <w:color w:val="auto"/>
      <w:sz w:val="24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d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1:22:00Z</dcterms:created>
  <dc:creator>Your User Name</dc:creator>
  <dc:description/>
  <cp:keywords/>
  <dc:language>en-US</dc:language>
  <cp:lastModifiedBy>admin</cp:lastModifiedBy>
  <cp:lastPrinted>2010-08-30T09:03:00Z</cp:lastPrinted>
  <dcterms:modified xsi:type="dcterms:W3CDTF">2014-09-22T13:13:00Z</dcterms:modified>
  <cp:revision>14</cp:revision>
  <dc:subject/>
  <dc:title>Name Instrument</dc:title>
</cp:coreProperties>
</file>