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Bewertungsprofil</w:t>
      </w:r>
    </w:p>
    <w:p>
      <w:pPr>
        <w:pStyle w:val="Bemerkungenerst"/>
        <w:tabs>
          <w:tab w:val="clear" w:pos="567"/>
          <w:tab w:val="right" w:pos="8364" w:leader="none"/>
        </w:tabs>
        <w:rPr/>
      </w:pPr>
      <w:r>
        <w:rPr>
          <w:rFonts w:cs="Arial" w:ascii="Arial" w:hAnsi="Arial"/>
          <w:sz w:val="22"/>
          <w:szCs w:val="24"/>
        </w:rPr>
        <w:t xml:space="preserve">Bewertungszeitpunkt:    </w:t>
      </w:r>
      <w:r>
        <w:rPr>
          <w:rFonts w:cs="Arial" w:ascii="Arial" w:hAnsi="Arial"/>
          <w:i w:val="false"/>
          <w:sz w:val="22"/>
          <w:szCs w:val="24"/>
        </w:rPr>
        <w:tab/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0" w:name="__Fieldmark__0_445387746"/>
      <w:bookmarkStart w:id="1" w:name="__Fieldmark__0_445387746"/>
      <w:bookmarkEnd w:id="1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Konzeption     </w:t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2" w:name="__Fieldmark__1_445387746"/>
      <w:bookmarkStart w:id="3" w:name="__Fieldmark__1_445387746"/>
      <w:bookmarkEnd w:id="3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Implementierung 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4" w:name="__Fieldmark__2_445387746"/>
      <w:bookmarkStart w:id="5" w:name="__Fieldmark__2_445387746"/>
      <w:bookmarkEnd w:id="5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Valorisierung  </w:t>
      </w:r>
    </w:p>
    <w:p>
      <w:pPr>
        <w:pStyle w:val="Normal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Balkenerst"/>
              <w:shd w:fill="993300" w:val="clear"/>
              <w:spacing w:before="120" w:after="12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Relevanz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wertung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20" w:after="20"/>
              <w:rPr>
                <w:rFonts w:ascii="Arial" w:hAnsi="Arial" w:cs="Arial"/>
                <w:sz w:val="24"/>
                <w:szCs w:val="24"/>
                <w:lang w:val="de-CH"/>
              </w:rPr>
            </w:pPr>
            <w:r>
              <w:rPr>
                <w:rFonts w:cs="Arial" w:ascii="Arial" w:hAnsi="Arial"/>
                <w:sz w:val="24"/>
                <w:szCs w:val="24"/>
                <w:lang w:val="de-CH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ZelleTitelzentr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99330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 w:val="false"/>
                <w:color w:val="993300"/>
                <w:sz w:val="18"/>
                <w:szCs w:val="24"/>
                <w:lang w:bidi="en-US"/>
              </w:rPr>
              <w:t>zur Zeit nicht relevant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  <w:tab/>
              <w:t>Konzepte der Gesundheitsförder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</w:t>
              <w:tab/>
              <w:t>Gesundheitliche Chancengleichheit (Chancengleicheit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6" w:name="Kontrollkästchen1"/>
            <w:bookmarkStart w:id="7" w:name="__Fieldmark__3_445387746"/>
            <w:bookmarkStart w:id="8" w:name="__Fieldmark__3_445387746"/>
            <w:bookmarkEnd w:id="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  <w:bookmarkEnd w:id="6"/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" w:name="__Fieldmark__4_445387746"/>
            <w:bookmarkStart w:id="10" w:name="__Fieldmark__4_445387746"/>
            <w:bookmarkEnd w:id="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" w:name="__Fieldmark__5_445387746"/>
            <w:bookmarkStart w:id="12" w:name="__Fieldmark__5_445387746"/>
            <w:bookmarkEnd w:id="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" w:name="__Fieldmark__6_445387746"/>
            <w:bookmarkStart w:id="14" w:name="__Fieldmark__6_445387746"/>
            <w:bookmarkEnd w:id="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" w:name="__Fieldmark__7_445387746"/>
            <w:bookmarkStart w:id="16" w:name="__Fieldmark__7_445387746"/>
            <w:bookmarkEnd w:id="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</w:t>
              <w:tab/>
              <w:t xml:space="preserve">Ressourcenorientierung (Salutogenese) und Empowerment </w:t>
            </w:r>
            <w:r>
              <w:rPr>
                <w:rFonts w:cs="Arial" w:ascii="Arial" w:hAnsi="Arial"/>
                <w:i/>
                <w:szCs w:val="24"/>
              </w:rPr>
              <w:t>(Empowerment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7" w:name="__Fieldmark__8_445387746"/>
            <w:bookmarkStart w:id="18" w:name="__Fieldmark__8_445387746"/>
            <w:bookmarkEnd w:id="1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" w:name="__Fieldmark__9_445387746"/>
            <w:bookmarkStart w:id="20" w:name="__Fieldmark__9_445387746"/>
            <w:bookmarkEnd w:id="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" w:name="__Fieldmark__10_445387746"/>
            <w:bookmarkStart w:id="22" w:name="__Fieldmark__10_445387746"/>
            <w:bookmarkEnd w:id="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" w:name="__Fieldmark__11_445387746"/>
            <w:bookmarkStart w:id="24" w:name="__Fieldmark__11_445387746"/>
            <w:bookmarkEnd w:id="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5" w:name="__Fieldmark__12_445387746"/>
            <w:bookmarkStart w:id="26" w:name="__Fieldmark__12_445387746"/>
            <w:bookmarkEnd w:id="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3</w:t>
              <w:tab/>
              <w:t xml:space="preserve">Setting bezogene Interventionen </w:t>
            </w:r>
            <w:r>
              <w:rPr>
                <w:rFonts w:cs="Arial" w:ascii="Arial" w:hAnsi="Arial"/>
                <w:i/>
                <w:szCs w:val="24"/>
              </w:rPr>
              <w:t>(Settingansatz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7" w:name="__Fieldmark__13_445387746"/>
            <w:bookmarkStart w:id="28" w:name="__Fieldmark__13_445387746"/>
            <w:bookmarkEnd w:id="2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9" w:name="__Fieldmark__14_445387746"/>
            <w:bookmarkStart w:id="30" w:name="__Fieldmark__14_445387746"/>
            <w:bookmarkEnd w:id="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1" w:name="__Fieldmark__15_445387746"/>
            <w:bookmarkStart w:id="32" w:name="__Fieldmark__15_445387746"/>
            <w:bookmarkEnd w:id="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3" w:name="__Fieldmark__16_445387746"/>
            <w:bookmarkStart w:id="34" w:name="__Fieldmark__16_445387746"/>
            <w:bookmarkEnd w:id="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5" w:name="__Fieldmark__17_445387746"/>
            <w:bookmarkStart w:id="36" w:name="__Fieldmark__17_445387746"/>
            <w:bookmarkEnd w:id="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4</w:t>
              <w:tab/>
              <w:t xml:space="preserve">Partizipation der Akteure des Settings </w:t>
            </w:r>
            <w:r>
              <w:rPr>
                <w:rFonts w:cs="Arial" w:ascii="Arial" w:hAnsi="Arial"/>
                <w:i/>
                <w:szCs w:val="24"/>
              </w:rPr>
              <w:t>(Partizipation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37" w:name="__Fieldmark__18_445387746"/>
            <w:bookmarkStart w:id="38" w:name="__Fieldmark__18_445387746"/>
            <w:bookmarkEnd w:id="3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9" w:name="__Fieldmark__19_445387746"/>
            <w:bookmarkStart w:id="40" w:name="__Fieldmark__19_445387746"/>
            <w:bookmarkEnd w:id="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1" w:name="__Fieldmark__20_445387746"/>
            <w:bookmarkStart w:id="42" w:name="__Fieldmark__20_445387746"/>
            <w:bookmarkEnd w:id="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3" w:name="__Fieldmark__21_445387746"/>
            <w:bookmarkStart w:id="44" w:name="__Fieldmark__21_445387746"/>
            <w:bookmarkEnd w:id="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5" w:name="__Fieldmark__22_445387746"/>
            <w:bookmarkStart w:id="46" w:name="__Fieldmark__22_445387746"/>
            <w:bookmarkEnd w:id="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  <w:tab/>
              <w:t>Projektbegründ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1</w:t>
              <w:tab/>
              <w:t xml:space="preserve">Bedarfsnachweis des Projekts </w:t>
            </w:r>
            <w:r>
              <w:rPr>
                <w:rFonts w:cs="Arial" w:ascii="Arial" w:hAnsi="Arial"/>
                <w:i/>
                <w:szCs w:val="24"/>
              </w:rPr>
              <w:t>(Bedarf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47" w:name="__Fieldmark__23_445387746"/>
            <w:bookmarkStart w:id="48" w:name="__Fieldmark__23_445387746"/>
            <w:bookmarkEnd w:id="4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9" w:name="__Fieldmark__24_445387746"/>
            <w:bookmarkStart w:id="50" w:name="__Fieldmark__24_445387746"/>
            <w:bookmarkEnd w:id="5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1" w:name="__Fieldmark__25_445387746"/>
            <w:bookmarkStart w:id="52" w:name="__Fieldmark__25_445387746"/>
            <w:bookmarkEnd w:id="5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3" w:name="__Fieldmark__26_445387746"/>
            <w:bookmarkStart w:id="54" w:name="__Fieldmark__26_445387746"/>
            <w:bookmarkEnd w:id="5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5" w:name="__Fieldmark__27_445387746"/>
            <w:bookmarkStart w:id="56" w:name="__Fieldmark__27_445387746"/>
            <w:bookmarkEnd w:id="5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2</w:t>
              <w:tab/>
              <w:t xml:space="preserve">Bedürfnisse der Ziel- und Anspruchsgruppen </w:t>
            </w:r>
            <w:r>
              <w:rPr>
                <w:rFonts w:cs="Arial" w:ascii="Arial" w:hAnsi="Arial"/>
                <w:i/>
                <w:szCs w:val="24"/>
              </w:rPr>
              <w:t>(Bedürfniss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57" w:name="__Fieldmark__28_445387746"/>
            <w:bookmarkStart w:id="58" w:name="__Fieldmark__28_445387746"/>
            <w:bookmarkEnd w:id="5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9" w:name="__Fieldmark__29_445387746"/>
            <w:bookmarkStart w:id="60" w:name="__Fieldmark__29_445387746"/>
            <w:bookmarkEnd w:id="6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1" w:name="__Fieldmark__30_445387746"/>
            <w:bookmarkStart w:id="62" w:name="__Fieldmark__30_445387746"/>
            <w:bookmarkEnd w:id="6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3" w:name="__Fieldmark__31_445387746"/>
            <w:bookmarkStart w:id="64" w:name="__Fieldmark__31_445387746"/>
            <w:bookmarkEnd w:id="6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5" w:name="__Fieldmark__32_445387746"/>
            <w:bookmarkStart w:id="66" w:name="__Fieldmark__32_445387746"/>
            <w:bookmarkEnd w:id="6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3</w:t>
              <w:tab/>
              <w:t xml:space="preserve">Einbettung des Projekts in übergeordnete Strategien </w:t>
            </w:r>
            <w:r>
              <w:rPr>
                <w:rFonts w:cs="Arial" w:ascii="Arial" w:hAnsi="Arial"/>
                <w:i/>
                <w:szCs w:val="24"/>
              </w:rPr>
              <w:t>(Einbett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67" w:name="__Fieldmark__33_445387746"/>
            <w:bookmarkStart w:id="68" w:name="__Fieldmark__33_445387746"/>
            <w:bookmarkEnd w:id="6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9" w:name="__Fieldmark__34_445387746"/>
            <w:bookmarkStart w:id="70" w:name="__Fieldmark__34_445387746"/>
            <w:bookmarkEnd w:id="7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1" w:name="__Fieldmark__35_445387746"/>
            <w:bookmarkStart w:id="72" w:name="__Fieldmark__35_445387746"/>
            <w:bookmarkEnd w:id="7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3" w:name="__Fieldmark__36_445387746"/>
            <w:bookmarkStart w:id="74" w:name="__Fieldmark__36_445387746"/>
            <w:bookmarkEnd w:id="7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5" w:name="__Fieldmark__37_445387746"/>
            <w:bookmarkStart w:id="76" w:name="__Fieldmark__37_445387746"/>
            <w:bookmarkEnd w:id="7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</w:t>
              <w:tab/>
              <w:t xml:space="preserve">Rahmenbedingungen und Projektumfeld </w:t>
            </w:r>
            <w:r>
              <w:rPr>
                <w:rFonts w:cs="Arial" w:ascii="Arial" w:hAnsi="Arial"/>
                <w:i/>
                <w:szCs w:val="24"/>
              </w:rPr>
              <w:t>(Rahmenbedingung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77" w:name="__Fieldmark__38_445387746"/>
            <w:bookmarkStart w:id="78" w:name="__Fieldmark__38_445387746"/>
            <w:bookmarkEnd w:id="7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9" w:name="__Fieldmark__39_445387746"/>
            <w:bookmarkStart w:id="80" w:name="__Fieldmark__39_445387746"/>
            <w:bookmarkEnd w:id="8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1" w:name="__Fieldmark__40_445387746"/>
            <w:bookmarkStart w:id="82" w:name="__Fieldmark__40_445387746"/>
            <w:bookmarkEnd w:id="8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3" w:name="__Fieldmark__41_445387746"/>
            <w:bookmarkStart w:id="84" w:name="__Fieldmark__41_445387746"/>
            <w:bookmarkEnd w:id="8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5" w:name="__Fieldmark__42_445387746"/>
            <w:bookmarkStart w:id="86" w:name="__Fieldmark__42_445387746"/>
            <w:bookmarkEnd w:id="8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5</w:t>
              <w:tab/>
              <w:t xml:space="preserve">Lernen aus anderen Projekten </w:t>
            </w:r>
            <w:r>
              <w:rPr>
                <w:rFonts w:cs="Arial" w:ascii="Arial" w:hAnsi="Arial"/>
                <w:i/>
                <w:szCs w:val="24"/>
              </w:rPr>
              <w:t>(Lern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87" w:name="__Fieldmark__43_445387746"/>
            <w:bookmarkStart w:id="88" w:name="__Fieldmark__43_445387746"/>
            <w:bookmarkEnd w:id="8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9" w:name="__Fieldmark__44_445387746"/>
            <w:bookmarkStart w:id="90" w:name="__Fieldmark__44_445387746"/>
            <w:bookmarkEnd w:id="9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1" w:name="__Fieldmark__45_445387746"/>
            <w:bookmarkStart w:id="92" w:name="__Fieldmark__45_445387746"/>
            <w:bookmarkEnd w:id="9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3" w:name="__Fieldmark__46_445387746"/>
            <w:bookmarkStart w:id="94" w:name="__Fieldmark__46_445387746"/>
            <w:bookmarkEnd w:id="9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5" w:name="__Fieldmark__47_445387746"/>
            <w:bookmarkStart w:id="96" w:name="__Fieldmark__47_445387746"/>
            <w:bookmarkEnd w:id="9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  <w:tab/>
              <w:t>Projektplan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1</w:t>
              <w:tab/>
              <w:t xml:space="preserve">Zielsetzung des Projekts </w:t>
            </w:r>
            <w:r>
              <w:rPr>
                <w:rFonts w:cs="Arial" w:ascii="Arial" w:hAnsi="Arial"/>
                <w:i/>
                <w:szCs w:val="24"/>
              </w:rPr>
              <w:t>(Zielsetz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97" w:name="__Fieldmark__48_445387746"/>
            <w:bookmarkStart w:id="98" w:name="__Fieldmark__48_445387746"/>
            <w:bookmarkEnd w:id="9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9" w:name="__Fieldmark__49_445387746"/>
            <w:bookmarkStart w:id="100" w:name="__Fieldmark__49_445387746"/>
            <w:bookmarkEnd w:id="10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1" w:name="__Fieldmark__50_445387746"/>
            <w:bookmarkStart w:id="102" w:name="__Fieldmark__50_445387746"/>
            <w:bookmarkEnd w:id="10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3" w:name="__Fieldmark__51_445387746"/>
            <w:bookmarkStart w:id="104" w:name="__Fieldmark__51_445387746"/>
            <w:bookmarkEnd w:id="10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5" w:name="__Fieldmark__52_445387746"/>
            <w:bookmarkStart w:id="106" w:name="__Fieldmark__52_445387746"/>
            <w:bookmarkEnd w:id="10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2</w:t>
              <w:tab/>
              <w:t xml:space="preserve">Begründung der Vorgehensweise </w:t>
            </w:r>
            <w:r>
              <w:rPr>
                <w:rFonts w:cs="Arial" w:ascii="Arial" w:hAnsi="Arial"/>
                <w:i/>
                <w:szCs w:val="24"/>
              </w:rPr>
              <w:t>(Vorgehensweis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07" w:name="__Fieldmark__53_445387746"/>
            <w:bookmarkStart w:id="108" w:name="__Fieldmark__53_445387746"/>
            <w:bookmarkEnd w:id="10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9" w:name="__Fieldmark__54_445387746"/>
            <w:bookmarkStart w:id="110" w:name="__Fieldmark__54_445387746"/>
            <w:bookmarkEnd w:id="1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1" w:name="__Fieldmark__55_445387746"/>
            <w:bookmarkStart w:id="112" w:name="__Fieldmark__55_445387746"/>
            <w:bookmarkEnd w:id="1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3" w:name="__Fieldmark__56_445387746"/>
            <w:bookmarkStart w:id="114" w:name="__Fieldmark__56_445387746"/>
            <w:bookmarkEnd w:id="1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5" w:name="__Fieldmark__57_445387746"/>
            <w:bookmarkStart w:id="116" w:name="__Fieldmark__57_445387746"/>
            <w:bookmarkEnd w:id="1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3</w:t>
              <w:tab/>
              <w:t xml:space="preserve">Zeitliche Gliederung des Projekts </w:t>
            </w:r>
            <w:r>
              <w:rPr>
                <w:rFonts w:cs="Arial" w:ascii="Arial" w:hAnsi="Arial"/>
                <w:i/>
                <w:szCs w:val="24"/>
              </w:rPr>
              <w:t>(Etappier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17" w:name="__Fieldmark__58_445387746"/>
            <w:bookmarkStart w:id="118" w:name="__Fieldmark__58_445387746"/>
            <w:bookmarkEnd w:id="11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9" w:name="__Fieldmark__59_445387746"/>
            <w:bookmarkStart w:id="120" w:name="__Fieldmark__59_445387746"/>
            <w:bookmarkEnd w:id="1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1" w:name="__Fieldmark__60_445387746"/>
            <w:bookmarkStart w:id="122" w:name="__Fieldmark__60_445387746"/>
            <w:bookmarkEnd w:id="1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3" w:name="__Fieldmark__61_445387746"/>
            <w:bookmarkStart w:id="124" w:name="__Fieldmark__61_445387746"/>
            <w:bookmarkEnd w:id="1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5" w:name="__Fieldmark__62_445387746"/>
            <w:bookmarkStart w:id="126" w:name="__Fieldmark__62_445387746"/>
            <w:bookmarkEnd w:id="1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4</w:t>
              <w:tab/>
              <w:t xml:space="preserve">Sicherung der Ressourcen </w:t>
            </w:r>
            <w:r>
              <w:rPr>
                <w:rFonts w:cs="Arial" w:ascii="Arial" w:hAnsi="Arial"/>
                <w:i/>
                <w:szCs w:val="24"/>
              </w:rPr>
              <w:t>(Ressourc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27" w:name="__Fieldmark__63_445387746"/>
            <w:bookmarkStart w:id="128" w:name="__Fieldmark__63_445387746"/>
            <w:bookmarkEnd w:id="12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9" w:name="__Fieldmark__64_445387746"/>
            <w:bookmarkStart w:id="130" w:name="__Fieldmark__64_445387746"/>
            <w:bookmarkEnd w:id="1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1" w:name="__Fieldmark__65_445387746"/>
            <w:bookmarkStart w:id="132" w:name="__Fieldmark__65_445387746"/>
            <w:bookmarkEnd w:id="1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3" w:name="__Fieldmark__66_445387746"/>
            <w:bookmarkStart w:id="134" w:name="__Fieldmark__66_445387746"/>
            <w:bookmarkEnd w:id="1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5" w:name="__Fieldmark__67_445387746"/>
            <w:bookmarkStart w:id="136" w:name="__Fieldmark__67_445387746"/>
            <w:bookmarkEnd w:id="1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  <w:tab/>
              <w:t>Projektorganisation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1</w:t>
              <w:tab/>
              <w:t xml:space="preserve">Adäquate Projektstruktur </w:t>
            </w:r>
            <w:r>
              <w:rPr>
                <w:rFonts w:cs="Arial" w:ascii="Arial" w:hAnsi="Arial"/>
                <w:i/>
                <w:szCs w:val="24"/>
              </w:rPr>
              <w:t>(Projektstruktur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37" w:name="__Fieldmark__68_445387746"/>
            <w:bookmarkStart w:id="138" w:name="__Fieldmark__68_445387746"/>
            <w:bookmarkEnd w:id="13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9" w:name="__Fieldmark__69_445387746"/>
            <w:bookmarkStart w:id="140" w:name="__Fieldmark__69_445387746"/>
            <w:bookmarkEnd w:id="1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1" w:name="__Fieldmark__70_445387746"/>
            <w:bookmarkStart w:id="142" w:name="__Fieldmark__70_445387746"/>
            <w:bookmarkEnd w:id="1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3" w:name="__Fieldmark__71_445387746"/>
            <w:bookmarkStart w:id="144" w:name="__Fieldmark__71_445387746"/>
            <w:bookmarkEnd w:id="1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5" w:name="__Fieldmark__72_445387746"/>
            <w:bookmarkStart w:id="146" w:name="__Fieldmark__72_445387746"/>
            <w:bookmarkEnd w:id="1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2</w:t>
              <w:tab/>
              <w:t xml:space="preserve">Qualifikationen und Anforderungen </w:t>
            </w:r>
            <w:r>
              <w:rPr>
                <w:rFonts w:cs="Arial" w:ascii="Arial" w:hAnsi="Arial"/>
                <w:i/>
                <w:szCs w:val="24"/>
              </w:rPr>
              <w:t>(Qualifikation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47" w:name="__Fieldmark__73_445387746"/>
            <w:bookmarkStart w:id="148" w:name="__Fieldmark__73_445387746"/>
            <w:bookmarkEnd w:id="14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9" w:name="__Fieldmark__74_445387746"/>
            <w:bookmarkStart w:id="150" w:name="__Fieldmark__74_445387746"/>
            <w:bookmarkEnd w:id="15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1" w:name="__Fieldmark__75_445387746"/>
            <w:bookmarkStart w:id="152" w:name="__Fieldmark__75_445387746"/>
            <w:bookmarkEnd w:id="15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3" w:name="__Fieldmark__76_445387746"/>
            <w:bookmarkStart w:id="154" w:name="__Fieldmark__76_445387746"/>
            <w:bookmarkEnd w:id="15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5" w:name="__Fieldmark__77_445387746"/>
            <w:bookmarkStart w:id="156" w:name="__Fieldmark__77_445387746"/>
            <w:bookmarkEnd w:id="15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3</w:t>
              <w:tab/>
              <w:t xml:space="preserve">Zielgerichtete Vernetzung </w:t>
            </w:r>
            <w:r>
              <w:rPr>
                <w:rFonts w:cs="Arial" w:ascii="Arial" w:hAnsi="Arial"/>
                <w:i/>
                <w:szCs w:val="24"/>
              </w:rPr>
              <w:t>(Vernetz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57" w:name="__Fieldmark__78_445387746"/>
            <w:bookmarkStart w:id="158" w:name="__Fieldmark__78_445387746"/>
            <w:bookmarkEnd w:id="15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9" w:name="__Fieldmark__79_445387746"/>
            <w:bookmarkStart w:id="160" w:name="__Fieldmark__79_445387746"/>
            <w:bookmarkEnd w:id="16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1" w:name="__Fieldmark__80_445387746"/>
            <w:bookmarkStart w:id="162" w:name="__Fieldmark__80_445387746"/>
            <w:bookmarkEnd w:id="16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3" w:name="__Fieldmark__81_445387746"/>
            <w:bookmarkStart w:id="164" w:name="__Fieldmark__81_445387746"/>
            <w:bookmarkEnd w:id="16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5" w:name="__Fieldmark__82_445387746"/>
            <w:bookmarkStart w:id="166" w:name="__Fieldmark__82_445387746"/>
            <w:bookmarkEnd w:id="16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  <w:tab/>
              <w:t>Projektsteuer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1</w:t>
              <w:tab/>
              <w:t xml:space="preserve">Projektcontrolling </w:t>
            </w:r>
            <w:r>
              <w:rPr>
                <w:rFonts w:cs="Arial" w:ascii="Arial" w:hAnsi="Arial"/>
                <w:i/>
                <w:szCs w:val="24"/>
              </w:rPr>
              <w:t>(Controlli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67" w:name="__Fieldmark__83_445387746"/>
            <w:bookmarkStart w:id="168" w:name="__Fieldmark__83_445387746"/>
            <w:bookmarkEnd w:id="16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9" w:name="__Fieldmark__84_445387746"/>
            <w:bookmarkStart w:id="170" w:name="__Fieldmark__84_445387746"/>
            <w:bookmarkEnd w:id="17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1" w:name="__Fieldmark__85_445387746"/>
            <w:bookmarkStart w:id="172" w:name="__Fieldmark__85_445387746"/>
            <w:bookmarkEnd w:id="17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3" w:name="__Fieldmark__86_445387746"/>
            <w:bookmarkStart w:id="174" w:name="__Fieldmark__86_445387746"/>
            <w:bookmarkEnd w:id="17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5" w:name="__Fieldmark__87_445387746"/>
            <w:bookmarkStart w:id="176" w:name="__Fieldmark__87_445387746"/>
            <w:bookmarkEnd w:id="17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2</w:t>
              <w:tab/>
              <w:t xml:space="preserve">Formative und summative Evaluation </w:t>
            </w:r>
            <w:r>
              <w:rPr>
                <w:rFonts w:cs="Arial" w:ascii="Arial" w:hAnsi="Arial"/>
                <w:i/>
                <w:szCs w:val="24"/>
              </w:rPr>
              <w:t>(Evalu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77" w:name="__Fieldmark__88_445387746"/>
            <w:bookmarkStart w:id="178" w:name="__Fieldmark__88_445387746"/>
            <w:bookmarkEnd w:id="17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9" w:name="__Fieldmark__89_445387746"/>
            <w:bookmarkStart w:id="180" w:name="__Fieldmark__89_445387746"/>
            <w:bookmarkEnd w:id="18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1" w:name="__Fieldmark__90_445387746"/>
            <w:bookmarkStart w:id="182" w:name="__Fieldmark__90_445387746"/>
            <w:bookmarkEnd w:id="18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3" w:name="__Fieldmark__91_445387746"/>
            <w:bookmarkStart w:id="184" w:name="__Fieldmark__91_445387746"/>
            <w:bookmarkEnd w:id="18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5" w:name="__Fieldmark__92_445387746"/>
            <w:bookmarkStart w:id="186" w:name="__Fieldmark__92_445387746"/>
            <w:bookmarkEnd w:id="18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3</w:t>
              <w:tab/>
              <w:t xml:space="preserve">Dokumentation des Projekts </w:t>
            </w:r>
            <w:r>
              <w:rPr>
                <w:rFonts w:cs="Arial" w:ascii="Arial" w:hAnsi="Arial"/>
                <w:i/>
                <w:szCs w:val="24"/>
              </w:rPr>
              <w:t>(Dokument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87" w:name="__Fieldmark__93_445387746"/>
            <w:bookmarkStart w:id="188" w:name="__Fieldmark__93_445387746"/>
            <w:bookmarkEnd w:id="18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9" w:name="__Fieldmark__94_445387746"/>
            <w:bookmarkStart w:id="190" w:name="__Fieldmark__94_445387746"/>
            <w:bookmarkEnd w:id="19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1" w:name="__Fieldmark__95_445387746"/>
            <w:bookmarkStart w:id="192" w:name="__Fieldmark__95_445387746"/>
            <w:bookmarkEnd w:id="19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3" w:name="__Fieldmark__96_445387746"/>
            <w:bookmarkStart w:id="194" w:name="__Fieldmark__96_445387746"/>
            <w:bookmarkEnd w:id="19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5" w:name="__Fieldmark__97_445387746"/>
            <w:bookmarkStart w:id="196" w:name="__Fieldmark__97_445387746"/>
            <w:bookmarkEnd w:id="19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4</w:t>
              <w:tab/>
              <w:t>Kommunikation in der Projektorganisation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Cs w:val="24"/>
              </w:rPr>
              <w:t>(Kommunik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97" w:name="__Fieldmark__98_445387746"/>
            <w:bookmarkStart w:id="198" w:name="__Fieldmark__98_445387746"/>
            <w:bookmarkEnd w:id="19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9" w:name="__Fieldmark__99_445387746"/>
            <w:bookmarkStart w:id="200" w:name="__Fieldmark__99_445387746"/>
            <w:bookmarkEnd w:id="20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1" w:name="__Fieldmark__100_445387746"/>
            <w:bookmarkStart w:id="202" w:name="__Fieldmark__100_445387746"/>
            <w:bookmarkEnd w:id="20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3" w:name="__Fieldmark__101_445387746"/>
            <w:bookmarkStart w:id="204" w:name="__Fieldmark__101_445387746"/>
            <w:bookmarkEnd w:id="20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5" w:name="__Fieldmark__102_445387746"/>
            <w:bookmarkStart w:id="206" w:name="__Fieldmark__102_445387746"/>
            <w:bookmarkEnd w:id="20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5.5    Motivation und Zufriedenheit der Akteure </w:t>
            </w:r>
            <w:r>
              <w:rPr>
                <w:rFonts w:cs="Arial" w:ascii="Arial" w:hAnsi="Arial"/>
                <w:i/>
                <w:szCs w:val="24"/>
              </w:rPr>
              <w:t>(Motiv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07" w:name="__Fieldmark__103_445387746"/>
            <w:bookmarkStart w:id="208" w:name="__Fieldmark__103_445387746"/>
            <w:bookmarkEnd w:id="20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9" w:name="__Fieldmark__104_445387746"/>
            <w:bookmarkStart w:id="210" w:name="__Fieldmark__104_445387746"/>
            <w:bookmarkEnd w:id="2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1" w:name="__Fieldmark__105_445387746"/>
            <w:bookmarkStart w:id="212" w:name="__Fieldmark__105_445387746"/>
            <w:bookmarkEnd w:id="2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3" w:name="__Fieldmark__106_445387746"/>
            <w:bookmarkStart w:id="214" w:name="__Fieldmark__106_445387746"/>
            <w:bookmarkEnd w:id="2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5" w:name="__Fieldmark__107_445387746"/>
            <w:bookmarkStart w:id="216" w:name="__Fieldmark__107_445387746"/>
            <w:bookmarkEnd w:id="2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  <w:tab/>
              <w:t>Ergebnisse und Wirkungen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1</w:t>
              <w:tab/>
              <w:t xml:space="preserve">Projektzielerreichung </w:t>
            </w:r>
            <w:r>
              <w:rPr>
                <w:rFonts w:cs="Arial" w:ascii="Arial" w:hAnsi="Arial"/>
                <w:i/>
                <w:szCs w:val="24"/>
              </w:rPr>
              <w:t>(Zielerreich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17" w:name="__Fieldmark__108_445387746"/>
            <w:bookmarkStart w:id="218" w:name="__Fieldmark__108_445387746"/>
            <w:bookmarkEnd w:id="21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9" w:name="__Fieldmark__109_445387746"/>
            <w:bookmarkStart w:id="220" w:name="__Fieldmark__109_445387746"/>
            <w:bookmarkEnd w:id="2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1" w:name="__Fieldmark__110_445387746"/>
            <w:bookmarkStart w:id="222" w:name="__Fieldmark__110_445387746"/>
            <w:bookmarkEnd w:id="2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3" w:name="__Fieldmark__111_445387746"/>
            <w:bookmarkStart w:id="224" w:name="__Fieldmark__111_445387746"/>
            <w:bookmarkEnd w:id="2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5" w:name="__Fieldmark__112_445387746"/>
            <w:bookmarkStart w:id="226" w:name="__Fieldmark__112_445387746"/>
            <w:bookmarkEnd w:id="2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2</w:t>
              <w:tab/>
              <w:t xml:space="preserve">Nachhaltigkeit der Veränderungen </w:t>
            </w:r>
            <w:r>
              <w:rPr>
                <w:rFonts w:cs="Arial" w:ascii="Arial" w:hAnsi="Arial"/>
                <w:i/>
                <w:szCs w:val="24"/>
              </w:rPr>
              <w:t>(Nachhaltigkeit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27" w:name="__Fieldmark__113_445387746"/>
            <w:bookmarkStart w:id="228" w:name="__Fieldmark__113_445387746"/>
            <w:bookmarkEnd w:id="22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9" w:name="__Fieldmark__114_445387746"/>
            <w:bookmarkStart w:id="230" w:name="__Fieldmark__114_445387746"/>
            <w:bookmarkEnd w:id="2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1" w:name="__Fieldmark__115_445387746"/>
            <w:bookmarkStart w:id="232" w:name="__Fieldmark__115_445387746"/>
            <w:bookmarkEnd w:id="2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3" w:name="__Fieldmark__116_445387746"/>
            <w:bookmarkStart w:id="234" w:name="__Fieldmark__116_445387746"/>
            <w:bookmarkEnd w:id="2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5" w:name="__Fieldmark__117_445387746"/>
            <w:bookmarkStart w:id="236" w:name="__Fieldmark__117_445387746"/>
            <w:bookmarkEnd w:id="2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3</w:t>
              <w:tab/>
              <w:t xml:space="preserve">Information und Valorisierung </w:t>
            </w:r>
            <w:r>
              <w:rPr>
                <w:rFonts w:cs="Arial" w:ascii="Arial" w:hAnsi="Arial"/>
                <w:i/>
                <w:szCs w:val="24"/>
              </w:rPr>
              <w:t>(Valorisier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37" w:name="__Fieldmark__118_445387746"/>
            <w:bookmarkStart w:id="238" w:name="__Fieldmark__118_445387746"/>
            <w:bookmarkEnd w:id="23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9" w:name="__Fieldmark__119_445387746"/>
            <w:bookmarkStart w:id="240" w:name="__Fieldmark__119_445387746"/>
            <w:bookmarkEnd w:id="2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1" w:name="__Fieldmark__120_445387746"/>
            <w:bookmarkStart w:id="242" w:name="__Fieldmark__120_445387746"/>
            <w:bookmarkEnd w:id="2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3" w:name="__Fieldmark__121_445387746"/>
            <w:bookmarkStart w:id="244" w:name="__Fieldmark__121_445387746"/>
            <w:bookmarkEnd w:id="2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5" w:name="__Fieldmark__122_445387746"/>
            <w:bookmarkStart w:id="246" w:name="__Fieldmark__122_445387746"/>
            <w:bookmarkEnd w:id="2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ärken:</w:t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rPr>
          <w:rFonts w:cs="Arial" w:ascii="Arial" w:hAnsi="Arial"/>
          <w:sz w:val="22"/>
          <w:szCs w:val="24"/>
          <w:lang w:val="de-CH"/>
        </w:rPr>
      </w:r>
    </w:p>
    <w:p>
      <w:pPr>
        <w:pStyle w:val="Heading2"/>
        <w:rPr/>
      </w:pPr>
      <w:r>
        <w:rPr>
          <w:rFonts w:cs="Arial" w:ascii="Arial" w:hAnsi="Arial"/>
          <w:sz w:val="22"/>
        </w:rPr>
        <w:t>Verbesserungspotenziale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rPr>
          <w:rFonts w:cs="Arial" w:ascii="Arial" w:hAnsi="Arial"/>
          <w:sz w:val="22"/>
          <w:szCs w:val="24"/>
          <w:lang w:val="de-CH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litätsziele und Massnahmen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851" w:top="1134" w:footer="851" w:bottom="181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Myriad Pro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Myriad Pro">
    <w:charset w:val="00"/>
    <w:family w:val="swiss"/>
    <w:pitch w:val="variable"/>
  </w:font>
  <w:font w:name="Avant Garde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szCs w:val="18"/>
      </w:rPr>
      <w:t>www.quint-essenz.ch</w:t>
    </w:r>
    <w:r>
      <w:rPr>
        <w:rFonts w:cs="Arial" w:ascii="Arial" w:hAnsi="Arial"/>
        <w:color w:val="7F7F7F"/>
        <w:szCs w:val="18"/>
      </w:rPr>
      <w:t>, ein Angebot von Gesundheitsförderung Schweiz</w:t>
      <w:br/>
      <w:t>Bewertungsprofil, Version 5.2, 01.07.2014</w:t>
      <w:tab/>
      <w:tab/>
      <w:tab/>
    </w:r>
    <w:r>
      <w:rPr>
        <w:rFonts w:cs="Arial" w:ascii="Arial" w:hAnsi="Arial"/>
        <w:color w:val="7F7F7F"/>
        <w:szCs w:val="18"/>
        <w:lang w:val="fr-FR"/>
      </w:rPr>
      <w:fldChar w:fldCharType="begin"/>
    </w:r>
    <w:r>
      <w:rPr>
        <w:szCs w:val="18"/>
        <w:rFonts w:cs="Arial" w:ascii="Arial" w:hAnsi="Arial"/>
        <w:color w:val="7F7F7F"/>
        <w:lang w:val="fr-FR"/>
      </w:rPr>
      <w:instrText xml:space="preserve"> PAGE </w:instrText>
    </w:r>
    <w:r>
      <w:rPr>
        <w:szCs w:val="18"/>
        <w:rFonts w:cs="Arial" w:ascii="Arial" w:hAnsi="Arial"/>
        <w:color w:val="7F7F7F"/>
        <w:lang w:val="fr-FR"/>
      </w:rPr>
      <w:fldChar w:fldCharType="separate"/>
    </w:r>
    <w:r>
      <w:rPr>
        <w:szCs w:val="18"/>
        <w:rFonts w:cs="Arial" w:ascii="Arial" w:hAnsi="Arial"/>
        <w:color w:val="7F7F7F"/>
        <w:lang w:val="fr-FR"/>
      </w:rPr>
      <w:t>2</w:t>
    </w:r>
    <w:r>
      <w:rPr>
        <w:szCs w:val="18"/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szCs w:val="18"/>
      </w:rPr>
      <w:t>/</w:t>
    </w:r>
    <w:r>
      <w:rPr>
        <w:rFonts w:cs="Arial" w:ascii="Arial" w:hAnsi="Arial"/>
        <w:color w:val="7F7F7F"/>
        <w:szCs w:val="18"/>
      </w:rPr>
      <w:fldChar w:fldCharType="begin"/>
    </w:r>
    <w:r>
      <w:rPr>
        <w:szCs w:val="18"/>
        <w:rFonts w:cs="Arial" w:ascii="Arial" w:hAnsi="Arial"/>
        <w:color w:val="7F7F7F"/>
      </w:rPr>
      <w:instrText xml:space="preserve"> NUMPAGES \* ARABIC </w:instrText>
    </w:r>
    <w:r>
      <w:rPr>
        <w:szCs w:val="18"/>
        <w:rFonts w:cs="Arial" w:ascii="Arial" w:hAnsi="Arial"/>
        <w:color w:val="7F7F7F"/>
      </w:rPr>
      <w:fldChar w:fldCharType="separate"/>
    </w:r>
    <w:r>
      <w:rPr>
        <w:szCs w:val="18"/>
        <w:rFonts w:cs="Arial" w:ascii="Arial" w:hAnsi="Arial"/>
        <w:color w:val="7F7F7F"/>
      </w:rPr>
      <w:t>2</w:t>
    </w:r>
    <w:r>
      <w:rPr>
        <w:szCs w:val="18"/>
        <w:rFonts w:cs="Arial" w:ascii="Arial" w:hAnsi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</w:rPr>
      <w:t>www.quint-essenz.ch</w:t>
    </w:r>
    <w:r>
      <w:rPr>
        <w:rFonts w:cs="Arial" w:ascii="Arial" w:hAnsi="Arial"/>
        <w:color w:val="7F7F7F"/>
      </w:rPr>
      <w:t>, ein Angebot von Gesundheitsförderung Schweiz</w:t>
      <w:br/>
      <w:t>Bewertungsprofil, Version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1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rFonts w:ascii="Myriad Pro Light" w:hAnsi="Myriad Pro Light" w:cs="Arial"/>
      <w:b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Myriad Pro Light" w:hAnsi="Myriad Pro Light" w:eastAsia="Times New Roman" w:cs="Arial"/>
      <w:b/>
      <w:szCs w:val="24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" w:hAnsi="Myriad Pro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erst">
    <w:name w:val="Balken erst"/>
    <w:basedOn w:val="Normal"/>
    <w:qFormat/>
    <w:pPr>
      <w:keepNext w:val="true"/>
      <w:shd w:fill="BFBFBF" w:val="clear"/>
      <w:spacing w:before="120" w:after="120"/>
    </w:pPr>
    <w:rPr>
      <w:rFonts w:ascii="Avant Garde;Century Gothic" w:hAnsi="Avant Garde;Century Gothic" w:cs="Avant Garde;Century Gothic"/>
      <w:b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ZelleStandardplus">
    <w:name w:val="Zelle Standard plus"/>
    <w:basedOn w:val="ZelleStandard"/>
    <w:qFormat/>
    <w:pPr>
      <w:spacing w:before="20" w:after="20"/>
      <w:ind w:left="567" w:hanging="567"/>
    </w:pPr>
    <w:rPr>
      <w:rFonts w:ascii="Garamond" w:hAnsi="Garamond" w:cs="Garamond"/>
      <w:sz w:val="22"/>
    </w:rPr>
  </w:style>
  <w:style w:type="paragraph" w:styleId="ZelleKastenzentr">
    <w:name w:val="Zelle Kasten zentr"/>
    <w:basedOn w:val="ZelleKasten"/>
    <w:qFormat/>
    <w:pPr>
      <w:keepLines/>
      <w:suppressAutoHyphens w:val="false"/>
      <w:snapToGrid w:val="true"/>
    </w:pPr>
    <w:rPr>
      <w:color w:val="800000"/>
      <w:sz w:val="22"/>
      <w:lang w:val="de-DE"/>
    </w:rPr>
  </w:style>
  <w:style w:type="paragraph" w:styleId="Berarbeitung">
    <w:name w:val="Überarbeitung"/>
    <w:qFormat/>
    <w:pPr>
      <w:widowControl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1:22:00Z</dcterms:created>
  <dc:creator>Your User Name</dc:creator>
  <dc:description/>
  <cp:keywords/>
  <dc:language>en-US</dc:language>
  <cp:lastModifiedBy>admin</cp:lastModifiedBy>
  <cp:lastPrinted>2010-08-30T09:03:00Z</cp:lastPrinted>
  <dcterms:modified xsi:type="dcterms:W3CDTF">2014-09-22T13:13:00Z</dcterms:modified>
  <cp:revision>14</cp:revision>
  <dc:subject/>
  <dc:title>Name Instrument</dc:title>
</cp:coreProperties>
</file>