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647113501"/>
            <w:bookmarkStart w:id="4" w:name="__Fieldmark__0_647113501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647113501"/>
            <w:bookmarkStart w:id="6" w:name="__Fieldmark__1_647113501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647113501"/>
            <w:bookmarkStart w:id="8" w:name="__Fieldmark__2_647113501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647113501"/>
            <w:bookmarkStart w:id="10" w:name="__Fieldmark__3_647113501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647113501"/>
            <w:bookmarkStart w:id="12" w:name="__Fieldmark__4_647113501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647113501"/>
            <w:bookmarkStart w:id="14" w:name="__Fieldmark__5_647113501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647113501"/>
            <w:bookmarkStart w:id="16" w:name="__Fieldmark__6_647113501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647113501"/>
            <w:bookmarkStart w:id="18" w:name="__Fieldmark__7_647113501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647113501"/>
            <w:bookmarkStart w:id="20" w:name="__Fieldmark__8_647113501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647113501"/>
            <w:bookmarkStart w:id="22" w:name="__Fieldmark__9_647113501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647113501"/>
            <w:bookmarkStart w:id="24" w:name="__Fieldmark__10_647113501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647113501"/>
            <w:bookmarkStart w:id="26" w:name="__Fieldmark__11_647113501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647113501"/>
            <w:bookmarkStart w:id="28" w:name="__Fieldmark__12_647113501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647113501"/>
            <w:bookmarkStart w:id="30" w:name="__Fieldmark__13_647113501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647113501"/>
            <w:bookmarkStart w:id="32" w:name="__Fieldmark__14_647113501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647113501"/>
            <w:bookmarkStart w:id="34" w:name="__Fieldmark__15_647113501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647113501"/>
            <w:bookmarkStart w:id="36" w:name="__Fieldmark__16_647113501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647113501"/>
            <w:bookmarkStart w:id="38" w:name="__Fieldmark__17_647113501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647113501"/>
            <w:bookmarkStart w:id="40" w:name="__Fieldmark__18_647113501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647113501"/>
            <w:bookmarkStart w:id="42" w:name="__Fieldmark__19_647113501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647113501"/>
            <w:bookmarkStart w:id="44" w:name="__Fieldmark__20_647113501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647113501"/>
            <w:bookmarkStart w:id="46" w:name="__Fieldmark__21_647113501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647113501"/>
            <w:bookmarkStart w:id="48" w:name="__Fieldmark__22_647113501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647113501"/>
            <w:bookmarkStart w:id="50" w:name="__Fieldmark__23_647113501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647113501"/>
            <w:bookmarkStart w:id="52" w:name="__Fieldmark__24_647113501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647113501"/>
            <w:bookmarkStart w:id="54" w:name="__Fieldmark__25_647113501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647113501"/>
            <w:bookmarkStart w:id="56" w:name="__Fieldmark__26_647113501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647113501"/>
            <w:bookmarkStart w:id="58" w:name="__Fieldmark__27_647113501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647113501"/>
            <w:bookmarkStart w:id="60" w:name="__Fieldmark__28_647113501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647113501"/>
            <w:bookmarkStart w:id="62" w:name="__Fieldmark__29_647113501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647113501"/>
            <w:bookmarkStart w:id="64" w:name="__Fieldmark__30_647113501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647113501"/>
            <w:bookmarkStart w:id="66" w:name="__Fieldmark__31_647113501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647113501"/>
            <w:bookmarkStart w:id="68" w:name="__Fieldmark__32_647113501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647113501"/>
            <w:bookmarkStart w:id="70" w:name="__Fieldmark__33_647113501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647113501"/>
            <w:bookmarkStart w:id="72" w:name="__Fieldmark__34_647113501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647113501"/>
            <w:bookmarkStart w:id="74" w:name="__Fieldmark__35_647113501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647113501"/>
            <w:bookmarkStart w:id="76" w:name="__Fieldmark__36_647113501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647113501"/>
            <w:bookmarkStart w:id="78" w:name="__Fieldmark__37_647113501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647113501"/>
            <w:bookmarkStart w:id="80" w:name="__Fieldmark__38_647113501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647113501"/>
            <w:bookmarkStart w:id="82" w:name="__Fieldmark__39_647113501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647113501"/>
            <w:bookmarkStart w:id="84" w:name="__Fieldmark__40_647113501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647113501"/>
            <w:bookmarkStart w:id="86" w:name="__Fieldmark__41_647113501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647113501"/>
            <w:bookmarkStart w:id="88" w:name="__Fieldmark__42_647113501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647113501"/>
            <w:bookmarkStart w:id="90" w:name="__Fieldmark__43_647113501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647113501"/>
            <w:bookmarkStart w:id="92" w:name="__Fieldmark__44_647113501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647113501"/>
            <w:bookmarkStart w:id="94" w:name="__Fieldmark__45_647113501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647113501"/>
            <w:bookmarkStart w:id="96" w:name="__Fieldmark__46_647113501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647113501"/>
            <w:bookmarkStart w:id="98" w:name="__Fieldmark__47_647113501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647113501"/>
            <w:bookmarkStart w:id="100" w:name="__Fieldmark__48_647113501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647113501"/>
            <w:bookmarkStart w:id="102" w:name="__Fieldmark__49_647113501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647113501"/>
            <w:bookmarkStart w:id="104" w:name="__Fieldmark__50_647113501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647113501"/>
            <w:bookmarkStart w:id="106" w:name="__Fieldmark__51_647113501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647113501"/>
            <w:bookmarkStart w:id="108" w:name="__Fieldmark__52_647113501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647113501"/>
            <w:bookmarkStart w:id="110" w:name="__Fieldmark__53_647113501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647113501"/>
            <w:bookmarkStart w:id="112" w:name="__Fieldmark__54_647113501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647113501"/>
            <w:bookmarkStart w:id="114" w:name="__Fieldmark__55_647113501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647113501"/>
            <w:bookmarkStart w:id="116" w:name="__Fieldmark__56_647113501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647113501"/>
            <w:bookmarkStart w:id="118" w:name="__Fieldmark__57_647113501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647113501"/>
            <w:bookmarkStart w:id="120" w:name="__Fieldmark__58_647113501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647113501"/>
            <w:bookmarkStart w:id="122" w:name="__Fieldmark__59_647113501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647113501"/>
            <w:bookmarkStart w:id="124" w:name="__Fieldmark__60_647113501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647113501"/>
            <w:bookmarkStart w:id="126" w:name="__Fieldmark__61_647113501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647113501"/>
            <w:bookmarkStart w:id="128" w:name="__Fieldmark__62_647113501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647113501"/>
            <w:bookmarkStart w:id="130" w:name="__Fieldmark__63_647113501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647113501"/>
            <w:bookmarkStart w:id="132" w:name="__Fieldmark__64_647113501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647113501"/>
            <w:bookmarkStart w:id="134" w:name="__Fieldmark__65_647113501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647113501"/>
            <w:bookmarkStart w:id="136" w:name="__Fieldmark__66_647113501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647113501"/>
            <w:bookmarkStart w:id="138" w:name="__Fieldmark__67_647113501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647113501"/>
            <w:bookmarkStart w:id="140" w:name="__Fieldmark__68_647113501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647113501"/>
            <w:bookmarkStart w:id="142" w:name="__Fieldmark__69_647113501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647113501"/>
            <w:bookmarkStart w:id="144" w:name="__Fieldmark__70_647113501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647113501"/>
            <w:bookmarkStart w:id="146" w:name="__Fieldmark__71_647113501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647113501"/>
            <w:bookmarkStart w:id="148" w:name="__Fieldmark__72_647113501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647113501"/>
            <w:bookmarkStart w:id="150" w:name="__Fieldmark__73_647113501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647113501"/>
            <w:bookmarkStart w:id="152" w:name="__Fieldmark__74_647113501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647113501"/>
            <w:bookmarkStart w:id="154" w:name="__Fieldmark__75_647113501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647113501"/>
            <w:bookmarkStart w:id="156" w:name="__Fieldmark__76_647113501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647113501"/>
            <w:bookmarkStart w:id="158" w:name="__Fieldmark__77_647113501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647113501"/>
            <w:bookmarkStart w:id="160" w:name="__Fieldmark__78_647113501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647113501"/>
            <w:bookmarkStart w:id="162" w:name="__Fieldmark__79_647113501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647113501"/>
            <w:bookmarkStart w:id="164" w:name="__Fieldmark__80_647113501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647113501"/>
            <w:bookmarkStart w:id="166" w:name="__Fieldmark__81_647113501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647113501"/>
            <w:bookmarkStart w:id="168" w:name="__Fieldmark__82_647113501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647113501"/>
            <w:bookmarkStart w:id="170" w:name="__Fieldmark__83_647113501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647113501"/>
            <w:bookmarkStart w:id="172" w:name="__Fieldmark__84_647113501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647113501"/>
            <w:bookmarkStart w:id="174" w:name="__Fieldmark__85_647113501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647113501"/>
            <w:bookmarkStart w:id="176" w:name="__Fieldmark__86_647113501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647113501"/>
            <w:bookmarkStart w:id="178" w:name="__Fieldmark__87_647113501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647113501"/>
            <w:bookmarkStart w:id="180" w:name="__Fieldmark__88_647113501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647113501"/>
            <w:bookmarkStart w:id="182" w:name="__Fieldmark__89_647113501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647113501"/>
            <w:bookmarkStart w:id="184" w:name="__Fieldmark__90_647113501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647113501"/>
            <w:bookmarkStart w:id="186" w:name="__Fieldmark__91_647113501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647113501"/>
            <w:bookmarkStart w:id="188" w:name="__Fieldmark__92_647113501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647113501"/>
            <w:bookmarkStart w:id="190" w:name="__Fieldmark__93_647113501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647113501"/>
            <w:bookmarkStart w:id="192" w:name="__Fieldmark__94_647113501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647113501"/>
            <w:bookmarkStart w:id="194" w:name="__Fieldmark__95_647113501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