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60" w:after="60"/>
        <w:rPr>
          <w:b/>
          <w:b/>
          <w:sz w:val="32"/>
        </w:rPr>
      </w:pPr>
      <w:r>
        <w:rPr>
          <w:b/>
          <w:sz w:val="32"/>
        </w:rPr>
        <w:t>Schlussbericht Projekt: …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3"/>
        <w:gridCol w:w="6083"/>
      </w:tblGrid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pacing w:before="120" w:after="120"/>
              <w:rPr>
                <w:sz w:val="20"/>
              </w:rPr>
            </w:pPr>
            <w:bookmarkStart w:id="0" w:name="OLE_LINK21"/>
            <w:r>
              <w:rPr>
                <w:sz w:val="20"/>
              </w:rPr>
              <w:t>Basisdaten</w:t>
            </w:r>
            <w:bookmarkEnd w:id="0"/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itel (Projekt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rantwortliche Person(en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elefonnummer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-Mail Adresse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(Voraussichtliche) Trägerschaft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um/Versionsnummer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rgänzende Bemerkungen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Ausgangslage und Projekt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Ausgangslage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Kurzbeschreibung des Projekts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Projektplanung und Umsetzung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Zielgruppen und Settings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Projektziele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Strategien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Massnahmen</w:t>
      </w:r>
    </w:p>
    <w:p>
      <w:pPr>
        <w:pStyle w:val="Normal"/>
        <w:spacing w:before="60" w:after="240"/>
        <w:rPr/>
      </w:pPr>
      <w:r>
        <w:rPr/>
        <w:t>…</w:t>
      </w:r>
      <w:r>
        <w:br w:type="page"/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Schlussabrechnung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8"/>
        <w:gridCol w:w="1393"/>
        <w:gridCol w:w="1405"/>
      </w:tblGrid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dgetiert</w:t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ffektiv</w:t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usgaben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innahmen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Projektorganisatio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Projektstruktur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Vernetzung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Projektsteuerung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Erkenntnisse aus der Evaluation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4"/>
        <w:gridCol w:w="4731"/>
      </w:tblGrid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Evaluationsfragen*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tworten</w:t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before="60" w:after="240"/>
        <w:rPr>
          <w:color w:val="7F7F7F"/>
          <w:sz w:val="20"/>
        </w:rPr>
      </w:pPr>
      <w:r>
        <w:rPr>
          <w:color w:val="7F7F7F"/>
          <w:sz w:val="20"/>
        </w:rPr>
        <w:t>*die Zielerreichung wird unter 5.2 beurteilt</w:t>
      </w:r>
    </w:p>
    <w:p>
      <w:pPr>
        <w:pStyle w:val="Normal"/>
        <w:spacing w:before="60" w:after="240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Ergebnisse und Wirkunge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Erreichung der Zielgruppen und Einbezug der Settings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Zielerreichung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9"/>
        <w:gridCol w:w="891"/>
        <w:gridCol w:w="3216"/>
      </w:tblGrid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>Zielklassen und Ziele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E in %</w:t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gründung/Kommentare</w:t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Weitere Ergebnisse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Nachhaltigkeit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Gesundheitsförderungsprinzipie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Chancengleichheit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21"/>
      </w:tblGrid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Zielgruppen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ränderungen bezüglich Chancengleichheit</w:t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Empowerment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Settingansatz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Partizipation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78"/>
      </w:tblGrid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Zielgruppen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urteilung der Mitwirkung</w:t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before="60" w:after="240"/>
        <w:rPr/>
      </w:pPr>
      <w:r>
        <w:rPr/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Schlussfolgerunge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Gesamtbeurteilung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4680"/>
      </w:tblGrid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ärken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chwächen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örderliche Faktoren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nderliche Faktoren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</w:tr>
    </w:tbl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Schlussfolgerungen und Empfehlungen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Valorisierung</w:t>
      </w:r>
    </w:p>
    <w:p>
      <w:pPr>
        <w:pStyle w:val="Normal"/>
        <w:spacing w:before="60" w:after="240"/>
        <w:rPr/>
      </w:pPr>
      <w:r>
        <w:rPr/>
        <w:t>…</w:t>
      </w:r>
      <w:r>
        <w:br w:type="page"/>
      </w:r>
    </w:p>
    <w:p>
      <w:pPr>
        <w:pStyle w:val="Eingabe"/>
        <w:rPr>
          <w:sz w:val="6"/>
        </w:rPr>
      </w:pPr>
      <w:r>
        <w:rPr>
          <w:sz w:val="6"/>
        </w:rPr>
      </w:r>
    </w:p>
    <w:p>
      <w:pPr>
        <w:pStyle w:val="Heading1"/>
        <w:numPr>
          <w:ilvl w:val="0"/>
          <w:numId w:val="2"/>
        </w:numPr>
        <w:ind w:left="0" w:hanging="0"/>
        <w:rPr>
          <w:sz w:val="22"/>
        </w:rPr>
      </w:pPr>
      <w:r>
        <w:rPr>
          <w:sz w:val="22"/>
        </w:rPr>
        <w:t>Bewertungsprofil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80"/>
              <w:rPr/>
            </w:pPr>
            <w:r>
              <w:rPr/>
            </w:r>
            <w:bookmarkStart w:id="1" w:name="_GoBack"/>
            <w:bookmarkStart w:id="2" w:name="_GoBack"/>
            <w:bookmarkEnd w:id="2"/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80"/>
              <w:jc w:val="center"/>
              <w:rPr/>
            </w:pPr>
            <w:r>
              <w:rPr/>
              <w:t>Bewertung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20" w:after="80"/>
              <w:rPr/>
            </w:pPr>
            <w:r>
              <w:rPr/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80"/>
              <w:rPr/>
            </w:pPr>
            <w:r>
              <w:rPr/>
              <w:t>1.</w:t>
              <w:tab/>
              <w:t>Konzepte der Gesundheitsförder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1</w:t>
              <w:tab/>
              <w:t xml:space="preserve">Gesundheitliche Chancengleichheit </w:t>
            </w:r>
            <w:r>
              <w:rPr>
                <w:i/>
              </w:rPr>
              <w:t>(Chancengleichhei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" w:name="__Fieldmark__0_2395988752"/>
            <w:bookmarkStart w:id="4" w:name="__Fieldmark__0_2395988752"/>
            <w:bookmarkEnd w:id="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" w:name="__Fieldmark__1_2395988752"/>
            <w:bookmarkStart w:id="6" w:name="__Fieldmark__1_2395988752"/>
            <w:bookmarkEnd w:id="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" w:name="__Fieldmark__2_2395988752"/>
            <w:bookmarkStart w:id="8" w:name="__Fieldmark__2_2395988752"/>
            <w:bookmarkEnd w:id="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" w:name="__Fieldmark__3_2395988752"/>
            <w:bookmarkStart w:id="10" w:name="__Fieldmark__3_2395988752"/>
            <w:bookmarkEnd w:id="1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2</w:t>
              <w:tab/>
              <w:t xml:space="preserve">Ressourcenorientierung (Salutogenese) und Empowerment </w:t>
              <w:br/>
              <w:t xml:space="preserve">         </w:t>
            </w:r>
            <w:r>
              <w:rPr>
                <w:i/>
              </w:rPr>
              <w:t>(Empowermen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" w:name="__Fieldmark__4_2395988752"/>
            <w:bookmarkStart w:id="12" w:name="__Fieldmark__4_2395988752"/>
            <w:bookmarkEnd w:id="1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" w:name="__Fieldmark__5_2395988752"/>
            <w:bookmarkStart w:id="14" w:name="__Fieldmark__5_2395988752"/>
            <w:bookmarkEnd w:id="1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" w:name="__Fieldmark__6_2395988752"/>
            <w:bookmarkStart w:id="16" w:name="__Fieldmark__6_2395988752"/>
            <w:bookmarkEnd w:id="1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" w:name="__Fieldmark__7_2395988752"/>
            <w:bookmarkStart w:id="18" w:name="__Fieldmark__7_2395988752"/>
            <w:bookmarkEnd w:id="1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3</w:t>
              <w:tab/>
              <w:t xml:space="preserve">Setting bezogene Interventionen </w:t>
            </w:r>
            <w:r>
              <w:rPr>
                <w:i/>
              </w:rPr>
              <w:t>(Settingansatz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" w:name="__Fieldmark__8_2395988752"/>
            <w:bookmarkStart w:id="20" w:name="__Fieldmark__8_2395988752"/>
            <w:bookmarkEnd w:id="2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1" w:name="__Fieldmark__9_2395988752"/>
            <w:bookmarkStart w:id="22" w:name="__Fieldmark__9_2395988752"/>
            <w:bookmarkEnd w:id="2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3" w:name="__Fieldmark__10_2395988752"/>
            <w:bookmarkStart w:id="24" w:name="__Fieldmark__10_2395988752"/>
            <w:bookmarkEnd w:id="2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5" w:name="__Fieldmark__11_2395988752"/>
            <w:bookmarkStart w:id="26" w:name="__Fieldmark__11_2395988752"/>
            <w:bookmarkEnd w:id="2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4</w:t>
              <w:tab/>
              <w:t xml:space="preserve">Partizipation der Akteure des Settings </w:t>
            </w:r>
            <w:r>
              <w:rPr>
                <w:i/>
              </w:rPr>
              <w:t>(Partizip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7" w:name="__Fieldmark__12_2395988752"/>
            <w:bookmarkStart w:id="28" w:name="__Fieldmark__12_2395988752"/>
            <w:bookmarkEnd w:id="2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9" w:name="__Fieldmark__13_2395988752"/>
            <w:bookmarkStart w:id="30" w:name="__Fieldmark__13_2395988752"/>
            <w:bookmarkEnd w:id="3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1" w:name="__Fieldmark__14_2395988752"/>
            <w:bookmarkStart w:id="32" w:name="__Fieldmark__14_2395988752"/>
            <w:bookmarkEnd w:id="3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3" w:name="__Fieldmark__15_2395988752"/>
            <w:bookmarkStart w:id="34" w:name="__Fieldmark__15_2395988752"/>
            <w:bookmarkEnd w:id="3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2.</w:t>
              <w:tab/>
              <w:t>Projektbegründ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1</w:t>
              <w:tab/>
              <w:t xml:space="preserve">Bedarfsnachweis des Projekts </w:t>
            </w:r>
            <w:r>
              <w:rPr>
                <w:i/>
              </w:rPr>
              <w:t>(Bedarf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5" w:name="__Fieldmark__16_2395988752"/>
            <w:bookmarkStart w:id="36" w:name="__Fieldmark__16_2395988752"/>
            <w:bookmarkEnd w:id="3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7" w:name="__Fieldmark__17_2395988752"/>
            <w:bookmarkStart w:id="38" w:name="__Fieldmark__17_2395988752"/>
            <w:bookmarkEnd w:id="3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9" w:name="__Fieldmark__18_2395988752"/>
            <w:bookmarkStart w:id="40" w:name="__Fieldmark__18_2395988752"/>
            <w:bookmarkEnd w:id="4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1" w:name="__Fieldmark__19_2395988752"/>
            <w:bookmarkStart w:id="42" w:name="__Fieldmark__19_2395988752"/>
            <w:bookmarkEnd w:id="4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2</w:t>
              <w:tab/>
              <w:t xml:space="preserve">Bedürfnisse der Ziel- und Anspruchsgruppen </w:t>
            </w:r>
            <w:r>
              <w:rPr>
                <w:i/>
              </w:rPr>
              <w:t>(Bedürfniss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3" w:name="__Fieldmark__20_2395988752"/>
            <w:bookmarkStart w:id="44" w:name="__Fieldmark__20_2395988752"/>
            <w:bookmarkEnd w:id="4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5" w:name="__Fieldmark__21_2395988752"/>
            <w:bookmarkStart w:id="46" w:name="__Fieldmark__21_2395988752"/>
            <w:bookmarkEnd w:id="4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7" w:name="__Fieldmark__22_2395988752"/>
            <w:bookmarkStart w:id="48" w:name="__Fieldmark__22_2395988752"/>
            <w:bookmarkEnd w:id="4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9" w:name="__Fieldmark__23_2395988752"/>
            <w:bookmarkStart w:id="50" w:name="__Fieldmark__23_2395988752"/>
            <w:bookmarkEnd w:id="5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3</w:t>
              <w:tab/>
              <w:t xml:space="preserve">Einbettung des Projekts in übergeordnete Strategien </w:t>
            </w:r>
            <w:r>
              <w:rPr>
                <w:i/>
              </w:rPr>
              <w:t>(Einbett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1" w:name="__Fieldmark__24_2395988752"/>
            <w:bookmarkStart w:id="52" w:name="__Fieldmark__24_2395988752"/>
            <w:bookmarkEnd w:id="5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3" w:name="__Fieldmark__25_2395988752"/>
            <w:bookmarkStart w:id="54" w:name="__Fieldmark__25_2395988752"/>
            <w:bookmarkEnd w:id="5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5" w:name="__Fieldmark__26_2395988752"/>
            <w:bookmarkStart w:id="56" w:name="__Fieldmark__26_2395988752"/>
            <w:bookmarkEnd w:id="5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7" w:name="__Fieldmark__27_2395988752"/>
            <w:bookmarkStart w:id="58" w:name="__Fieldmark__27_2395988752"/>
            <w:bookmarkEnd w:id="5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4</w:t>
              <w:tab/>
              <w:t xml:space="preserve">Rahmenbedingungen und Projektumfeld </w:t>
            </w:r>
            <w:r>
              <w:rPr>
                <w:i/>
              </w:rPr>
              <w:t>(Rahmenbedingung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9" w:name="__Fieldmark__28_2395988752"/>
            <w:bookmarkStart w:id="60" w:name="__Fieldmark__28_2395988752"/>
            <w:bookmarkEnd w:id="6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1" w:name="__Fieldmark__29_2395988752"/>
            <w:bookmarkStart w:id="62" w:name="__Fieldmark__29_2395988752"/>
            <w:bookmarkEnd w:id="6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3" w:name="__Fieldmark__30_2395988752"/>
            <w:bookmarkStart w:id="64" w:name="__Fieldmark__30_2395988752"/>
            <w:bookmarkEnd w:id="6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5" w:name="__Fieldmark__31_2395988752"/>
            <w:bookmarkStart w:id="66" w:name="__Fieldmark__31_2395988752"/>
            <w:bookmarkEnd w:id="6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5</w:t>
              <w:tab/>
              <w:t xml:space="preserve">Lernen aus anderen Projekten </w:t>
            </w:r>
            <w:r>
              <w:rPr>
                <w:i/>
              </w:rPr>
              <w:t>(Lern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7" w:name="__Fieldmark__32_2395988752"/>
            <w:bookmarkStart w:id="68" w:name="__Fieldmark__32_2395988752"/>
            <w:bookmarkEnd w:id="6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9" w:name="__Fieldmark__33_2395988752"/>
            <w:bookmarkStart w:id="70" w:name="__Fieldmark__33_2395988752"/>
            <w:bookmarkEnd w:id="7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1" w:name="__Fieldmark__34_2395988752"/>
            <w:bookmarkStart w:id="72" w:name="__Fieldmark__34_2395988752"/>
            <w:bookmarkEnd w:id="7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3" w:name="__Fieldmark__35_2395988752"/>
            <w:bookmarkStart w:id="74" w:name="__Fieldmark__35_2395988752"/>
            <w:bookmarkEnd w:id="7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3.</w:t>
              <w:tab/>
              <w:t>Projektplan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1</w:t>
              <w:tab/>
              <w:t xml:space="preserve">Zielsetzung des Projekts </w:t>
            </w:r>
            <w:r>
              <w:rPr>
                <w:i/>
              </w:rPr>
              <w:t>(Zielsetz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5" w:name="__Fieldmark__36_2395988752"/>
            <w:bookmarkStart w:id="76" w:name="__Fieldmark__36_2395988752"/>
            <w:bookmarkEnd w:id="7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7" w:name="__Fieldmark__37_2395988752"/>
            <w:bookmarkStart w:id="78" w:name="__Fieldmark__37_2395988752"/>
            <w:bookmarkEnd w:id="7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9" w:name="__Fieldmark__38_2395988752"/>
            <w:bookmarkStart w:id="80" w:name="__Fieldmark__38_2395988752"/>
            <w:bookmarkEnd w:id="8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1" w:name="__Fieldmark__39_2395988752"/>
            <w:bookmarkStart w:id="82" w:name="__Fieldmark__39_2395988752"/>
            <w:bookmarkEnd w:id="8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2</w:t>
              <w:tab/>
              <w:t xml:space="preserve">Begründung der Vorgehensweise </w:t>
            </w:r>
            <w:r>
              <w:rPr>
                <w:i/>
              </w:rPr>
              <w:t>(Vorgehensweis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3" w:name="__Fieldmark__40_2395988752"/>
            <w:bookmarkStart w:id="84" w:name="__Fieldmark__40_2395988752"/>
            <w:bookmarkEnd w:id="8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5" w:name="__Fieldmark__41_2395988752"/>
            <w:bookmarkStart w:id="86" w:name="__Fieldmark__41_2395988752"/>
            <w:bookmarkEnd w:id="8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7" w:name="__Fieldmark__42_2395988752"/>
            <w:bookmarkStart w:id="88" w:name="__Fieldmark__42_2395988752"/>
            <w:bookmarkEnd w:id="8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9" w:name="__Fieldmark__43_2395988752"/>
            <w:bookmarkStart w:id="90" w:name="__Fieldmark__43_2395988752"/>
            <w:bookmarkEnd w:id="9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3</w:t>
              <w:tab/>
              <w:t xml:space="preserve">Zeitliche Gliederung des Projekts </w:t>
            </w:r>
            <w:r>
              <w:rPr>
                <w:i/>
              </w:rPr>
              <w:t>(Etappier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1" w:name="__Fieldmark__44_2395988752"/>
            <w:bookmarkStart w:id="92" w:name="__Fieldmark__44_2395988752"/>
            <w:bookmarkEnd w:id="9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3" w:name="__Fieldmark__45_2395988752"/>
            <w:bookmarkStart w:id="94" w:name="__Fieldmark__45_2395988752"/>
            <w:bookmarkEnd w:id="9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5" w:name="__Fieldmark__46_2395988752"/>
            <w:bookmarkStart w:id="96" w:name="__Fieldmark__46_2395988752"/>
            <w:bookmarkEnd w:id="9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7" w:name="__Fieldmark__47_2395988752"/>
            <w:bookmarkStart w:id="98" w:name="__Fieldmark__47_2395988752"/>
            <w:bookmarkEnd w:id="9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4</w:t>
              <w:tab/>
              <w:t xml:space="preserve">Sicherung der Ressourcen </w:t>
            </w:r>
            <w:r>
              <w:rPr>
                <w:i/>
              </w:rPr>
              <w:t>(Ressourc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9" w:name="__Fieldmark__48_2395988752"/>
            <w:bookmarkStart w:id="100" w:name="__Fieldmark__48_2395988752"/>
            <w:bookmarkEnd w:id="10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1" w:name="__Fieldmark__49_2395988752"/>
            <w:bookmarkStart w:id="102" w:name="__Fieldmark__49_2395988752"/>
            <w:bookmarkEnd w:id="10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3" w:name="__Fieldmark__50_2395988752"/>
            <w:bookmarkStart w:id="104" w:name="__Fieldmark__50_2395988752"/>
            <w:bookmarkEnd w:id="10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5" w:name="__Fieldmark__51_2395988752"/>
            <w:bookmarkStart w:id="106" w:name="__Fieldmark__51_2395988752"/>
            <w:bookmarkEnd w:id="10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4.</w:t>
              <w:tab/>
              <w:t>Projektorganisation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4.1</w:t>
              <w:tab/>
              <w:t xml:space="preserve">Adäquate Projektstruktur </w:t>
            </w:r>
            <w:r>
              <w:rPr>
                <w:i/>
              </w:rPr>
              <w:t>(Projektstruktur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7" w:name="__Fieldmark__52_2395988752"/>
            <w:bookmarkStart w:id="108" w:name="__Fieldmark__52_2395988752"/>
            <w:bookmarkEnd w:id="10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9" w:name="__Fieldmark__53_2395988752"/>
            <w:bookmarkStart w:id="110" w:name="__Fieldmark__53_2395988752"/>
            <w:bookmarkEnd w:id="11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1" w:name="__Fieldmark__54_2395988752"/>
            <w:bookmarkStart w:id="112" w:name="__Fieldmark__54_2395988752"/>
            <w:bookmarkEnd w:id="11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3" w:name="__Fieldmark__55_2395988752"/>
            <w:bookmarkStart w:id="114" w:name="__Fieldmark__55_2395988752"/>
            <w:bookmarkEnd w:id="11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4.2</w:t>
              <w:tab/>
              <w:t xml:space="preserve">Qualifikationen und Anforderungen </w:t>
            </w:r>
            <w:r>
              <w:rPr>
                <w:i/>
              </w:rPr>
              <w:t>(Qualifikation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5" w:name="__Fieldmark__56_2395988752"/>
            <w:bookmarkStart w:id="116" w:name="__Fieldmark__56_2395988752"/>
            <w:bookmarkEnd w:id="11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7" w:name="__Fieldmark__57_2395988752"/>
            <w:bookmarkStart w:id="118" w:name="__Fieldmark__57_2395988752"/>
            <w:bookmarkEnd w:id="11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9" w:name="__Fieldmark__58_2395988752"/>
            <w:bookmarkStart w:id="120" w:name="__Fieldmark__58_2395988752"/>
            <w:bookmarkEnd w:id="12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1" w:name="__Fieldmark__59_2395988752"/>
            <w:bookmarkStart w:id="122" w:name="__Fieldmark__59_2395988752"/>
            <w:bookmarkEnd w:id="12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4.3</w:t>
              <w:tab/>
              <w:t xml:space="preserve">Zielgerichtete Vernetzung </w:t>
            </w:r>
            <w:r>
              <w:rPr>
                <w:i/>
              </w:rPr>
              <w:t>(Vernetz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3" w:name="__Fieldmark__60_2395988752"/>
            <w:bookmarkStart w:id="124" w:name="__Fieldmark__60_2395988752"/>
            <w:bookmarkEnd w:id="12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5" w:name="__Fieldmark__61_2395988752"/>
            <w:bookmarkStart w:id="126" w:name="__Fieldmark__61_2395988752"/>
            <w:bookmarkEnd w:id="12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7" w:name="__Fieldmark__62_2395988752"/>
            <w:bookmarkStart w:id="128" w:name="__Fieldmark__62_2395988752"/>
            <w:bookmarkEnd w:id="12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9" w:name="__Fieldmark__63_2395988752"/>
            <w:bookmarkStart w:id="130" w:name="__Fieldmark__63_2395988752"/>
            <w:bookmarkEnd w:id="13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5.</w:t>
              <w:tab/>
              <w:t>Projektsteuer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1</w:t>
              <w:tab/>
              <w:t xml:space="preserve">Projektcontrolling </w:t>
            </w:r>
            <w:r>
              <w:rPr>
                <w:i/>
              </w:rPr>
              <w:t>(Controll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1" w:name="__Fieldmark__64_2395988752"/>
            <w:bookmarkStart w:id="132" w:name="__Fieldmark__64_2395988752"/>
            <w:bookmarkEnd w:id="13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3" w:name="__Fieldmark__65_2395988752"/>
            <w:bookmarkStart w:id="134" w:name="__Fieldmark__65_2395988752"/>
            <w:bookmarkEnd w:id="13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5" w:name="__Fieldmark__66_2395988752"/>
            <w:bookmarkStart w:id="136" w:name="__Fieldmark__66_2395988752"/>
            <w:bookmarkEnd w:id="13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7" w:name="__Fieldmark__67_2395988752"/>
            <w:bookmarkStart w:id="138" w:name="__Fieldmark__67_2395988752"/>
            <w:bookmarkEnd w:id="13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2</w:t>
              <w:tab/>
              <w:t xml:space="preserve">Formative und summative Evaluation </w:t>
            </w:r>
            <w:r>
              <w:rPr>
                <w:i/>
              </w:rPr>
              <w:t>(Evalu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9" w:name="__Fieldmark__68_2395988752"/>
            <w:bookmarkStart w:id="140" w:name="__Fieldmark__68_2395988752"/>
            <w:bookmarkEnd w:id="14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1" w:name="__Fieldmark__69_2395988752"/>
            <w:bookmarkStart w:id="142" w:name="__Fieldmark__69_2395988752"/>
            <w:bookmarkEnd w:id="14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3" w:name="__Fieldmark__70_2395988752"/>
            <w:bookmarkStart w:id="144" w:name="__Fieldmark__70_2395988752"/>
            <w:bookmarkEnd w:id="14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5" w:name="__Fieldmark__71_2395988752"/>
            <w:bookmarkStart w:id="146" w:name="__Fieldmark__71_2395988752"/>
            <w:bookmarkEnd w:id="14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3</w:t>
              <w:tab/>
              <w:t xml:space="preserve">Dokumentation des Projekts </w:t>
            </w:r>
            <w:r>
              <w:rPr>
                <w:i/>
              </w:rPr>
              <w:t>(Dokument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7" w:name="__Fieldmark__72_2395988752"/>
            <w:bookmarkStart w:id="148" w:name="__Fieldmark__72_2395988752"/>
            <w:bookmarkEnd w:id="14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9" w:name="__Fieldmark__73_2395988752"/>
            <w:bookmarkStart w:id="150" w:name="__Fieldmark__73_2395988752"/>
            <w:bookmarkEnd w:id="15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1" w:name="__Fieldmark__74_2395988752"/>
            <w:bookmarkStart w:id="152" w:name="__Fieldmark__74_2395988752"/>
            <w:bookmarkEnd w:id="15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3" w:name="__Fieldmark__75_2395988752"/>
            <w:bookmarkStart w:id="154" w:name="__Fieldmark__75_2395988752"/>
            <w:bookmarkEnd w:id="15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4</w:t>
              <w:tab/>
              <w:t>Kommunikation in der Projektorganisation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(Kommunik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5" w:name="__Fieldmark__76_2395988752"/>
            <w:bookmarkStart w:id="156" w:name="__Fieldmark__76_2395988752"/>
            <w:bookmarkEnd w:id="15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7" w:name="__Fieldmark__77_2395988752"/>
            <w:bookmarkStart w:id="158" w:name="__Fieldmark__77_2395988752"/>
            <w:bookmarkEnd w:id="15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9" w:name="__Fieldmark__78_2395988752"/>
            <w:bookmarkStart w:id="160" w:name="__Fieldmark__78_2395988752"/>
            <w:bookmarkEnd w:id="16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1" w:name="__Fieldmark__79_2395988752"/>
            <w:bookmarkStart w:id="162" w:name="__Fieldmark__79_2395988752"/>
            <w:bookmarkEnd w:id="16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 xml:space="preserve">5.5    Motivation und Zufriedenheit der Akteure </w:t>
            </w:r>
            <w:r>
              <w:rPr>
                <w:i/>
              </w:rPr>
              <w:t>(Motiv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3" w:name="__Fieldmark__80_2395988752"/>
            <w:bookmarkStart w:id="164" w:name="__Fieldmark__80_2395988752"/>
            <w:bookmarkEnd w:id="16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5" w:name="__Fieldmark__81_2395988752"/>
            <w:bookmarkStart w:id="166" w:name="__Fieldmark__81_2395988752"/>
            <w:bookmarkEnd w:id="16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7" w:name="__Fieldmark__82_2395988752"/>
            <w:bookmarkStart w:id="168" w:name="__Fieldmark__82_2395988752"/>
            <w:bookmarkEnd w:id="16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9" w:name="__Fieldmark__83_2395988752"/>
            <w:bookmarkStart w:id="170" w:name="__Fieldmark__83_2395988752"/>
            <w:bookmarkEnd w:id="17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6.</w:t>
              <w:tab/>
              <w:t>Ergebnisse und Wirkungen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6.1</w:t>
              <w:tab/>
              <w:t xml:space="preserve">Projektzielerreichung </w:t>
            </w:r>
            <w:r>
              <w:rPr>
                <w:i/>
              </w:rPr>
              <w:t>(Zielerreich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1" w:name="__Fieldmark__84_2395988752"/>
            <w:bookmarkStart w:id="172" w:name="__Fieldmark__84_2395988752"/>
            <w:bookmarkEnd w:id="17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3" w:name="__Fieldmark__85_2395988752"/>
            <w:bookmarkStart w:id="174" w:name="__Fieldmark__85_2395988752"/>
            <w:bookmarkEnd w:id="17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5" w:name="__Fieldmark__86_2395988752"/>
            <w:bookmarkStart w:id="176" w:name="__Fieldmark__86_2395988752"/>
            <w:bookmarkEnd w:id="17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7" w:name="__Fieldmark__87_2395988752"/>
            <w:bookmarkStart w:id="178" w:name="__Fieldmark__87_2395988752"/>
            <w:bookmarkEnd w:id="17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6.2</w:t>
              <w:tab/>
              <w:t xml:space="preserve">Nachhaltigkeit der Veränderungen </w:t>
            </w:r>
            <w:r>
              <w:rPr>
                <w:i/>
              </w:rPr>
              <w:t>(Nachhaltigkei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9" w:name="__Fieldmark__88_2395988752"/>
            <w:bookmarkStart w:id="180" w:name="__Fieldmark__88_2395988752"/>
            <w:bookmarkEnd w:id="18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1" w:name="__Fieldmark__89_2395988752"/>
            <w:bookmarkStart w:id="182" w:name="__Fieldmark__89_2395988752"/>
            <w:bookmarkEnd w:id="18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3" w:name="__Fieldmark__90_2395988752"/>
            <w:bookmarkStart w:id="184" w:name="__Fieldmark__90_2395988752"/>
            <w:bookmarkEnd w:id="18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5" w:name="__Fieldmark__91_2395988752"/>
            <w:bookmarkStart w:id="186" w:name="__Fieldmark__91_2395988752"/>
            <w:bookmarkEnd w:id="18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6.3</w:t>
              <w:tab/>
              <w:t xml:space="preserve">Information und Valorisierung </w:t>
            </w:r>
            <w:r>
              <w:rPr>
                <w:i/>
              </w:rPr>
              <w:t>(Valorisier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7" w:name="__Fieldmark__92_2395988752"/>
            <w:bookmarkStart w:id="188" w:name="__Fieldmark__92_2395988752"/>
            <w:bookmarkEnd w:id="18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9" w:name="__Fieldmark__93_2395988752"/>
            <w:bookmarkStart w:id="190" w:name="__Fieldmark__93_2395988752"/>
            <w:bookmarkEnd w:id="19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1" w:name="__Fieldmark__94_2395988752"/>
            <w:bookmarkStart w:id="192" w:name="__Fieldmark__94_2395988752"/>
            <w:bookmarkEnd w:id="19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3" w:name="__Fieldmark__95_2395988752"/>
            <w:bookmarkStart w:id="194" w:name="__Fieldmark__95_2395988752"/>
            <w:bookmarkEnd w:id="19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r>
        <w:rPr/>
        <w:t xml:space="preserve">Wesentliche Stärken und Verbesserungspotenziale </w:t>
      </w:r>
      <w:r>
        <w:rPr>
          <w:color w:val="000000"/>
        </w:rPr>
        <w:t>des Projekts</w:t>
      </w:r>
    </w:p>
    <w:p>
      <w:pPr>
        <w:pStyle w:val="Normal"/>
        <w:rPr>
          <w:color w:val="000000"/>
          <w:lang w:val="de-CH"/>
        </w:rPr>
      </w:pPr>
      <w:r>
        <w:rPr>
          <w:color w:val="000000"/>
          <w:lang w:val="de-CH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Stärken</w:t>
      </w:r>
    </w:p>
    <w:p>
      <w:pPr>
        <w:pStyle w:val="Normal"/>
        <w:spacing w:before="60" w:after="240"/>
        <w:rPr/>
      </w:pPr>
      <w:bookmarkStart w:id="195" w:name="OLE_LINK26"/>
      <w:bookmarkEnd w:id="195"/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bookmarkStart w:id="196" w:name="OLE_LINK26"/>
      <w:bookmarkEnd w:id="196"/>
      <w:r>
        <w:rPr/>
        <w:t>Verbesserungspotenziale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Welche Empfehlungen können Sie daraus ableiten?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Normal"/>
        <w:widowControl/>
        <w:suppressAutoHyphens w:val="false"/>
        <w:bidi w:val="0"/>
        <w:spacing w:before="60" w:after="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851" w:top="1134" w:footer="851" w:bottom="1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072" w:leader="none"/>
      </w:tabs>
      <w:spacing w:before="60" w:after="60"/>
      <w:rPr/>
    </w:pPr>
    <w:r>
      <w:rPr>
        <w:color w:val="FF9900"/>
      </w:rPr>
      <w:t>www.quint-essenz.ch</w:t>
    </w:r>
    <w:r>
      <w:rPr/>
      <w:t>, ein Angebot von Gesundheitsförderung Schweiz</w:t>
      <w:br/>
      <w:t>Schlussbericht</w:t>
      <w:tab/>
      <w:tab/>
      <w:tab/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6</w:t>
    </w:r>
    <w:r>
      <w:rPr>
        <w:lang w:val="fr-FR"/>
      </w:rPr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072" w:leader="none"/>
      </w:tabs>
      <w:spacing w:before="60" w:after="60"/>
      <w:rPr/>
    </w:pPr>
    <w:r>
      <w:rPr>
        <w:color w:val="FF9900"/>
      </w:rPr>
      <w:t>www.quint-essenz.ch</w:t>
    </w:r>
    <w:r>
      <w:rPr/>
      <w:t>, ein Angebot von Gesundheitsförderung Schweiz</w:t>
      <w:br/>
      <w:t>Konzept [Projekt], [Autor/in], [Datum]</w:t>
      <w:tab/>
      <w:tab/>
      <w:tab/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right="-143" w:hanging="0"/>
      <w:jc w:val="right"/>
      <w:rPr>
        <w:lang w:val="de-CH" w:eastAsia="en-US"/>
      </w:rPr>
    </w:pP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hd w:fill="D9D9D9" w:val="clear"/>
      <w:spacing w:before="240" w:after="240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60" w:after="120"/>
      <w:outlineLvl w:val="1"/>
    </w:pPr>
    <w:rPr>
      <w:rFonts w:eastAsia="Times New Roman"/>
      <w:b/>
      <w:color w:val="000000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right" w:pos="10206" w:leader="none"/>
      </w:tabs>
      <w:spacing w:before="240" w:after="120"/>
      <w:outlineLvl w:val="2"/>
    </w:pPr>
    <w:rPr>
      <w:rFonts w:ascii="Arial" w:hAnsi="Arial" w:eastAsia="Times New Roman" w:cs="Arial"/>
      <w:b/>
      <w:sz w:val="22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Garamond" w:hAnsi="Garamond" w:cs="Garamond"/>
      <w:lang w:val="de-DE"/>
    </w:rPr>
  </w:style>
  <w:style w:type="character" w:styleId="KommentarthemaZchn">
    <w:name w:val="Kommentarthema Zchn"/>
    <w:qFormat/>
    <w:rPr>
      <w:rFonts w:ascii="Garamond" w:hAnsi="Garamond" w:cs="Garamond"/>
      <w:b/>
      <w:bCs/>
      <w:lang w:val="de-DE"/>
    </w:rPr>
  </w:style>
  <w:style w:type="character" w:styleId="FunotentextZchn">
    <w:name w:val="Fußnotentext Zchn"/>
    <w:qFormat/>
    <w:rPr>
      <w:rFonts w:ascii="Garamond" w:hAnsi="Garamond" w:cs="Garamond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rschrift4Zchn">
    <w:name w:val="Überschrift 4 Zchn"/>
    <w:qFormat/>
    <w:rPr>
      <w:rFonts w:ascii="Calibri" w:hAnsi="Calibri" w:eastAsia="Times New Roman" w:cs="Calibri"/>
      <w:b/>
      <w:bCs/>
      <w:sz w:val="28"/>
      <w:szCs w:val="28"/>
      <w:lang w:val="de-DE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  <w:lang w:val="de-DE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  <w:lang w:val="de-DE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  <w:lang w:val="de-DE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  <w:lang w:val="de-DE"/>
    </w:rPr>
  </w:style>
  <w:style w:type="character" w:styleId="Berschrift9Zchn">
    <w:name w:val="Überschrift 9 Zchn"/>
    <w:qFormat/>
    <w:rPr>
      <w:rFonts w:ascii="Cambria" w:hAnsi="Cambria" w:eastAsia="Times New Roman" w:cs="Cambria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Arial" w:hAnsi="Arial" w:cs="Arial"/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6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60" w:after="6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6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6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2"/>
      </w:numPr>
      <w:tabs>
        <w:tab w:val="left" w:pos="567" w:leader="none"/>
        <w:tab w:val="right" w:pos="10206" w:leader="dot"/>
      </w:tabs>
      <w:suppressAutoHyphens w:val="true"/>
      <w:spacing w:before="60" w:after="60"/>
    </w:pPr>
    <w:rPr>
      <w:b w:val="false"/>
      <w:color w:val="000000"/>
    </w:rPr>
  </w:style>
  <w:style w:type="paragraph" w:styleId="Balken">
    <w:name w:val="Balken"/>
    <w:basedOn w:val="Normal"/>
    <w:next w:val="Normal"/>
    <w:qFormat/>
    <w:pPr>
      <w:keepNext w:val="true"/>
      <w:shd w:fill="BFBFBF" w:val="clear"/>
      <w:spacing w:before="120" w:after="120"/>
    </w:pPr>
    <w:rPr>
      <w:rFonts w:ascii="Arial" w:hAnsi="Arial" w:cs="Arial"/>
      <w:b/>
    </w:rPr>
  </w:style>
  <w:style w:type="paragraph" w:styleId="TextZelle">
    <w:name w:val="Text Zelle"/>
    <w:basedOn w:val="Normal"/>
    <w:qFormat/>
    <w:pPr>
      <w:spacing w:before="60" w:after="60"/>
    </w:pPr>
    <w:rPr>
      <w:rFonts w:ascii="Arial" w:hAnsi="Arial" w:eastAsia="Times New Roman" w:cs="Arial"/>
      <w:color w:val="0000FF"/>
      <w:sz w:val="22"/>
      <w:lang w:val="de-CH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">
    <w:name w:val="Text"/>
    <w:basedOn w:val="Normal"/>
    <w:qFormat/>
    <w:pPr/>
    <w:rPr>
      <w:rFonts w:ascii="Arial" w:hAnsi="Arial" w:eastAsia="Times New Roman" w:cs="Arial"/>
      <w:color w:val="804000"/>
      <w:lang w:val="de-CH"/>
    </w:rPr>
  </w:style>
  <w:style w:type="paragraph" w:styleId="Balkenerst">
    <w:name w:val="Balken erst"/>
    <w:basedOn w:val="Balken"/>
    <w:qFormat/>
    <w:pPr>
      <w:tabs>
        <w:tab w:val="clear" w:pos="567"/>
        <w:tab w:val="left" w:pos="426" w:leader="none"/>
      </w:tabs>
    </w:pPr>
    <w:rPr/>
  </w:style>
  <w:style w:type="paragraph" w:styleId="ZelleStandardplus">
    <w:name w:val="Zelle Standard plus"/>
    <w:basedOn w:val="ZelleStandard"/>
    <w:qFormat/>
    <w:pPr>
      <w:spacing w:before="20" w:after="20"/>
    </w:pPr>
    <w:rPr>
      <w:rFonts w:ascii="Arial" w:hAnsi="Arial" w:cs="Arial"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Eingabe">
    <w:name w:val="Eingabe"/>
    <w:basedOn w:val="TextZelle"/>
    <w:qFormat/>
    <w:pPr>
      <w:tabs>
        <w:tab w:val="clear" w:pos="567"/>
        <w:tab w:val="left" w:pos="637" w:leader="none"/>
        <w:tab w:val="left" w:pos="10344" w:leader="none"/>
      </w:tabs>
    </w:pPr>
    <w:rPr>
      <w:color w:val="808080"/>
    </w:rPr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4:20:00Z</dcterms:created>
  <dc:creator>Your User Name</dc:creator>
  <dc:description/>
  <cp:keywords/>
  <dc:language>en-US</dc:language>
  <cp:lastModifiedBy>Karin Clemann</cp:lastModifiedBy>
  <cp:lastPrinted>2014-06-16T11:29:00Z</cp:lastPrinted>
  <dcterms:modified xsi:type="dcterms:W3CDTF">2014-09-05T12:06:00Z</dcterms:modified>
  <cp:revision>19</cp:revision>
  <dc:subject/>
  <dc:title>Name Instrument</dc:title>
</cp:coreProperties>
</file>