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bidi w:val="0"/>
        <w:spacing w:before="60" w:after="60"/>
        <w:rPr>
          <w:b/>
          <w:b/>
          <w:sz w:val="32"/>
        </w:rPr>
      </w:pPr>
      <w:r>
        <w:rPr>
          <w:b/>
          <w:sz w:val="32"/>
        </w:rPr>
        <w:t>Schlussbericht Projekt: …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3"/>
        <w:gridCol w:w="6083"/>
      </w:tblGrid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"/>
              <w:spacing w:before="120" w:after="120"/>
              <w:rPr>
                <w:sz w:val="20"/>
              </w:rPr>
            </w:pPr>
            <w:bookmarkStart w:id="0" w:name="OLE_LINK21"/>
            <w:r>
              <w:rPr>
                <w:sz w:val="20"/>
              </w:rPr>
              <w:t>Basisdaten</w:t>
            </w:r>
            <w:bookmarkEnd w:id="0"/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itel (Projekt)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Verantwortliche Person(en)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elefonnummer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-Mail Adresse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(Voraussichtliche) Trägerschaft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um/Versionsnummer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rgänzende Bemerkungen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Ausgangslage und Projekt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Ausgangslage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Kurzbeschreibung des Projekts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Eingabe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Reflexion der Projektplanung und Umsetzung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Zielgruppen und Settings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Projektziele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Strategien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Massnahmen</w:t>
      </w:r>
    </w:p>
    <w:p>
      <w:pPr>
        <w:pStyle w:val="Normal"/>
        <w:spacing w:before="60" w:after="240"/>
        <w:rPr/>
      </w:pPr>
      <w:r>
        <w:rPr/>
        <w:t>…</w:t>
      </w:r>
      <w:r>
        <w:br w:type="page"/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Schlussabrechnung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8"/>
        <w:gridCol w:w="1393"/>
        <w:gridCol w:w="1405"/>
      </w:tblGrid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dgetiert</w:t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ffektiv</w:t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usgaben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innahmen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tal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Eingabe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Reflexion der Projektorganisation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Projektstruktur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Vernetzung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Eingabe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Reflexion der Projektsteuerung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Erkenntnisse aus der Evaluation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4"/>
        <w:gridCol w:w="4731"/>
      </w:tblGrid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color w:val="000000"/>
                <w:sz w:val="20"/>
              </w:rPr>
              <w:t xml:space="preserve">Evaluationsfragen* </w:t>
            </w:r>
          </w:p>
        </w:tc>
        <w:tc>
          <w:tcPr>
            <w:tcW w:w="47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tworten</w:t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7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7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7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7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before="60" w:after="240"/>
        <w:rPr>
          <w:color w:val="7F7F7F"/>
          <w:sz w:val="20"/>
        </w:rPr>
      </w:pPr>
      <w:r>
        <w:rPr>
          <w:color w:val="7F7F7F"/>
          <w:sz w:val="20"/>
        </w:rPr>
        <w:t>*die Zielerreichung wird unter 5.2 beurteilt</w:t>
      </w:r>
    </w:p>
    <w:p>
      <w:pPr>
        <w:pStyle w:val="Normal"/>
        <w:spacing w:before="60" w:after="240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Ergebnisse und Wirkungen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Erreichung der Zielgruppen und Einbezug der Settings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Zielerreichung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9"/>
        <w:gridCol w:w="891"/>
        <w:gridCol w:w="3216"/>
      </w:tblGrid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color w:val="000000"/>
                <w:sz w:val="20"/>
              </w:rPr>
              <w:t>Zielklassen und Ziele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E in %</w:t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gründung/Kommentare</w:t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Eingabe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Weitere Ergebnisse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Nachhaltigkeit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Eingabe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Reflexion der Gesundheitsförderungsprinzipien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Chancengleichheit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521"/>
      </w:tblGrid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color w:val="000000"/>
                <w:sz w:val="20"/>
              </w:rPr>
              <w:t xml:space="preserve">Zielgruppen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ränderungen bezüglich Chancengleichheit</w:t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Empowerment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Settingansatz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Partizipation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678"/>
      </w:tblGrid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color w:val="000000"/>
                <w:sz w:val="20"/>
              </w:rPr>
              <w:t xml:space="preserve">Zielgruppen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urteilung der Mitwirkung</w:t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before="60" w:after="240"/>
        <w:rPr/>
      </w:pPr>
      <w:r>
        <w:rPr/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Schlussfolgerungen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Gesamtbeurteilung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Eingabe"/>
        <w:rPr>
          <w:color w:val="000000"/>
        </w:rPr>
      </w:pPr>
      <w:r>
        <w:rPr>
          <w:color w:val="000000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6"/>
        <w:gridCol w:w="4680"/>
      </w:tblGrid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ärken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chwächen</w:t>
            </w:r>
          </w:p>
        </w:tc>
      </w:tr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</w:tr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örderliche Faktoren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nderliche Faktoren</w:t>
            </w:r>
          </w:p>
        </w:tc>
      </w:tr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</w:tr>
    </w:tbl>
    <w:p>
      <w:pPr>
        <w:pStyle w:val="Eingabe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Schlussfolgerungen und Empfehlungen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Valorisierung</w:t>
      </w:r>
    </w:p>
    <w:p>
      <w:pPr>
        <w:pStyle w:val="Normal"/>
        <w:spacing w:before="60" w:after="240"/>
        <w:rPr/>
      </w:pPr>
      <w:r>
        <w:rPr/>
        <w:t>…</w:t>
      </w:r>
      <w:r>
        <w:br w:type="page"/>
      </w:r>
    </w:p>
    <w:p>
      <w:pPr>
        <w:pStyle w:val="Eingabe"/>
        <w:rPr>
          <w:sz w:val="6"/>
        </w:rPr>
      </w:pPr>
      <w:r>
        <w:rPr>
          <w:sz w:val="6"/>
        </w:rPr>
      </w:r>
    </w:p>
    <w:p>
      <w:pPr>
        <w:pStyle w:val="Heading1"/>
        <w:numPr>
          <w:ilvl w:val="0"/>
          <w:numId w:val="2"/>
        </w:numPr>
        <w:ind w:left="0" w:hanging="0"/>
        <w:rPr>
          <w:sz w:val="22"/>
        </w:rPr>
      </w:pPr>
      <w:r>
        <w:rPr>
          <w:sz w:val="22"/>
        </w:rPr>
        <w:t>Bewertungsprofil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496"/>
        <w:gridCol w:w="496"/>
        <w:gridCol w:w="496"/>
        <w:gridCol w:w="496"/>
      </w:tblGrid>
      <w:tr>
        <w:trPr/>
        <w:tc>
          <w:tcPr>
            <w:tcW w:w="7088" w:type="dxa"/>
            <w:tcBorders/>
          </w:tcPr>
          <w:p>
            <w:pPr>
              <w:pStyle w:val="Balkenerst"/>
              <w:shd w:fill="666666" w:val="clear"/>
              <w:snapToGrid w:val="false"/>
              <w:spacing w:before="120" w:after="80"/>
              <w:rPr/>
            </w:pPr>
            <w:r>
              <w:rPr/>
            </w:r>
            <w:bookmarkStart w:id="1" w:name="_GoBack"/>
            <w:bookmarkStart w:id="2" w:name="_GoBack"/>
            <w:bookmarkEnd w:id="2"/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hd w:fill="003366" w:val="clear"/>
              <w:spacing w:before="120" w:after="80"/>
              <w:jc w:val="center"/>
              <w:rPr/>
            </w:pPr>
            <w:r>
              <w:rPr/>
              <w:t>Bewertung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napToGrid w:val="false"/>
              <w:spacing w:before="20" w:after="80"/>
              <w:rPr/>
            </w:pPr>
            <w:r>
              <w:rPr/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80"/>
              <w:rPr>
                <w:color w:val="002060"/>
                <w:lang w:bidi="en-US"/>
              </w:rPr>
            </w:pPr>
            <w:r>
              <w:rPr>
                <w:color w:val="002060"/>
                <w:lang w:bidi="en-US"/>
              </w:rPr>
              <w:t>-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80"/>
              <w:rPr>
                <w:color w:val="002060"/>
                <w:lang w:bidi="en-US"/>
              </w:rPr>
            </w:pPr>
            <w:r>
              <w:rPr>
                <w:color w:val="002060"/>
                <w:lang w:bidi="en-US"/>
              </w:rPr>
              <w:t>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80"/>
              <w:rPr>
                <w:color w:val="002060"/>
                <w:lang w:bidi="en-US"/>
              </w:rPr>
            </w:pPr>
            <w:r>
              <w:rPr>
                <w:color w:val="002060"/>
                <w:lang w:bidi="en-US"/>
              </w:rPr>
              <w:t>+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80"/>
              <w:rPr>
                <w:color w:val="002060"/>
                <w:lang w:bidi="en-US"/>
              </w:rPr>
            </w:pPr>
            <w:r>
              <w:rPr>
                <w:color w:val="002060"/>
                <w:lang w:bidi="en-US"/>
              </w:rPr>
              <w:t>++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80"/>
              <w:rPr/>
            </w:pPr>
            <w:r>
              <w:rPr/>
              <w:t>1.</w:t>
              <w:tab/>
              <w:t>Konzepte der Gesundheitsförderung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1.1</w:t>
              <w:tab/>
              <w:t xml:space="preserve">Gesundheitliche Chancengleichheit </w:t>
            </w:r>
            <w:r>
              <w:rPr>
                <w:i/>
              </w:rPr>
              <w:t>(Chancengleichheit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" w:name="__Fieldmark__0_3647895056"/>
            <w:bookmarkStart w:id="4" w:name="__Fieldmark__0_3647895056"/>
            <w:bookmarkEnd w:id="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" w:name="__Fieldmark__1_3647895056"/>
            <w:bookmarkStart w:id="6" w:name="__Fieldmark__1_3647895056"/>
            <w:bookmarkEnd w:id="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" w:name="__Fieldmark__2_3647895056"/>
            <w:bookmarkStart w:id="8" w:name="__Fieldmark__2_3647895056"/>
            <w:bookmarkEnd w:id="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" w:name="__Fieldmark__3_3647895056"/>
            <w:bookmarkStart w:id="10" w:name="__Fieldmark__3_3647895056"/>
            <w:bookmarkEnd w:id="1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1.2</w:t>
              <w:tab/>
              <w:t xml:space="preserve">Ressourcenorientierung (Salutogenese) und Empowerment </w:t>
              <w:br/>
              <w:t xml:space="preserve">         </w:t>
            </w:r>
            <w:r>
              <w:rPr>
                <w:i/>
              </w:rPr>
              <w:t>(Empowerment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" w:name="__Fieldmark__4_3647895056"/>
            <w:bookmarkStart w:id="12" w:name="__Fieldmark__4_3647895056"/>
            <w:bookmarkEnd w:id="1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" w:name="__Fieldmark__5_3647895056"/>
            <w:bookmarkStart w:id="14" w:name="__Fieldmark__5_3647895056"/>
            <w:bookmarkEnd w:id="1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" w:name="__Fieldmark__6_3647895056"/>
            <w:bookmarkStart w:id="16" w:name="__Fieldmark__6_3647895056"/>
            <w:bookmarkEnd w:id="1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" w:name="__Fieldmark__7_3647895056"/>
            <w:bookmarkStart w:id="18" w:name="__Fieldmark__7_3647895056"/>
            <w:bookmarkEnd w:id="1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1.3</w:t>
              <w:tab/>
              <w:t xml:space="preserve">Setting bezogene Interventionen </w:t>
            </w:r>
            <w:r>
              <w:rPr>
                <w:i/>
              </w:rPr>
              <w:t>(Settingansatz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9" w:name="__Fieldmark__8_3647895056"/>
            <w:bookmarkStart w:id="20" w:name="__Fieldmark__8_3647895056"/>
            <w:bookmarkEnd w:id="2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1" w:name="__Fieldmark__9_3647895056"/>
            <w:bookmarkStart w:id="22" w:name="__Fieldmark__9_3647895056"/>
            <w:bookmarkEnd w:id="2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3" w:name="__Fieldmark__10_3647895056"/>
            <w:bookmarkStart w:id="24" w:name="__Fieldmark__10_3647895056"/>
            <w:bookmarkEnd w:id="2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5" w:name="__Fieldmark__11_3647895056"/>
            <w:bookmarkStart w:id="26" w:name="__Fieldmark__11_3647895056"/>
            <w:bookmarkEnd w:id="2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1.4</w:t>
              <w:tab/>
              <w:t xml:space="preserve">Partizipation der Akteure des Settings </w:t>
            </w:r>
            <w:r>
              <w:rPr>
                <w:i/>
              </w:rPr>
              <w:t>(Partizip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7" w:name="__Fieldmark__12_3647895056"/>
            <w:bookmarkStart w:id="28" w:name="__Fieldmark__12_3647895056"/>
            <w:bookmarkEnd w:id="2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9" w:name="__Fieldmark__13_3647895056"/>
            <w:bookmarkStart w:id="30" w:name="__Fieldmark__13_3647895056"/>
            <w:bookmarkEnd w:id="3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1" w:name="__Fieldmark__14_3647895056"/>
            <w:bookmarkStart w:id="32" w:name="__Fieldmark__14_3647895056"/>
            <w:bookmarkEnd w:id="3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3" w:name="__Fieldmark__15_3647895056"/>
            <w:bookmarkStart w:id="34" w:name="__Fieldmark__15_3647895056"/>
            <w:bookmarkEnd w:id="3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20" w:after="80"/>
              <w:rPr/>
            </w:pPr>
            <w:r>
              <w:rPr/>
              <w:t>2.</w:t>
              <w:tab/>
              <w:t>Projektbegründung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2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2.1</w:t>
              <w:tab/>
              <w:t xml:space="preserve">Bedarfsnachweis des Projekts </w:t>
            </w:r>
            <w:r>
              <w:rPr>
                <w:i/>
              </w:rPr>
              <w:t>(Bedarf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5" w:name="__Fieldmark__16_3647895056"/>
            <w:bookmarkStart w:id="36" w:name="__Fieldmark__16_3647895056"/>
            <w:bookmarkEnd w:id="3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7" w:name="__Fieldmark__17_3647895056"/>
            <w:bookmarkStart w:id="38" w:name="__Fieldmark__17_3647895056"/>
            <w:bookmarkEnd w:id="3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9" w:name="__Fieldmark__18_3647895056"/>
            <w:bookmarkStart w:id="40" w:name="__Fieldmark__18_3647895056"/>
            <w:bookmarkEnd w:id="4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1" w:name="__Fieldmark__19_3647895056"/>
            <w:bookmarkStart w:id="42" w:name="__Fieldmark__19_3647895056"/>
            <w:bookmarkEnd w:id="4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2.2</w:t>
              <w:tab/>
              <w:t xml:space="preserve">Bedürfnisse der Ziel- und Anspruchsgruppen </w:t>
            </w:r>
            <w:r>
              <w:rPr>
                <w:i/>
              </w:rPr>
              <w:t>(Bedürfniss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3" w:name="__Fieldmark__20_3647895056"/>
            <w:bookmarkStart w:id="44" w:name="__Fieldmark__20_3647895056"/>
            <w:bookmarkEnd w:id="4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5" w:name="__Fieldmark__21_3647895056"/>
            <w:bookmarkStart w:id="46" w:name="__Fieldmark__21_3647895056"/>
            <w:bookmarkEnd w:id="4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7" w:name="__Fieldmark__22_3647895056"/>
            <w:bookmarkStart w:id="48" w:name="__Fieldmark__22_3647895056"/>
            <w:bookmarkEnd w:id="4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9" w:name="__Fieldmark__23_3647895056"/>
            <w:bookmarkStart w:id="50" w:name="__Fieldmark__23_3647895056"/>
            <w:bookmarkEnd w:id="5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2.3</w:t>
              <w:tab/>
              <w:t xml:space="preserve">Einbettung des Projekts in übergeordnete Strategien </w:t>
            </w:r>
            <w:r>
              <w:rPr>
                <w:i/>
              </w:rPr>
              <w:t>(Einbettu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1" w:name="__Fieldmark__24_3647895056"/>
            <w:bookmarkStart w:id="52" w:name="__Fieldmark__24_3647895056"/>
            <w:bookmarkEnd w:id="5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3" w:name="__Fieldmark__25_3647895056"/>
            <w:bookmarkStart w:id="54" w:name="__Fieldmark__25_3647895056"/>
            <w:bookmarkEnd w:id="5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5" w:name="__Fieldmark__26_3647895056"/>
            <w:bookmarkStart w:id="56" w:name="__Fieldmark__26_3647895056"/>
            <w:bookmarkEnd w:id="5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7" w:name="__Fieldmark__27_3647895056"/>
            <w:bookmarkStart w:id="58" w:name="__Fieldmark__27_3647895056"/>
            <w:bookmarkEnd w:id="5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2.4</w:t>
              <w:tab/>
              <w:t xml:space="preserve">Rahmenbedingungen und Projektumfeld </w:t>
            </w:r>
            <w:r>
              <w:rPr>
                <w:i/>
              </w:rPr>
              <w:t>(Rahmenbedingunge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9" w:name="__Fieldmark__28_3647895056"/>
            <w:bookmarkStart w:id="60" w:name="__Fieldmark__28_3647895056"/>
            <w:bookmarkEnd w:id="6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1" w:name="__Fieldmark__29_3647895056"/>
            <w:bookmarkStart w:id="62" w:name="__Fieldmark__29_3647895056"/>
            <w:bookmarkEnd w:id="6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3" w:name="__Fieldmark__30_3647895056"/>
            <w:bookmarkStart w:id="64" w:name="__Fieldmark__30_3647895056"/>
            <w:bookmarkEnd w:id="6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5" w:name="__Fieldmark__31_3647895056"/>
            <w:bookmarkStart w:id="66" w:name="__Fieldmark__31_3647895056"/>
            <w:bookmarkEnd w:id="6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2.5</w:t>
              <w:tab/>
              <w:t xml:space="preserve">Lernen aus anderen Projekten </w:t>
            </w:r>
            <w:r>
              <w:rPr>
                <w:i/>
              </w:rPr>
              <w:t>(Lerne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7" w:name="__Fieldmark__32_3647895056"/>
            <w:bookmarkStart w:id="68" w:name="__Fieldmark__32_3647895056"/>
            <w:bookmarkEnd w:id="6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9" w:name="__Fieldmark__33_3647895056"/>
            <w:bookmarkStart w:id="70" w:name="__Fieldmark__33_3647895056"/>
            <w:bookmarkEnd w:id="7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1" w:name="__Fieldmark__34_3647895056"/>
            <w:bookmarkStart w:id="72" w:name="__Fieldmark__34_3647895056"/>
            <w:bookmarkEnd w:id="7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3" w:name="__Fieldmark__35_3647895056"/>
            <w:bookmarkStart w:id="74" w:name="__Fieldmark__35_3647895056"/>
            <w:bookmarkEnd w:id="7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20" w:after="80"/>
              <w:rPr/>
            </w:pPr>
            <w:r>
              <w:rPr/>
              <w:t>3.</w:t>
              <w:tab/>
              <w:t>Projektplanung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2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3.1</w:t>
              <w:tab/>
              <w:t xml:space="preserve">Zielsetzung des Projekts </w:t>
            </w:r>
            <w:r>
              <w:rPr>
                <w:i/>
              </w:rPr>
              <w:t>(Zielsetzu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5" w:name="__Fieldmark__36_3647895056"/>
            <w:bookmarkStart w:id="76" w:name="__Fieldmark__36_3647895056"/>
            <w:bookmarkEnd w:id="7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7" w:name="__Fieldmark__37_3647895056"/>
            <w:bookmarkStart w:id="78" w:name="__Fieldmark__37_3647895056"/>
            <w:bookmarkEnd w:id="7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9" w:name="__Fieldmark__38_3647895056"/>
            <w:bookmarkStart w:id="80" w:name="__Fieldmark__38_3647895056"/>
            <w:bookmarkEnd w:id="8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1" w:name="__Fieldmark__39_3647895056"/>
            <w:bookmarkStart w:id="82" w:name="__Fieldmark__39_3647895056"/>
            <w:bookmarkEnd w:id="8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3.2</w:t>
              <w:tab/>
              <w:t xml:space="preserve">Begründung der Vorgehensweise </w:t>
            </w:r>
            <w:r>
              <w:rPr>
                <w:i/>
              </w:rPr>
              <w:t>(Vorgehensweis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3" w:name="__Fieldmark__40_3647895056"/>
            <w:bookmarkStart w:id="84" w:name="__Fieldmark__40_3647895056"/>
            <w:bookmarkEnd w:id="8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5" w:name="__Fieldmark__41_3647895056"/>
            <w:bookmarkStart w:id="86" w:name="__Fieldmark__41_3647895056"/>
            <w:bookmarkEnd w:id="8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7" w:name="__Fieldmark__42_3647895056"/>
            <w:bookmarkStart w:id="88" w:name="__Fieldmark__42_3647895056"/>
            <w:bookmarkEnd w:id="8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9" w:name="__Fieldmark__43_3647895056"/>
            <w:bookmarkStart w:id="90" w:name="__Fieldmark__43_3647895056"/>
            <w:bookmarkEnd w:id="9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3.3</w:t>
              <w:tab/>
              <w:t xml:space="preserve">Zeitliche Gliederung des Projekts </w:t>
            </w:r>
            <w:r>
              <w:rPr>
                <w:i/>
              </w:rPr>
              <w:t>(Etappieru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1" w:name="__Fieldmark__44_3647895056"/>
            <w:bookmarkStart w:id="92" w:name="__Fieldmark__44_3647895056"/>
            <w:bookmarkEnd w:id="9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3" w:name="__Fieldmark__45_3647895056"/>
            <w:bookmarkStart w:id="94" w:name="__Fieldmark__45_3647895056"/>
            <w:bookmarkEnd w:id="9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5" w:name="__Fieldmark__46_3647895056"/>
            <w:bookmarkStart w:id="96" w:name="__Fieldmark__46_3647895056"/>
            <w:bookmarkEnd w:id="9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7" w:name="__Fieldmark__47_3647895056"/>
            <w:bookmarkStart w:id="98" w:name="__Fieldmark__47_3647895056"/>
            <w:bookmarkEnd w:id="9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3.4</w:t>
              <w:tab/>
              <w:t xml:space="preserve">Sicherung der Ressourcen </w:t>
            </w:r>
            <w:r>
              <w:rPr>
                <w:i/>
              </w:rPr>
              <w:t>(Ressource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9" w:name="__Fieldmark__48_3647895056"/>
            <w:bookmarkStart w:id="100" w:name="__Fieldmark__48_3647895056"/>
            <w:bookmarkEnd w:id="10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1" w:name="__Fieldmark__49_3647895056"/>
            <w:bookmarkStart w:id="102" w:name="__Fieldmark__49_3647895056"/>
            <w:bookmarkEnd w:id="10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3" w:name="__Fieldmark__50_3647895056"/>
            <w:bookmarkStart w:id="104" w:name="__Fieldmark__50_3647895056"/>
            <w:bookmarkEnd w:id="10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5" w:name="__Fieldmark__51_3647895056"/>
            <w:bookmarkStart w:id="106" w:name="__Fieldmark__51_3647895056"/>
            <w:bookmarkEnd w:id="10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20" w:after="80"/>
              <w:rPr/>
            </w:pPr>
            <w:r>
              <w:rPr/>
              <w:t>4.</w:t>
              <w:tab/>
              <w:t>Projektorganisation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2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4.1</w:t>
              <w:tab/>
              <w:t xml:space="preserve">Adäquate Projektstruktur </w:t>
            </w:r>
            <w:r>
              <w:rPr>
                <w:i/>
              </w:rPr>
              <w:t>(Projektstruktur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7" w:name="__Fieldmark__52_3647895056"/>
            <w:bookmarkStart w:id="108" w:name="__Fieldmark__52_3647895056"/>
            <w:bookmarkEnd w:id="10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9" w:name="__Fieldmark__53_3647895056"/>
            <w:bookmarkStart w:id="110" w:name="__Fieldmark__53_3647895056"/>
            <w:bookmarkEnd w:id="11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1" w:name="__Fieldmark__54_3647895056"/>
            <w:bookmarkStart w:id="112" w:name="__Fieldmark__54_3647895056"/>
            <w:bookmarkEnd w:id="11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3" w:name="__Fieldmark__55_3647895056"/>
            <w:bookmarkStart w:id="114" w:name="__Fieldmark__55_3647895056"/>
            <w:bookmarkEnd w:id="11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4.2</w:t>
              <w:tab/>
              <w:t xml:space="preserve">Qualifikationen und Anforderungen </w:t>
            </w:r>
            <w:r>
              <w:rPr>
                <w:i/>
              </w:rPr>
              <w:t>(Qualifikatione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5" w:name="__Fieldmark__56_3647895056"/>
            <w:bookmarkStart w:id="116" w:name="__Fieldmark__56_3647895056"/>
            <w:bookmarkEnd w:id="11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7" w:name="__Fieldmark__57_3647895056"/>
            <w:bookmarkStart w:id="118" w:name="__Fieldmark__57_3647895056"/>
            <w:bookmarkEnd w:id="11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9" w:name="__Fieldmark__58_3647895056"/>
            <w:bookmarkStart w:id="120" w:name="__Fieldmark__58_3647895056"/>
            <w:bookmarkEnd w:id="12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1" w:name="__Fieldmark__59_3647895056"/>
            <w:bookmarkStart w:id="122" w:name="__Fieldmark__59_3647895056"/>
            <w:bookmarkEnd w:id="12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4.3</w:t>
              <w:tab/>
              <w:t xml:space="preserve">Zielgerichtete Vernetzung </w:t>
            </w:r>
            <w:r>
              <w:rPr>
                <w:i/>
              </w:rPr>
              <w:t>(Vernetzu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3" w:name="__Fieldmark__60_3647895056"/>
            <w:bookmarkStart w:id="124" w:name="__Fieldmark__60_3647895056"/>
            <w:bookmarkEnd w:id="12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5" w:name="__Fieldmark__61_3647895056"/>
            <w:bookmarkStart w:id="126" w:name="__Fieldmark__61_3647895056"/>
            <w:bookmarkEnd w:id="12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7" w:name="__Fieldmark__62_3647895056"/>
            <w:bookmarkStart w:id="128" w:name="__Fieldmark__62_3647895056"/>
            <w:bookmarkEnd w:id="12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9" w:name="__Fieldmark__63_3647895056"/>
            <w:bookmarkStart w:id="130" w:name="__Fieldmark__63_3647895056"/>
            <w:bookmarkEnd w:id="13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20" w:after="80"/>
              <w:rPr/>
            </w:pPr>
            <w:r>
              <w:rPr/>
              <w:t>5.</w:t>
              <w:tab/>
              <w:t>Projektsteuerung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2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5.1</w:t>
              <w:tab/>
              <w:t xml:space="preserve">Projektcontrolling </w:t>
            </w:r>
            <w:r>
              <w:rPr>
                <w:i/>
              </w:rPr>
              <w:t>(Controlli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1" w:name="__Fieldmark__64_3647895056"/>
            <w:bookmarkStart w:id="132" w:name="__Fieldmark__64_3647895056"/>
            <w:bookmarkEnd w:id="13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3" w:name="__Fieldmark__65_3647895056"/>
            <w:bookmarkStart w:id="134" w:name="__Fieldmark__65_3647895056"/>
            <w:bookmarkEnd w:id="13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5" w:name="__Fieldmark__66_3647895056"/>
            <w:bookmarkStart w:id="136" w:name="__Fieldmark__66_3647895056"/>
            <w:bookmarkEnd w:id="13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7" w:name="__Fieldmark__67_3647895056"/>
            <w:bookmarkStart w:id="138" w:name="__Fieldmark__67_3647895056"/>
            <w:bookmarkEnd w:id="13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5.2</w:t>
              <w:tab/>
              <w:t xml:space="preserve">Formative und summative Evaluation </w:t>
            </w:r>
            <w:r>
              <w:rPr>
                <w:i/>
              </w:rPr>
              <w:t>(Evalu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9" w:name="__Fieldmark__68_3647895056"/>
            <w:bookmarkStart w:id="140" w:name="__Fieldmark__68_3647895056"/>
            <w:bookmarkEnd w:id="14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1" w:name="__Fieldmark__69_3647895056"/>
            <w:bookmarkStart w:id="142" w:name="__Fieldmark__69_3647895056"/>
            <w:bookmarkEnd w:id="14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3" w:name="__Fieldmark__70_3647895056"/>
            <w:bookmarkStart w:id="144" w:name="__Fieldmark__70_3647895056"/>
            <w:bookmarkEnd w:id="14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5" w:name="__Fieldmark__71_3647895056"/>
            <w:bookmarkStart w:id="146" w:name="__Fieldmark__71_3647895056"/>
            <w:bookmarkEnd w:id="14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5.3</w:t>
              <w:tab/>
              <w:t xml:space="preserve">Dokumentation des Projekts </w:t>
            </w:r>
            <w:r>
              <w:rPr>
                <w:i/>
              </w:rPr>
              <w:t>(Dokument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7" w:name="__Fieldmark__72_3647895056"/>
            <w:bookmarkStart w:id="148" w:name="__Fieldmark__72_3647895056"/>
            <w:bookmarkEnd w:id="14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9" w:name="__Fieldmark__73_3647895056"/>
            <w:bookmarkStart w:id="150" w:name="__Fieldmark__73_3647895056"/>
            <w:bookmarkEnd w:id="15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1" w:name="__Fieldmark__74_3647895056"/>
            <w:bookmarkStart w:id="152" w:name="__Fieldmark__74_3647895056"/>
            <w:bookmarkEnd w:id="15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3" w:name="__Fieldmark__75_3647895056"/>
            <w:bookmarkStart w:id="154" w:name="__Fieldmark__75_3647895056"/>
            <w:bookmarkEnd w:id="15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5.4</w:t>
              <w:tab/>
              <w:t>Kommunikation in der Projektorganisation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>(Kommunik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5" w:name="__Fieldmark__76_3647895056"/>
            <w:bookmarkStart w:id="156" w:name="__Fieldmark__76_3647895056"/>
            <w:bookmarkEnd w:id="15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7" w:name="__Fieldmark__77_3647895056"/>
            <w:bookmarkStart w:id="158" w:name="__Fieldmark__77_3647895056"/>
            <w:bookmarkEnd w:id="15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9" w:name="__Fieldmark__78_3647895056"/>
            <w:bookmarkStart w:id="160" w:name="__Fieldmark__78_3647895056"/>
            <w:bookmarkEnd w:id="16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1" w:name="__Fieldmark__79_3647895056"/>
            <w:bookmarkStart w:id="162" w:name="__Fieldmark__79_3647895056"/>
            <w:bookmarkEnd w:id="16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 xml:space="preserve">5.5    Motivation und Zufriedenheit der Akteure </w:t>
            </w:r>
            <w:r>
              <w:rPr>
                <w:i/>
              </w:rPr>
              <w:t>(Motiv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3" w:name="__Fieldmark__80_3647895056"/>
            <w:bookmarkStart w:id="164" w:name="__Fieldmark__80_3647895056"/>
            <w:bookmarkEnd w:id="16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5" w:name="__Fieldmark__81_3647895056"/>
            <w:bookmarkStart w:id="166" w:name="__Fieldmark__81_3647895056"/>
            <w:bookmarkEnd w:id="16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7" w:name="__Fieldmark__82_3647895056"/>
            <w:bookmarkStart w:id="168" w:name="__Fieldmark__82_3647895056"/>
            <w:bookmarkEnd w:id="16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9" w:name="__Fieldmark__83_3647895056"/>
            <w:bookmarkStart w:id="170" w:name="__Fieldmark__83_3647895056"/>
            <w:bookmarkEnd w:id="17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20" w:after="80"/>
              <w:rPr/>
            </w:pPr>
            <w:r>
              <w:rPr/>
              <w:t>6.</w:t>
              <w:tab/>
              <w:t>Ergebnisse und Wirkungen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2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6.1</w:t>
              <w:tab/>
              <w:t xml:space="preserve">Projektzielerreichung </w:t>
            </w:r>
            <w:r>
              <w:rPr>
                <w:i/>
              </w:rPr>
              <w:t>(Zielerreichu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1" w:name="__Fieldmark__84_3647895056"/>
            <w:bookmarkStart w:id="172" w:name="__Fieldmark__84_3647895056"/>
            <w:bookmarkEnd w:id="17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3" w:name="__Fieldmark__85_3647895056"/>
            <w:bookmarkStart w:id="174" w:name="__Fieldmark__85_3647895056"/>
            <w:bookmarkEnd w:id="17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5" w:name="__Fieldmark__86_3647895056"/>
            <w:bookmarkStart w:id="176" w:name="__Fieldmark__86_3647895056"/>
            <w:bookmarkEnd w:id="17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7" w:name="__Fieldmark__87_3647895056"/>
            <w:bookmarkStart w:id="178" w:name="__Fieldmark__87_3647895056"/>
            <w:bookmarkEnd w:id="17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6.2</w:t>
              <w:tab/>
              <w:t xml:space="preserve">Nachhaltigkeit der Veränderungen </w:t>
            </w:r>
            <w:r>
              <w:rPr>
                <w:i/>
              </w:rPr>
              <w:t>(Nachhaltigkeit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9" w:name="__Fieldmark__88_3647895056"/>
            <w:bookmarkStart w:id="180" w:name="__Fieldmark__88_3647895056"/>
            <w:bookmarkEnd w:id="18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1" w:name="__Fieldmark__89_3647895056"/>
            <w:bookmarkStart w:id="182" w:name="__Fieldmark__89_3647895056"/>
            <w:bookmarkEnd w:id="18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3" w:name="__Fieldmark__90_3647895056"/>
            <w:bookmarkStart w:id="184" w:name="__Fieldmark__90_3647895056"/>
            <w:bookmarkEnd w:id="18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5" w:name="__Fieldmark__91_3647895056"/>
            <w:bookmarkStart w:id="186" w:name="__Fieldmark__91_3647895056"/>
            <w:bookmarkEnd w:id="18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6.3</w:t>
              <w:tab/>
              <w:t xml:space="preserve">Information und Valorisierung </w:t>
            </w:r>
            <w:r>
              <w:rPr>
                <w:i/>
              </w:rPr>
              <w:t>(Valorisieru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7" w:name="__Fieldmark__92_3647895056"/>
            <w:bookmarkStart w:id="188" w:name="__Fieldmark__92_3647895056"/>
            <w:bookmarkEnd w:id="18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9" w:name="__Fieldmark__93_3647895056"/>
            <w:bookmarkStart w:id="190" w:name="__Fieldmark__93_3647895056"/>
            <w:bookmarkEnd w:id="19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91" w:name="__Fieldmark__94_3647895056"/>
            <w:bookmarkStart w:id="192" w:name="__Fieldmark__94_3647895056"/>
            <w:bookmarkEnd w:id="19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93" w:name="__Fieldmark__95_3647895056"/>
            <w:bookmarkStart w:id="194" w:name="__Fieldmark__95_3647895056"/>
            <w:bookmarkEnd w:id="19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</w:rPr>
      </w:pPr>
      <w:r>
        <w:rPr/>
        <w:t xml:space="preserve">Wesentliche Stärken und Verbesserungspotenziale </w:t>
      </w:r>
      <w:r>
        <w:rPr>
          <w:color w:val="000000"/>
        </w:rPr>
        <w:t>des Projekts</w:t>
      </w:r>
    </w:p>
    <w:p>
      <w:pPr>
        <w:pStyle w:val="Normal"/>
        <w:rPr>
          <w:color w:val="000000"/>
          <w:lang w:val="de-CH"/>
        </w:rPr>
      </w:pPr>
      <w:r>
        <w:rPr>
          <w:color w:val="000000"/>
          <w:lang w:val="de-CH"/>
        </w:rPr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Stärken</w:t>
      </w:r>
    </w:p>
    <w:p>
      <w:pPr>
        <w:pStyle w:val="Normal"/>
        <w:spacing w:before="60" w:after="240"/>
        <w:rPr/>
      </w:pPr>
      <w:bookmarkStart w:id="195" w:name="OLE_LINK26"/>
      <w:bookmarkEnd w:id="195"/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bookmarkStart w:id="196" w:name="OLE_LINK26"/>
      <w:bookmarkEnd w:id="196"/>
      <w:r>
        <w:rPr/>
        <w:t>Verbesserungspotenziale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Welche Empfehlungen können Sie daraus ableiten?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Normal"/>
        <w:widowControl/>
        <w:suppressAutoHyphens w:val="false"/>
        <w:bidi w:val="0"/>
        <w:spacing w:before="60" w:after="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851" w:top="1134" w:footer="851" w:bottom="181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072" w:leader="none"/>
      </w:tabs>
      <w:spacing w:before="60" w:after="60"/>
      <w:rPr/>
    </w:pPr>
    <w:r>
      <w:rPr>
        <w:color w:val="FF9900"/>
      </w:rPr>
      <w:t>www.quint-essenz.ch</w:t>
    </w:r>
    <w:r>
      <w:rPr/>
      <w:t>, ein Angebot von Gesundheitsförderung Schweiz</w:t>
      <w:br/>
      <w:t>Schlussbericht</w:t>
      <w:tab/>
      <w:tab/>
      <w:tab/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6</w:t>
    </w:r>
    <w:r>
      <w:rPr>
        <w:lang w:val="fr-FR"/>
      </w:rPr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072" w:leader="none"/>
      </w:tabs>
      <w:spacing w:before="60" w:after="60"/>
      <w:rPr/>
    </w:pPr>
    <w:r>
      <w:rPr>
        <w:color w:val="FF9900"/>
      </w:rPr>
      <w:t>www.quint-essenz.ch</w:t>
    </w:r>
    <w:r>
      <w:rPr/>
      <w:t>, ein Angebot von Gesundheitsförderung Schweiz</w:t>
      <w:br/>
      <w:t>Konzept [Projekt], [Autor/in], [Datum]</w:t>
      <w:tab/>
      <w:tab/>
      <w:tab/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1</w:t>
    </w:r>
    <w:r>
      <w:rPr>
        <w:lang w:val="fr-FR"/>
      </w:rPr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60"/>
      <w:ind w:right="-143" w:hanging="0"/>
      <w:jc w:val="right"/>
      <w:rPr>
        <w:lang w:val="de-CH" w:eastAsia="en-US"/>
      </w:rPr>
    </w:pPr>
    <w:r>
      <w:rPr>
        <w:lang w:val="de-CH" w:eastAsia="en-US"/>
      </w:rPr>
      <w:drawing>
        <wp:inline distT="0" distB="0" distL="0" distR="0">
          <wp:extent cx="233489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3489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60"/>
    </w:pPr>
    <w:rPr>
      <w:rFonts w:ascii="Arial" w:hAnsi="Arial" w:eastAsia="Times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hd w:fill="D9D9D9" w:val="clear"/>
      <w:spacing w:before="240" w:after="240"/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60" w:after="120"/>
      <w:outlineLvl w:val="1"/>
    </w:pPr>
    <w:rPr>
      <w:rFonts w:eastAsia="Times New Roman"/>
      <w:b/>
      <w:color w:val="000000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left" w:pos="567" w:leader="none"/>
        <w:tab w:val="right" w:pos="10206" w:leader="none"/>
      </w:tabs>
      <w:spacing w:before="240" w:after="120"/>
      <w:outlineLvl w:val="2"/>
    </w:pPr>
    <w:rPr>
      <w:rFonts w:ascii="Arial" w:hAnsi="Arial" w:eastAsia="Times New Roman" w:cs="Arial"/>
      <w:b/>
      <w:sz w:val="22"/>
      <w:lang w:val="de-CH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Calibri" w:hAnsi="Calibri" w:eastAsia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Cambria" w:hAnsi="Cambria" w:eastAsia="Times New Roman" w:cs="Times New Roman"/>
      <w:szCs w:val="2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Garamond" w:hAnsi="Garamond" w:cs="Garamond"/>
      <w:lang w:val="de-DE"/>
    </w:rPr>
  </w:style>
  <w:style w:type="character" w:styleId="KommentarthemaZchn">
    <w:name w:val="Kommentarthema Zchn"/>
    <w:qFormat/>
    <w:rPr>
      <w:rFonts w:ascii="Garamond" w:hAnsi="Garamond" w:cs="Garamond"/>
      <w:b/>
      <w:bCs/>
      <w:lang w:val="de-DE"/>
    </w:rPr>
  </w:style>
  <w:style w:type="character" w:styleId="FunotentextZchn">
    <w:name w:val="Fußnotentext Zchn"/>
    <w:qFormat/>
    <w:rPr>
      <w:rFonts w:ascii="Garamond" w:hAnsi="Garamond" w:cs="Garamond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Berschrift4Zchn">
    <w:name w:val="Überschrift 4 Zchn"/>
    <w:qFormat/>
    <w:rPr>
      <w:rFonts w:ascii="Calibri" w:hAnsi="Calibri" w:eastAsia="Times New Roman" w:cs="Calibri"/>
      <w:b/>
      <w:bCs/>
      <w:sz w:val="28"/>
      <w:szCs w:val="28"/>
      <w:lang w:val="de-DE"/>
    </w:rPr>
  </w:style>
  <w:style w:type="character" w:styleId="Berschrift5Zchn">
    <w:name w:val="Überschrift 5 Zchn"/>
    <w:qFormat/>
    <w:rPr>
      <w:rFonts w:ascii="Calibri" w:hAnsi="Calibri" w:eastAsia="Times New Roman" w:cs="Calibri"/>
      <w:b/>
      <w:bCs/>
      <w:i/>
      <w:iCs/>
      <w:sz w:val="26"/>
      <w:szCs w:val="26"/>
      <w:lang w:val="de-DE"/>
    </w:rPr>
  </w:style>
  <w:style w:type="character" w:styleId="Berschrift6Zchn">
    <w:name w:val="Überschrift 6 Zchn"/>
    <w:qFormat/>
    <w:rPr>
      <w:rFonts w:ascii="Calibri" w:hAnsi="Calibri" w:eastAsia="Times New Roman" w:cs="Calibri"/>
      <w:b/>
      <w:bCs/>
      <w:sz w:val="22"/>
      <w:szCs w:val="22"/>
      <w:lang w:val="de-DE"/>
    </w:rPr>
  </w:style>
  <w:style w:type="character" w:styleId="Berschrift7Zchn">
    <w:name w:val="Überschrift 7 Zchn"/>
    <w:qFormat/>
    <w:rPr>
      <w:rFonts w:ascii="Calibri" w:hAnsi="Calibri" w:eastAsia="Times New Roman" w:cs="Calibri"/>
      <w:sz w:val="24"/>
      <w:szCs w:val="24"/>
      <w:lang w:val="de-DE"/>
    </w:rPr>
  </w:style>
  <w:style w:type="character" w:styleId="Berschrift8Zchn">
    <w:name w:val="Überschrift 8 Zchn"/>
    <w:qFormat/>
    <w:rPr>
      <w:rFonts w:ascii="Calibri" w:hAnsi="Calibri" w:eastAsia="Times New Roman" w:cs="Calibri"/>
      <w:i/>
      <w:iCs/>
      <w:sz w:val="24"/>
      <w:szCs w:val="24"/>
      <w:lang w:val="de-DE"/>
    </w:rPr>
  </w:style>
  <w:style w:type="character" w:styleId="Berschrift9Zchn">
    <w:name w:val="Überschrift 9 Zchn"/>
    <w:qFormat/>
    <w:rPr>
      <w:rFonts w:ascii="Cambria" w:hAnsi="Cambria" w:eastAsia="Times New Roman" w:cs="Cambria"/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ascii="Arial" w:hAnsi="Arial" w:cs="Arial"/>
      <w:sz w:val="18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6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60"/>
      <w:jc w:val="center"/>
    </w:pPr>
    <w:rPr>
      <w:rFonts w:ascii="Zapf Dingbats;Symbol" w:hAnsi="Zapf Dingbats;Symbol" w:cs="Zapf Dingbats;Symbol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60" w:after="60"/>
      <w:contextualSpacing/>
    </w:pPr>
    <w:rPr>
      <w:rFonts w:eastAsia="Times New Roman" w:cs="Times"/>
      <w:i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6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60"/>
      <w:contextualSpacing/>
    </w:pPr>
    <w:rPr>
      <w:rFonts w:cs="Times New Roman"/>
      <w:iCs/>
    </w:rPr>
  </w:style>
  <w:style w:type="paragraph" w:styleId="Feld">
    <w:name w:val="Feld"/>
    <w:basedOn w:val="Heading3"/>
    <w:qFormat/>
    <w:pPr>
      <w:keepNext w:val="false"/>
      <w:numPr>
        <w:ilvl w:val="0"/>
        <w:numId w:val="2"/>
      </w:numPr>
      <w:tabs>
        <w:tab w:val="left" w:pos="567" w:leader="none"/>
        <w:tab w:val="right" w:pos="10206" w:leader="dot"/>
      </w:tabs>
      <w:suppressAutoHyphens w:val="true"/>
      <w:spacing w:before="60" w:after="60"/>
    </w:pPr>
    <w:rPr>
      <w:b w:val="false"/>
      <w:color w:val="000000"/>
    </w:rPr>
  </w:style>
  <w:style w:type="paragraph" w:styleId="Balken">
    <w:name w:val="Balken"/>
    <w:basedOn w:val="Normal"/>
    <w:next w:val="Normal"/>
    <w:qFormat/>
    <w:pPr>
      <w:keepNext w:val="true"/>
      <w:shd w:fill="BFBFBF" w:val="clear"/>
      <w:spacing w:before="120" w:after="120"/>
    </w:pPr>
    <w:rPr>
      <w:rFonts w:ascii="Arial" w:hAnsi="Arial" w:cs="Arial"/>
      <w:b/>
    </w:rPr>
  </w:style>
  <w:style w:type="paragraph" w:styleId="TextZelle">
    <w:name w:val="Text Zelle"/>
    <w:basedOn w:val="Normal"/>
    <w:qFormat/>
    <w:pPr>
      <w:spacing w:before="60" w:after="60"/>
    </w:pPr>
    <w:rPr>
      <w:rFonts w:ascii="Arial" w:hAnsi="Arial" w:eastAsia="Times New Roman" w:cs="Arial"/>
      <w:color w:val="0000FF"/>
      <w:sz w:val="22"/>
      <w:lang w:val="de-CH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ext">
    <w:name w:val="Text"/>
    <w:basedOn w:val="Normal"/>
    <w:qFormat/>
    <w:pPr/>
    <w:rPr>
      <w:rFonts w:ascii="Arial" w:hAnsi="Arial" w:eastAsia="Times New Roman" w:cs="Arial"/>
      <w:color w:val="804000"/>
      <w:lang w:val="de-CH"/>
    </w:rPr>
  </w:style>
  <w:style w:type="paragraph" w:styleId="Balkenerst">
    <w:name w:val="Balken erst"/>
    <w:basedOn w:val="Balken"/>
    <w:qFormat/>
    <w:pPr>
      <w:tabs>
        <w:tab w:val="clear" w:pos="567"/>
        <w:tab w:val="left" w:pos="426" w:leader="none"/>
      </w:tabs>
    </w:pPr>
    <w:rPr/>
  </w:style>
  <w:style w:type="paragraph" w:styleId="ZelleStandardplus">
    <w:name w:val="Zelle Standard plus"/>
    <w:basedOn w:val="ZelleStandard"/>
    <w:qFormat/>
    <w:pPr>
      <w:spacing w:before="20" w:after="20"/>
    </w:pPr>
    <w:rPr>
      <w:rFonts w:ascii="Arial" w:hAnsi="Arial" w:cs="Arial"/>
      <w:sz w:val="22"/>
    </w:rPr>
  </w:style>
  <w:style w:type="paragraph" w:styleId="ZelleTitelzentr">
    <w:name w:val="Zelle Titel zentr"/>
    <w:basedOn w:val="ZelleTitel"/>
    <w:qFormat/>
    <w:pPr>
      <w:jc w:val="center"/>
    </w:pPr>
    <w:rPr>
      <w:rFonts w:ascii="Courier New" w:hAnsi="Courier New" w:cs="Courier New"/>
      <w:color w:val="800000"/>
      <w:sz w:val="20"/>
    </w:rPr>
  </w:style>
  <w:style w:type="paragraph" w:styleId="Eingabe">
    <w:name w:val="Eingabe"/>
    <w:basedOn w:val="TextZelle"/>
    <w:qFormat/>
    <w:pPr>
      <w:tabs>
        <w:tab w:val="clear" w:pos="567"/>
        <w:tab w:val="left" w:pos="637" w:leader="none"/>
        <w:tab w:val="left" w:pos="10344" w:leader="none"/>
      </w:tabs>
    </w:pPr>
    <w:rPr>
      <w:color w:val="808080"/>
    </w:rPr>
  </w:style>
  <w:style w:type="paragraph" w:styleId="Footnote">
    <w:name w:val="Footnote Text"/>
    <w:basedOn w:val="Normal"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d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4:20:00Z</dcterms:created>
  <dc:creator>Your User Name</dc:creator>
  <dc:description/>
  <cp:keywords/>
  <dc:language>en-US</dc:language>
  <cp:lastModifiedBy>Karin Clemann</cp:lastModifiedBy>
  <cp:lastPrinted>2014-06-16T11:29:00Z</cp:lastPrinted>
  <dcterms:modified xsi:type="dcterms:W3CDTF">2014-09-05T12:06:00Z</dcterms:modified>
  <cp:revision>19</cp:revision>
  <dc:subject/>
  <dc:title>Name Instrument</dc:title>
</cp:coreProperties>
</file>