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Rückmeldefragebogen </w:t>
            </w:r>
          </w:p>
          <w:p>
            <w:pPr>
              <w:pStyle w:val="Normal"/>
              <w:spacing w:before="80" w:after="80"/>
              <w:jc w:val="center"/>
              <w:rPr>
                <w:sz w:val="48"/>
              </w:rPr>
            </w:pPr>
            <w:r>
              <w:rPr>
                <w:sz w:val="40"/>
                <w:szCs w:val="40"/>
              </w:rPr>
              <w:t>Grundlagen Migration und Gesundhei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TexteSFM"/>
        <w:rPr>
          <w:iCs/>
          <w:lang w:val="de-CH"/>
        </w:rPr>
      </w:pPr>
      <w:r>
        <w:rPr>
          <w:iCs/>
          <w:lang w:val="de-CH"/>
        </w:rPr>
        <w:t>Das Ziel dieses kurzen Fragebogens ist es, die Verständlichkeit, BenutzerInnen</w:t>
        <w:softHyphen/>
        <w:t>freundlich</w:t>
        <w:softHyphen/>
        <w:t>keit und Praxis- bzw. Anwendungsrelevanz der Dokumente zur Berück</w:t>
        <w:softHyphen/>
        <w:t xml:space="preserve">sichtigung der „Migrationsdimension“ in Gesundheitsförderungs- und Präventionsprojekten zu prüfen. Mit der Beantwortung der Fragen leisten Sie einen wichtigen Beitrag zur Verbesserung dieser Arbeitsdokumente. Wir sind Ihnen dankbar, wenn Sie Ihre Bemerkungen (positive und/oder kritische) und Ihre Verbesserungsvorschläge möglichst mit Bezug auf konkrete Textstellen formulieren und insbesondere Ihre „Nein“-Antworten begründen. 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iCs/>
          <w:color w:val="000000"/>
          <w:sz w:val="16"/>
          <w:szCs w:val="16"/>
          <w:u w:val="single"/>
          <w:lang w:val="de-CH"/>
        </w:rPr>
      </w:pPr>
      <w:r>
        <w:rPr>
          <w:i/>
          <w:iCs/>
          <w:color w:val="000000"/>
          <w:sz w:val="16"/>
          <w:szCs w:val="16"/>
          <w:u w:val="single"/>
          <w:lang w:val="de-CH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>
          <w:i/>
          <w:color w:val="000000"/>
          <w:sz w:val="28"/>
          <w:u w:val="single"/>
        </w:rPr>
        <w:t>Um diesen Fragebogen auszufüllen, benötigen Sie ca. 10 Minuten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/>
        <w:t xml:space="preserve">Wir bitten Sie, uns den Fragebogen </w:t>
      </w:r>
      <w:r>
        <w:rPr>
          <w:b/>
        </w:rPr>
        <w:t>so rasch wie möglich</w:t>
      </w:r>
      <w:r>
        <w:rPr/>
        <w:t xml:space="preserve"> - jedoch bis spätestens am</w:t>
      </w:r>
    </w:p>
    <w:p>
      <w:pPr>
        <w:pStyle w:val="TextBody"/>
        <w:spacing w:before="0" w:after="0"/>
        <w:ind w:left="0" w:hanging="0"/>
        <w:jc w:val="center"/>
        <w:rPr/>
      </w:pPr>
      <w:r>
        <w:rPr>
          <w:b/>
          <w:color w:val="000000"/>
        </w:rPr>
        <w:t>15. März 2007</w:t>
      </w:r>
      <w:r>
        <w:rPr/>
        <w:t>, auf elektronischem Weg oder per Post zurückzuschicken:</w:t>
      </w:r>
    </w:p>
    <w:p>
      <w:pPr>
        <w:pStyle w:val="TextBody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0" w:after="0"/>
        <w:ind w:left="0" w:hanging="0"/>
        <w:jc w:val="center"/>
        <w:rPr/>
      </w:pPr>
      <w:hyperlink r:id="rId2">
        <w:r>
          <w:rPr>
            <w:rStyle w:val="InternetLink"/>
          </w:rPr>
          <w:t>bulent.kaya@unine.ch</w:t>
        </w:r>
      </w:hyperlink>
      <w:r>
        <w:rPr/>
        <w:t xml:space="preserve"> </w:t>
      </w:r>
    </w:p>
    <w:p>
      <w:pPr>
        <w:pStyle w:val="TextBody"/>
        <w:spacing w:before="80" w:after="0"/>
        <w:ind w:left="0" w:hanging="0"/>
        <w:jc w:val="center"/>
        <w:rPr/>
      </w:pPr>
      <w:r>
        <w:rPr/>
        <w:t xml:space="preserve">oder: </w:t>
      </w:r>
    </w:p>
    <w:p>
      <w:pPr>
        <w:pStyle w:val="TextBody"/>
        <w:spacing w:before="80" w:after="0"/>
        <w:ind w:left="0" w:hanging="0"/>
        <w:jc w:val="center"/>
        <w:rPr>
          <w:lang w:val="fr-FR"/>
        </w:rPr>
      </w:pPr>
      <w:r>
        <w:rPr>
          <w:lang w:val="fr-FR"/>
        </w:rPr>
        <w:t>Forum suisse pour l’étude des migrations et de la population</w:t>
      </w:r>
    </w:p>
    <w:p>
      <w:pPr>
        <w:pStyle w:val="TextBody"/>
        <w:spacing w:before="0" w:after="0"/>
        <w:ind w:left="0" w:hanging="0"/>
        <w:jc w:val="center"/>
        <w:rPr/>
      </w:pPr>
      <w:r>
        <w:rPr/>
        <w:t>Rue St-Honoré 2, 2000 Neuchâtel</w:t>
      </w:r>
      <w:r>
        <w:rPr>
          <w:b/>
        </w:rPr>
        <w:t xml:space="preserve"> </w:t>
      </w:r>
    </w:p>
    <w:p>
      <w:pPr>
        <w:sectPr>
          <w:footerReference w:type="default" r:id="rId3"/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20" w:firstLine="110"/>
        <w:jc w:val="center"/>
        <w:rPr/>
      </w:pPr>
      <w:r>
        <w:rPr>
          <w:b/>
        </w:rPr>
        <w:t>Der Fragebogen wird demnächst auch auf folgender Seite herunter geladen werden können:</w:t>
      </w:r>
    </w:p>
    <w:p>
      <w:pPr>
        <w:pStyle w:val="TextBody"/>
        <w:spacing w:before="0" w:after="0"/>
        <w:ind w:left="0" w:hanging="0"/>
        <w:jc w:val="center"/>
        <w:rPr/>
      </w:pPr>
      <w:hyperlink r:id="rId4">
        <w:r>
          <w:rPr>
            <w:rStyle w:val="InternetLink"/>
            <w:szCs w:val="24"/>
          </w:rPr>
          <w:t>http://www.quint-essenz.ch/de/topics/stage1/3370.html</w:t>
        </w:r>
      </w:hyperlink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Wie ausfüllen:</w:t>
            </w:r>
          </w:p>
        </w:tc>
      </w:tr>
    </w:tbl>
    <w:p>
      <w:pPr>
        <w:pStyle w:val="Frage"/>
        <w:widowControl/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de-CH"/>
        </w:rPr>
        <w:t>Es gibt zwei Möglichkeiten zu antworten:</w:t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 xml:space="preserve">(1) Antwortmöglichkeiten, die Sie ankreuzen können  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tbl>
      <w:tblPr>
        <w:tblW w:w="2340" w:type="dxa"/>
        <w:jc w:val="left"/>
        <w:tblInd w:w="6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>
                <w:rFonts w:cs="Dixieland;Times New Roman" w:ascii="Dixieland;Times New Roman" w:hAnsi="Dixieland;Times New Roman"/>
              </w:rPr>
              <w:t>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34091131"/>
            <w:bookmarkStart w:id="1" w:name="__Fieldmark__0_3734091131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/>
              <w:t>Ne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34091131"/>
            <w:bookmarkStart w:id="3" w:name="__Fieldmark__1_373409113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>(2) Fragen, die sie mit einem Text beantworten können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p>
      <w:pPr>
        <w:pStyle w:val="Hinweis"/>
        <w:widowControl/>
        <w:spacing w:before="0" w:after="0"/>
        <w:ind w:left="6120" w:hanging="0"/>
        <w:rPr/>
      </w:pPr>
      <w:r>
        <w:rPr>
          <w:rFonts w:eastAsia="Wingdings 3" w:cs="Wingdings 3" w:ascii="Wingdings 3" w:hAnsi="Wingdings 3"/>
          <w:sz w:val="24"/>
          <w:lang w:val="de-CH"/>
        </w:rPr>
        <w:t></w:t>
      </w:r>
      <w:r>
        <w:rPr>
          <w:rFonts w:cs="Times New Roman" w:ascii="Times New Roman" w:hAnsi="Times New Roman"/>
          <w:sz w:val="24"/>
          <w:lang w:val="de-CH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lang w:val="de-CH"/>
        </w:rPr>
        <w:t>Ich denke dass</w:t>
      </w:r>
      <w:r>
        <w:rPr>
          <w:rFonts w:cs="Times New Roman" w:ascii="Times New Roman" w:hAnsi="Times New Roman"/>
          <w:sz w:val="24"/>
          <w:lang w:val="de-CH"/>
        </w:rPr>
        <w:t>…</w:t>
      </w:r>
    </w:p>
    <w:p>
      <w:pPr>
        <w:pStyle w:val="Hinweis"/>
        <w:widowControl/>
        <w:spacing w:before="0" w:after="0"/>
        <w:ind w:left="6120" w:hanging="0"/>
        <w:rPr>
          <w:rFonts w:ascii="Times New Roman" w:hAnsi="Times New Roman" w:cs="Times New Roman"/>
          <w:sz w:val="16"/>
          <w:szCs w:val="16"/>
          <w:lang w:val="de-CH"/>
        </w:rPr>
      </w:pPr>
      <w:r>
        <w:rPr>
          <w:rFonts w:cs="Times New Roman" w:ascii="Times New Roman" w:hAnsi="Times New Roman"/>
          <w:sz w:val="16"/>
          <w:szCs w:val="16"/>
          <w:lang w:val="de-CH"/>
        </w:rPr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>Gerne beantworten wir Ihre Fragen. Sie können uns per e-Mail oder telephonisch erreichen. Verantwortlich ist Herr Bülent Kaya</w:t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 xml:space="preserve">(Tel. 032 718 39 31, </w:t>
      </w:r>
      <w:hyperlink r:id="rId5">
        <w:r>
          <w:rPr>
            <w:rStyle w:val="InternetLink"/>
            <w:b/>
            <w:bCs/>
            <w:lang w:val="de-CH" w:eastAsia="fr-CH"/>
          </w:rPr>
          <w:t>bulent.kaya@unine.ch</w:t>
        </w:r>
      </w:hyperlink>
      <w:r>
        <w:rPr>
          <w:b/>
          <w:bCs/>
          <w:lang w:val="de-CH" w:eastAsia="fr-CH"/>
        </w:rPr>
        <w:t>).</w:t>
      </w: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p>
      <w:pPr>
        <w:pStyle w:val="TexteSFM"/>
        <w:jc w:val="center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Cs/>
          <w:lang w:val="de-CH"/>
        </w:rPr>
        <w:t>Herzlichen Dank für Ihren wertvollen Beitrag.</w:t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>Einführungstext auf quint-essenz</w:t>
            </w:r>
          </w:p>
          <w:p>
            <w:pPr>
              <w:pStyle w:val="Normal"/>
              <w:spacing w:before="80" w:after="80"/>
              <w:ind w:hanging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www.quint-essenz.ch/de/topics/stage1/3370.html</w:t>
              </w:r>
            </w:hyperlink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Verständlichkeit des Textinhalts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Geht die Bedeutung der « Migrationsdimension » für Gesundheitsförderung und Prävention in Ihren Augen deutlich aus dem Text hervor? </w:t>
      </w:r>
    </w:p>
    <w:p>
      <w:pPr>
        <w:pStyle w:val="TexteSFM"/>
        <w:ind w:left="360" w:hanging="0"/>
        <w:rPr>
          <w:lang w:val="de-CH"/>
        </w:rPr>
      </w:pPr>
      <w:r>
        <w:rPr>
          <w:lang w:val="de-CH"/>
        </w:rPr>
        <w:tab/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" w:name="__Fieldmark__2_3734091131"/>
      <w:bookmarkStart w:id="5" w:name="__Fieldmark__2_3734091131"/>
      <w:bookmarkEnd w:id="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6" w:name="__Fieldmark__3_3734091131"/>
      <w:bookmarkStart w:id="7" w:name="__Fieldmark__3_3734091131"/>
      <w:bookmarkEnd w:id="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Vermitteln Ihnen die im Text vorgeschlagenen Ansätze nützliche Zusatzinformationen zur Bedeutung der « Migrationsdimension » und sind daher für Sie nützliche Orientierungspunkte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8" w:name="__Fieldmark__5_3734091131"/>
      <w:bookmarkStart w:id="9" w:name="__Fieldmark__5_3734091131"/>
      <w:bookmarkEnd w:id="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0" w:name="__Fieldmark__6_3734091131"/>
      <w:bookmarkStart w:id="11" w:name="__Fieldmark__6_3734091131"/>
      <w:bookmarkEnd w:id="1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2" w:name="__Fieldmark__8_3734091131"/>
      <w:bookmarkStart w:id="13" w:name="__Fieldmark__8_3734091131"/>
      <w:bookmarkEnd w:id="1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4" w:name="__Fieldmark__9_3734091131"/>
      <w:bookmarkStart w:id="15" w:name="__Fieldmark__9_3734091131"/>
      <w:bookmarkEnd w:id="1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6" w:name="__Fieldmark__11_3734091131"/>
      <w:bookmarkStart w:id="17" w:name="__Fieldmark__11_3734091131"/>
      <w:bookmarkEnd w:id="1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8" w:name="__Fieldmark__12_3734091131"/>
      <w:bookmarkStart w:id="19" w:name="__Fieldmark__12_3734091131"/>
      <w:bookmarkEnd w:id="1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Begründung/Verbesserungsvorschläge 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Grundlagendokument zur Frage « Migration und Gesundheit » </w:t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hyperlink r:id="rId7">
              <w:r>
                <w:rPr>
                  <w:rStyle w:val="InternetLink"/>
                  <w:lang w:eastAsia="en-US"/>
                </w:rPr>
                <w:t>http://www.bag.admin.ch/themen/gesundheitspolitik/00394/00395/03615/index.html?lang=de</w:t>
              </w:r>
            </w:hyperlink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MS Sans Serif" w:hAnsi="MS Sans Serif" w:cs="MS Sans Serif"/>
                <w:szCs w:val="24"/>
                <w:lang w:eastAsia="en-US"/>
              </w:rPr>
            </w:pPr>
            <w:r>
              <w:rPr>
                <w:szCs w:val="24"/>
              </w:rPr>
              <w:t>(Download pdf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134" w:gutter="0" w:header="0" w:top="2665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Liefert das Dokument in Ihren Augen überzeugende Argumente für die Berücksichtigung der « Migrationsdimension » bei Gesundheitsförderungs- und Präventionsvorstössen 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0" w:name="__Fieldmark__14_3734091131"/>
      <w:bookmarkStart w:id="21" w:name="__Fieldmark__14_3734091131"/>
      <w:bookmarkEnd w:id="2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2" w:name="__Fieldmark__15_3734091131"/>
      <w:bookmarkStart w:id="23" w:name="__Fieldmark__15_3734091131"/>
      <w:bookmarkEnd w:id="2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Finden Sie, dass im Dokument gut veranschaulicht wird, wie ein Projekt konkret « migrationssensibel » gestaltet werden kan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4" w:name="__Fieldmark__17_3734091131"/>
      <w:bookmarkStart w:id="25" w:name="__Fieldmark__17_3734091131"/>
      <w:bookmarkEnd w:id="2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6" w:name="__Fieldmark__18_3734091131"/>
      <w:bookmarkStart w:id="27" w:name="__Fieldmark__18_3734091131"/>
      <w:bookmarkEnd w:id="2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8" w:name="__Fieldmark__20_3734091131"/>
      <w:bookmarkStart w:id="29" w:name="__Fieldmark__20_3734091131"/>
      <w:bookmarkEnd w:id="2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0" w:name="__Fieldmark__21_3734091131"/>
      <w:bookmarkStart w:id="31" w:name="__Fieldmark__21_3734091131"/>
      <w:bookmarkEnd w:id="3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2" w:name="__Fieldmark__23_3734091131"/>
      <w:bookmarkStart w:id="33" w:name="__Fieldmark__23_3734091131"/>
      <w:bookmarkEnd w:id="3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4" w:name="__Fieldmark__24_3734091131"/>
      <w:bookmarkStart w:id="35" w:name="__Fieldmark__24_3734091131"/>
      <w:bookmarkEnd w:id="3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  <w:r>
        <w:br w:type="page"/>
      </w:r>
    </w:p>
    <w:p>
      <w:pPr>
        <w:pStyle w:val="TexteSFM"/>
        <w:numPr>
          <w:ilvl w:val="0"/>
          <w:numId w:val="0"/>
        </w:numPr>
        <w:rPr>
          <w:lang w:val="de-CH"/>
        </w:rPr>
      </w:pPr>
      <w:r>
        <w:rPr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hd w:fill="E6E6E6" w:val="clear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Checkliste Migrationsaspekte </w:t>
            </w:r>
          </w:p>
          <w:p>
            <w:pPr>
              <w:pStyle w:val="Normal"/>
              <w:ind w:hanging="0"/>
              <w:rPr/>
            </w:pPr>
            <w:hyperlink r:id="rId9">
              <w:r>
                <w:rPr>
                  <w:rStyle w:val="InternetLink"/>
                  <w:szCs w:val="24"/>
                </w:rPr>
                <w:t>http://www.quint-essenz.ch/de/tools/4154.html</w:t>
              </w:r>
            </w:hyperlink>
          </w:p>
          <w:p>
            <w:pPr>
              <w:pStyle w:val="SoustitresecondaireSFM"/>
              <w:ind w:firstLine="708"/>
              <w:rPr>
                <w:sz w:val="10"/>
                <w:szCs w:val="10"/>
                <w:lang w:val="de-CH"/>
              </w:rPr>
            </w:pPr>
            <w:r>
              <w:rPr>
                <w:sz w:val="10"/>
                <w:szCs w:val="10"/>
                <w:lang w:val="de-CH"/>
              </w:rPr>
            </w:r>
          </w:p>
          <w:p>
            <w:pPr>
              <w:pStyle w:val="SoustitresecondaireSFM"/>
              <w:spacing w:before="40" w:after="40"/>
              <w:rPr>
                <w:sz w:val="24"/>
                <w:szCs w:val="24"/>
                <w:lang w:val="de-CH"/>
              </w:rPr>
            </w:pPr>
            <w:r>
              <w:rPr>
                <w:sz w:val="24"/>
                <w:szCs w:val="24"/>
                <w:lang w:val="de-CH"/>
              </w:rPr>
              <w:t>(Download pdf)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numPr>
          <w:ilvl w:val="0"/>
          <w:numId w:val="0"/>
        </w:numPr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Ist die Checkliste Ihrer Meinung nach dazu geeignet zu prüfen, ob Ihr Projekt die Situationen von Frauen und Männern mit Migrationshintergrund angemessen berücksichtigt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6" w:name="__Fieldmark__26_3734091131"/>
      <w:bookmarkStart w:id="37" w:name="__Fieldmark__26_3734091131"/>
      <w:bookmarkEnd w:id="3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8" w:name="__Fieldmark__27_3734091131"/>
      <w:bookmarkStart w:id="39" w:name="__Fieldmark__27_3734091131"/>
      <w:bookmarkEnd w:id="3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Denken Sie, dass Sie bei Ihrer Arbeit auf diese Checkliste zurückgreifen werde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0" w:name="__Fieldmark__29_3734091131"/>
      <w:bookmarkStart w:id="41" w:name="__Fieldmark__29_3734091131"/>
      <w:bookmarkEnd w:id="4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  <w:t xml:space="preserve">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2" w:name="__Fieldmark__30_3734091131"/>
      <w:bookmarkStart w:id="43" w:name="__Fieldmark__30_3734091131"/>
      <w:bookmarkEnd w:id="4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b/>
          <w:lang w:val="de-CH"/>
        </w:rPr>
        <w:t>Falls Ja</w:t>
      </w:r>
      <w:r>
        <w:rPr>
          <w:lang w:val="de-CH"/>
        </w:rPr>
        <w:t>, in welchem Zusammenhang (zum Beispiel Projektbeurteilung, Planung von Projekten)?</w:t>
      </w:r>
    </w:p>
    <w:p>
      <w:pPr>
        <w:pStyle w:val="TexteSFM"/>
        <w:ind w:left="709" w:hanging="0"/>
        <w:rPr/>
      </w:pPr>
      <w:r>
        <w:rPr>
          <w:lang w:val="de-CH"/>
        </w:rPr>
        <w:t>Allgemeine Bemerkungen/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er Checkliste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4" w:name="__Fieldmark__32_3734091131"/>
      <w:bookmarkStart w:id="45" w:name="__Fieldmark__32_3734091131"/>
      <w:bookmarkEnd w:id="4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6" w:name="__Fieldmark__33_3734091131"/>
      <w:bookmarkStart w:id="47" w:name="__Fieldmark__33_3734091131"/>
      <w:bookmarkEnd w:id="4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  <w:r>
        <w:br w:type="page"/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llgemeine Bemerkungen und Vorschläge</w:t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NormalSFM"/>
        <w:rPr/>
      </w:pPr>
      <w:r>
        <w:fldChar w:fldCharType="begin">
          <w:ffData>
            <w:name w:val="Texte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ngaben zur Person, die diesen Fragebogen ausgefüllt hat</w:t>
      </w:r>
    </w:p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Name / Vorname</w:t>
        <w:tab/>
      </w:r>
      <w:r>
        <w:fldChar w:fldCharType="begin">
          <w:ffData>
            <w:name w:val="Texte2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Institution / Projekt</w:t>
        <w:tab/>
      </w:r>
      <w:r>
        <w:fldChar w:fldCharType="begin">
          <w:ffData>
            <w:name w:val="Texte2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Adresse</w:t>
        <w:tab/>
        <w:tab/>
      </w:r>
      <w:r>
        <w:fldChar w:fldCharType="begin">
          <w:ffData>
            <w:name w:val="Texte2 Copy 1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Telephon</w:t>
        <w:tab/>
        <w:tab/>
      </w:r>
      <w:r>
        <w:fldChar w:fldCharType="begin">
          <w:ffData>
            <w:name w:val="Texte2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E-mail</w:t>
        <w:tab/>
        <w:tab/>
        <w:tab/>
      </w:r>
      <w:r>
        <w:fldChar w:fldCharType="begin">
          <w:ffData>
            <w:name w:val="Texte2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 xml:space="preserve">Ich möchte lieber anonym bleibe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8" w:name="__Fieldmark__41_3734091131"/>
      <w:bookmarkStart w:id="49" w:name="__Fieldmark__41_3734091131"/>
      <w:bookmarkEnd w:id="4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FM"/>
              <w:spacing w:before="80" w:after="80"/>
              <w:jc w:val="both"/>
              <w:rPr>
                <w:lang w:val="de-CH"/>
              </w:rPr>
            </w:pPr>
            <w:r>
              <w:rPr>
                <w:lang w:val="de-CH"/>
              </w:rPr>
              <w:t>Wären Sie bereit, im Rahmen einer Gruppendiskussion (Kleingruppe) zur Verbesserung der Qualität dieser Instrumente beizutragen?</w:t>
            </w:r>
          </w:p>
          <w:p>
            <w:pPr>
              <w:pStyle w:val="TexteSFM"/>
              <w:ind w:left="709" w:hanging="0"/>
              <w:rPr>
                <w:lang w:val="de-CH"/>
              </w:rPr>
            </w:pPr>
            <w:r>
              <w:rPr>
                <w:lang w:val="de-CH"/>
              </w:rPr>
              <w:t xml:space="preserve">Ja 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0" w:name="__Fieldmark__42_3734091131"/>
            <w:bookmarkStart w:id="51" w:name="__Fieldmark__42_3734091131"/>
            <w:bookmarkEnd w:id="51"/>
            <w:r>
              <w:rPr>
                <w:lang w:val="de-CH"/>
              </w:rPr>
            </w:r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  <w:t xml:space="preserve"> </w:t>
              <w:tab/>
              <w:t>Nein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2" w:name="__Fieldmark__43_3734091131"/>
            <w:bookmarkStart w:id="53" w:name="__Fieldmark__43_3734091131"/>
            <w:bookmarkEnd w:id="53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rPr/>
            </w:pPr>
            <w:r>
              <w:rPr>
                <w:b/>
                <w:lang w:val="de-CH"/>
              </w:rPr>
              <w:t>Falls Ja</w:t>
            </w:r>
            <w:r>
              <w:rPr>
                <w:lang w:val="de-CH"/>
              </w:rPr>
              <w:t xml:space="preserve">, kreuzen Sie bitte das gewünschte Datum an: </w:t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18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4" w:name="__Fieldmark__44_3734091131"/>
            <w:bookmarkStart w:id="55" w:name="__Fieldmark__44_3734091131"/>
            <w:bookmarkEnd w:id="55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26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6" w:name="__Fieldmark__45_3734091131"/>
            <w:bookmarkStart w:id="57" w:name="__Fieldmark__45_3734091131"/>
            <w:bookmarkEnd w:id="57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Beide Daten möglich</w:t>
              <w:tab/>
              <w:tab/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8" w:name="__Fieldmark__46_3734091131"/>
            <w:bookmarkStart w:id="59" w:name="__Fieldmark__46_3734091131"/>
            <w:bookmarkEnd w:id="59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spacing w:before="80" w:after="80"/>
              <w:rPr>
                <w:lang w:val="de-CH"/>
              </w:rPr>
            </w:pPr>
            <w:r>
              <w:rPr>
                <w:lang w:val="de-CH"/>
              </w:rPr>
              <w:t>Die Gruppendiskussion wird in Bern stattfinden. Der definitive Termin wird Ihnen Ende März mitgeteilt.</w:t>
            </w:r>
          </w:p>
        </w:tc>
      </w:tr>
    </w:tbl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b/>
          <w:b/>
          <w:bCs/>
          <w:lang w:val="de-CH"/>
        </w:rPr>
      </w:pPr>
      <w:r>
        <w:rPr>
          <w:b/>
          <w:bCs/>
          <w:lang w:val="de-CH"/>
        </w:rPr>
        <w:t>Danke für Ihre Mitarbeit.</w:t>
      </w:r>
    </w:p>
    <w:p>
      <w:pPr>
        <w:pStyle w:val="Normal"/>
        <w:spacing w:before="80" w:after="8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sectPr>
      <w:type w:val="continuous"/>
      <w:pgSz w:w="11906" w:h="16838"/>
      <w:pgMar w:left="1418" w:right="1134" w:gutter="0" w:header="0" w:top="2665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  <w:font w:name="Dixieland">
    <w:altName w:val="Times New Roman"/>
    <w:charset w:val="00"/>
    <w:family w:val="auto"/>
    <w:pitch w:val="default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101"/>
        </w:tabs>
        <w:ind w:left="2835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suff w:val="space"/>
      <w:lvlText w:val="Abb. %1: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</w:tabs>
      <w:bidi w:val="0"/>
      <w:spacing w:lineRule="atLeast" w:line="300" w:before="80" w:after="8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567" w:leader="none"/>
      </w:tabs>
      <w:spacing w:before="220" w:after="8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8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80"/>
      <w:ind w:left="964" w:firstLine="42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trike w:val="false"/>
      <w:dstrike w:val="false"/>
      <w:sz w:val="16"/>
      <w:vertAlign w:val="superscript"/>
    </w:rPr>
  </w:style>
  <w:style w:type="character" w:styleId="NormalSFMCar">
    <w:name w:val="Normal-SFM Car"/>
    <w:basedOn w:val="AbsatzStandardschriftart"/>
    <w:qFormat/>
    <w:rPr>
      <w:sz w:val="24"/>
      <w:szCs w:val="24"/>
      <w:lang w:val="fr-CH" w:bidi="ar-SA"/>
    </w:rPr>
  </w:style>
  <w:style w:type="character" w:styleId="PageNumber">
    <w:name w:val="Page Number"/>
    <w:basedOn w:val="AbsatzStandardschriftart"/>
    <w:rPr>
      <w:rFonts w:ascii="Times New Roman" w:hAnsi="Times New Roman" w:cs="Times New Roman"/>
      <w:sz w:val="20"/>
    </w:rPr>
  </w:style>
  <w:style w:type="character" w:styleId="InternetLink">
    <w:name w:val="Hyperlink"/>
    <w:basedOn w:val="AbsatzStandardschriftart"/>
    <w:rPr>
      <w:color w:val="0000FF"/>
      <w:sz w:val="24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spacing w:before="80" w:after="120"/>
      <w:ind w:left="19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>
      <w:sz w:val="16"/>
    </w:rPr>
  </w:style>
  <w:style w:type="paragraph" w:styleId="Footer">
    <w:name w:val="Footer"/>
    <w:basedOn w:val="Normal"/>
    <w:pPr>
      <w:tabs>
        <w:tab w:val="left" w:pos="425" w:leader="none"/>
        <w:tab w:val="center" w:pos="4678" w:leader="none"/>
        <w:tab w:val="right" w:pos="9356" w:leader="none"/>
      </w:tabs>
    </w:pPr>
    <w:rPr>
      <w:sz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left="1134" w:hanging="170"/>
    </w:pPr>
    <w:rPr/>
  </w:style>
  <w:style w:type="paragraph" w:styleId="Textbeiberschrift3">
    <w:name w:val="Text bei Überschrift 3"/>
    <w:basedOn w:val="Normal"/>
    <w:qFormat/>
    <w:pPr>
      <w:ind w:left="964" w:firstLine="425"/>
    </w:pPr>
    <w:rPr/>
  </w:style>
  <w:style w:type="paragraph" w:styleId="Kommentar">
    <w:name w:val="Kommentar"/>
    <w:basedOn w:val="Normal"/>
    <w:next w:val="Normal"/>
    <w:qFormat/>
    <w:pPr/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Footnote">
    <w:name w:val="Footnote Text"/>
    <w:basedOn w:val="Normal"/>
    <w:pPr>
      <w:ind w:left="113" w:hanging="113"/>
    </w:pPr>
    <w:rPr>
      <w:sz w:val="16"/>
      <w:szCs w:val="20"/>
    </w:rPr>
  </w:style>
  <w:style w:type="paragraph" w:styleId="Formatvorlage1">
    <w:name w:val="Formatvorlage1"/>
    <w:basedOn w:val="Normal"/>
    <w:next w:val="Normal"/>
    <w:qFormat/>
    <w:pPr>
      <w:numPr>
        <w:ilvl w:val="0"/>
        <w:numId w:val="3"/>
      </w:numPr>
      <w:jc w:val="center"/>
    </w:pPr>
    <w:rPr>
      <w:sz w:val="18"/>
      <w:lang w:val="de-DE"/>
    </w:rPr>
  </w:style>
  <w:style w:type="paragraph" w:styleId="NormalSFM">
    <w:name w:val="Normal-SFM"/>
    <w:qFormat/>
    <w:pPr>
      <w:widowControl/>
      <w:bidi w:val="0"/>
      <w:spacing w:before="80" w:after="8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TexteSFM">
    <w:name w:val="Texte-SFM"/>
    <w:basedOn w:val="NormalSFM"/>
    <w:qFormat/>
    <w:pPr>
      <w:jc w:val="both"/>
    </w:pPr>
    <w:rPr/>
  </w:style>
  <w:style w:type="paragraph" w:styleId="SoustitresecondaireSFM">
    <w:name w:val="Sous-titre secondaire-SFM"/>
    <w:basedOn w:val="Normal"/>
    <w:qFormat/>
    <w:pPr>
      <w:tabs>
        <w:tab w:val="clear" w:pos="425"/>
      </w:tabs>
      <w:spacing w:lineRule="auto" w:line="240" w:before="40" w:after="40"/>
      <w:ind w:hanging="0"/>
      <w:jc w:val="left"/>
    </w:pPr>
    <w:rPr>
      <w:sz w:val="36"/>
      <w:szCs w:val="36"/>
      <w:lang w:val="fr-CH"/>
    </w:rPr>
  </w:style>
  <w:style w:type="paragraph" w:styleId="Frage">
    <w:name w:val="Frage"/>
    <w:basedOn w:val="Normal"/>
    <w:qFormat/>
    <w:pPr>
      <w:widowControl w:val="false"/>
      <w:tabs>
        <w:tab w:val="clear" w:pos="425"/>
      </w:tabs>
      <w:spacing w:lineRule="auto" w:line="240" w:before="0" w:after="240"/>
      <w:ind w:hanging="0"/>
      <w:jc w:val="left"/>
    </w:pPr>
    <w:rPr>
      <w:rFonts w:ascii="Helvetica" w:hAnsi="Helvetica" w:cs="Times"/>
      <w:b/>
      <w:bCs/>
      <w:sz w:val="20"/>
      <w:lang w:val="de-DE"/>
    </w:rPr>
  </w:style>
  <w:style w:type="paragraph" w:styleId="Hinweis">
    <w:name w:val="Hinweis"/>
    <w:basedOn w:val="Normal"/>
    <w:qFormat/>
    <w:pPr>
      <w:widowControl w:val="false"/>
      <w:tabs>
        <w:tab w:val="clear" w:pos="425"/>
      </w:tabs>
      <w:spacing w:lineRule="auto" w:line="240" w:before="0" w:after="240"/>
      <w:ind w:left="284" w:hanging="0"/>
      <w:jc w:val="left"/>
    </w:pPr>
    <w:rPr>
      <w:rFonts w:ascii="Helvetica" w:hAnsi="Helvetica" w:cs="Times"/>
      <w:i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ent.kaya@unine.ch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quint-essenz.ch/de/topics/stage1/3370.html" TargetMode="External"/><Relationship Id="rId5" Type="http://schemas.openxmlformats.org/officeDocument/2006/relationships/hyperlink" Target="mailto:bulent.kaya@unine.ch" TargetMode="External"/><Relationship Id="rId6" Type="http://schemas.openxmlformats.org/officeDocument/2006/relationships/hyperlink" Target="http://www.quint-essenz.ch/de/topics/stage1/3370.html" TargetMode="External"/><Relationship Id="rId7" Type="http://schemas.openxmlformats.org/officeDocument/2006/relationships/hyperlink" Target="http://www.bag.admin.ch/themen/gesundheitspolitik/00394/00395/03615/index.html?lang=de" TargetMode="External"/><Relationship Id="rId8" Type="http://schemas.openxmlformats.org/officeDocument/2006/relationships/footer" Target="footer2.xml"/><Relationship Id="rId9" Type="http://schemas.openxmlformats.org/officeDocument/2006/relationships/hyperlink" Target="http://www.quint-essenz.ch/de/tools/4154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1:00Z</dcterms:created>
  <dc:creator>Günter Ackermann</dc:creator>
  <dc:description/>
  <cp:keywords/>
  <dc:language>en-US</dc:language>
  <cp:lastModifiedBy>Günter Ackermann</cp:lastModifiedBy>
  <cp:lastPrinted>2002-05-02T13:30:00Z</cp:lastPrinted>
  <dcterms:modified xsi:type="dcterms:W3CDTF">2007-02-28T09:01:00Z</dcterms:modified>
  <cp:revision>12</cp:revision>
  <dc:subject/>
  <dc:title>FRAGEBOGEN</dc:title>
</cp:coreProperties>
</file>