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38083257"/>
            <w:bookmarkStart w:id="1" w:name="__Fieldmark__0_1638083257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38083257"/>
            <w:bookmarkStart w:id="3" w:name="__Fieldmark__1_163808325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1638083257"/>
      <w:bookmarkStart w:id="5" w:name="__Fieldmark__2_1638083257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1638083257"/>
      <w:bookmarkStart w:id="7" w:name="__Fieldmark__3_1638083257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1638083257"/>
      <w:bookmarkStart w:id="9" w:name="__Fieldmark__5_1638083257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1638083257"/>
      <w:bookmarkStart w:id="11" w:name="__Fieldmark__6_1638083257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1638083257"/>
      <w:bookmarkStart w:id="13" w:name="__Fieldmark__8_1638083257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1638083257"/>
      <w:bookmarkStart w:id="15" w:name="__Fieldmark__9_1638083257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1638083257"/>
      <w:bookmarkStart w:id="17" w:name="__Fieldmark__11_1638083257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1638083257"/>
      <w:bookmarkStart w:id="19" w:name="__Fieldmark__12_1638083257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1638083257"/>
      <w:bookmarkStart w:id="21" w:name="__Fieldmark__14_1638083257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1638083257"/>
      <w:bookmarkStart w:id="23" w:name="__Fieldmark__15_1638083257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1638083257"/>
      <w:bookmarkStart w:id="25" w:name="__Fieldmark__17_1638083257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1638083257"/>
      <w:bookmarkStart w:id="27" w:name="__Fieldmark__18_1638083257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1638083257"/>
      <w:bookmarkStart w:id="29" w:name="__Fieldmark__20_1638083257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1638083257"/>
      <w:bookmarkStart w:id="31" w:name="__Fieldmark__21_1638083257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1638083257"/>
      <w:bookmarkStart w:id="33" w:name="__Fieldmark__23_1638083257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1638083257"/>
      <w:bookmarkStart w:id="35" w:name="__Fieldmark__24_1638083257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1638083257"/>
      <w:bookmarkStart w:id="37" w:name="__Fieldmark__26_1638083257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1638083257"/>
      <w:bookmarkStart w:id="39" w:name="__Fieldmark__27_1638083257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1638083257"/>
      <w:bookmarkStart w:id="41" w:name="__Fieldmark__29_1638083257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1638083257"/>
      <w:bookmarkStart w:id="43" w:name="__Fieldmark__30_1638083257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1638083257"/>
      <w:bookmarkStart w:id="45" w:name="__Fieldmark__32_1638083257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1638083257"/>
      <w:bookmarkStart w:id="47" w:name="__Fieldmark__33_1638083257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1638083257"/>
      <w:bookmarkStart w:id="49" w:name="__Fieldmark__41_1638083257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1638083257"/>
            <w:bookmarkStart w:id="51" w:name="__Fieldmark__42_1638083257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1638083257"/>
            <w:bookmarkStart w:id="53" w:name="__Fieldmark__43_1638083257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1638083257"/>
            <w:bookmarkStart w:id="55" w:name="__Fieldmark__44_1638083257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1638083257"/>
            <w:bookmarkStart w:id="57" w:name="__Fieldmark__45_1638083257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1638083257"/>
            <w:bookmarkStart w:id="59" w:name="__Fieldmark__46_1638083257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