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76527428"/>
            <w:bookmarkStart w:id="1" w:name="__Fieldmark__0_1976527428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76527428"/>
            <w:bookmarkStart w:id="3" w:name="__Fieldmark__1_197652742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1976527428"/>
      <w:bookmarkStart w:id="5" w:name="__Fieldmark__2_1976527428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1976527428"/>
      <w:bookmarkStart w:id="7" w:name="__Fieldmark__3_1976527428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1976527428"/>
      <w:bookmarkStart w:id="9" w:name="__Fieldmark__5_1976527428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1976527428"/>
      <w:bookmarkStart w:id="11" w:name="__Fieldmark__6_1976527428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1976527428"/>
      <w:bookmarkStart w:id="13" w:name="__Fieldmark__8_1976527428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1976527428"/>
      <w:bookmarkStart w:id="15" w:name="__Fieldmark__9_1976527428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1976527428"/>
      <w:bookmarkStart w:id="17" w:name="__Fieldmark__11_1976527428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1976527428"/>
      <w:bookmarkStart w:id="19" w:name="__Fieldmark__12_1976527428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1976527428"/>
      <w:bookmarkStart w:id="21" w:name="__Fieldmark__14_1976527428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1976527428"/>
      <w:bookmarkStart w:id="23" w:name="__Fieldmark__15_1976527428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1976527428"/>
      <w:bookmarkStart w:id="25" w:name="__Fieldmark__17_1976527428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1976527428"/>
      <w:bookmarkStart w:id="27" w:name="__Fieldmark__18_1976527428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1976527428"/>
      <w:bookmarkStart w:id="29" w:name="__Fieldmark__20_1976527428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1976527428"/>
      <w:bookmarkStart w:id="31" w:name="__Fieldmark__21_1976527428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1976527428"/>
      <w:bookmarkStart w:id="33" w:name="__Fieldmark__23_1976527428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1976527428"/>
      <w:bookmarkStart w:id="35" w:name="__Fieldmark__24_1976527428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1976527428"/>
      <w:bookmarkStart w:id="37" w:name="__Fieldmark__26_1976527428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1976527428"/>
      <w:bookmarkStart w:id="39" w:name="__Fieldmark__27_1976527428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1976527428"/>
      <w:bookmarkStart w:id="41" w:name="__Fieldmark__29_1976527428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1976527428"/>
      <w:bookmarkStart w:id="43" w:name="__Fieldmark__30_1976527428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1976527428"/>
      <w:bookmarkStart w:id="45" w:name="__Fieldmark__32_1976527428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1976527428"/>
      <w:bookmarkStart w:id="47" w:name="__Fieldmark__33_1976527428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1976527428"/>
      <w:bookmarkStart w:id="49" w:name="__Fieldmark__41_1976527428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1976527428"/>
            <w:bookmarkStart w:id="51" w:name="__Fieldmark__42_1976527428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1976527428"/>
            <w:bookmarkStart w:id="53" w:name="__Fieldmark__43_1976527428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1976527428"/>
            <w:bookmarkStart w:id="55" w:name="__Fieldmark__44_1976527428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1976527428"/>
            <w:bookmarkStart w:id="57" w:name="__Fieldmark__45_1976527428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1976527428"/>
            <w:bookmarkStart w:id="59" w:name="__Fieldmark__46_1976527428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